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0"/>
        <w:rPr>
          <w:lang w:val="es-ES_tradnl"/>
        </w:rPr>
      </w:pPr>
      <w:r>
        <w:rPr>
          <w:b/>
          <w:lang w:val="es-ES_tradnl"/>
        </w:rPr>
        <w:t>LA JUSTICI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es-ES_tradnl"/>
        </w:rPr>
      </w:pPr>
      <w:r>
        <w:rPr>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lang w:val="es-ES_tradnl"/>
        </w:rPr>
        <w:t>20.</w:t>
        <w:tab/>
      </w:r>
      <w:r>
        <w:rPr>
          <w:sz w:val="16"/>
          <w:lang w:val="es-ES_tradnl"/>
        </w:rPr>
        <w:t>1. ELEMENTOS DE UNA TEORÍA GENERAL DE LOS VALO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lang w:val="es-ES_tradnl"/>
        </w:rPr>
      </w:pPr>
      <w:r>
        <w:rPr>
          <w:sz w:val="16"/>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864"/>
        <w:rPr>
          <w:lang w:val="es-ES_tradnl"/>
        </w:rPr>
      </w:pPr>
      <w:r>
        <w:rPr>
          <w:b/>
          <w:lang w:val="es-ES_tradnl"/>
        </w:rPr>
        <w:t>20.1.1.</w:t>
        <w:tab/>
        <w:t>¿Qué son los valores?</w:t>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b/>
          <w:i/>
          <w:lang w:val="es-ES_tradnl"/>
        </w:rPr>
        <w:t xml:space="preserve">i) </w:t>
      </w:r>
      <w:r>
        <w:rPr>
          <w:lang w:val="es-ES_tradnl"/>
        </w:rPr>
        <w:t>Los valores y lafilosofía existe ci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l tema de los valores es el más antiguo dentro de la meditación ¡usfilosófica, aunque no siempre se lo ha designado con ese nombre.  Como "problema de Injusticia" apareció aun antes de Platón, y llega a alcanzar con este filósofo un plantean-úento de alto nivel intelectual.  Sin embargo, recién con Sócrates la filosofía empieza a preocuparse en fonna especial de los problemas de la moral y en forma general de lo que hoy denominamos valor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n su auténtico comienzo la filosofía no nace con una preocupación ética, moral o axiológica, sino que lo hace con una preocupación metafísica, incluso física.  Algunos autores han señalado -y en particular He¡degger- que esa preocupación del hombre por sí mismo y por los bienes es, desde el mismo comienzo, un desvío del verdadero tema filosófico que es el tema del "s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Como hemos señalado, si bien la meditación sobre el valor es, por lo menos, tan anticrua como Platón, la denominación "valor" es relativamente moderna.  En la Antigüedad se planteaban estos problemas como problemas de la ética, de la filosofía práctica o de la razón práctica, y no como los temas de los "valores" o la "axiología" como suele hacerse actualmente.  Por otra parte, no obstante ser la meditación más antigua, es la que sensiblemente ha realizado menos progresos en la historia del pensamiento.  Hasta la metafísica ha progresado más que la ética o que la filosofía de los valores.  El tema de la justicia, por ejemplo, aún hoy admite como actuales las meditaciones de Aiistóte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Por ello, y por su importancia específica, no nos queda más remedio que incursionar nuevamente en el campo de la filosofía general para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sarrollar el capítulo de]a axiología jurídica, tal como lo hemos hecho antes de tratar otros capítulos que integran el temario de la filosofía de¡ Derecho.  Así como antes de hablar de la ontologíajurídica, hicimos algo de</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464" w:hanging="0"/>
        <w:jc w:val="both"/>
        <w:rPr>
          <w:lang w:val="es-ES_tradnl"/>
        </w:rPr>
      </w:pPr>
      <w:r>
        <w:rPr>
          <w:lang w:val="es-ES_tradnl"/>
        </w:rPr>
        <w:t>1              e</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filosofía general, ahora también, antes de hacer ax'ologíajurídi a, haremos filosofía de los valores o axiología en genera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Desgraciadamente sucede en este tema que las "Ideas recibidas" no están verdaderamente recibidas.  Es decir, que no hay una doctrina sobre los valores que sea aceptada en forma general.  Y a ello deben a-regarle</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144"/>
        <w:jc w:val="both"/>
        <w:rPr>
          <w:lang w:val="es-ES_tradnl"/>
        </w:rPr>
      </w:pPr>
      <w:r>
        <w:rPr>
          <w:lang w:val="es-ES_tradnl"/>
        </w:rPr>
        <w:t>1</w:t>
        <w:tab/>
        <w:t>que yo estoy aún en plena evolución y, aunque he realizado proc, resos importantes en la meditación sobre estos temas, no voy a poder darles un esquema acabado.  Ocurre así que hace unos pocos años, aunque yo no tenía una meditación propia sobre el tema, mi posición resultaba más coherente puesto que tomaba lo que había dicho Cossio y lo exponía.  Pero, desde entonces, he empezado a meditar y ya no estoy tan convencido de lo que decía antes ni tengo del todo claro lo que voy a tener que decir mañana.  En otras palabras, ustedes me encuentran en un momento de transición, lo que implica la desventaja pedagógica de que quizás no resulta una exposición del todo clara; pero esa misma transición tiene la ventaja de que voy a presentarles un pensamiento muy en vivo, y probablemente ustedes van a colaborar en la elaboración de ese pensan-úento que está en desarrollo.  Después de estos prolegómenos, debemos entrar en nuestro tem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pPr>
      <w:r>
        <w:rPr>
          <w:lang w:val="es-ES_tradnl"/>
        </w:rPr>
        <w:t>La axiología, tal cual hoy más o menos se la encara, y a pesar de estar dividida en dos corrientes muy importantes (</w:t>
      </w:r>
      <w:r>
        <w:rPr>
          <w:highlight w:val="yellow"/>
          <w:lang w:val="es-ES_tradnl"/>
        </w:rPr>
        <w:t>que son el objetivismo y el subjetivismo</w:t>
      </w:r>
      <w:r>
        <w:rPr>
          <w:lang w:val="es-ES_tradnl"/>
        </w:rPr>
        <w:t>), arranca en general dentro de la escuela fenomenológica de la obra de Scheler.  Haremos, pues, una explicación muy sucinta de Scheler, para después emprender nuestro propio camino por el tema de los valore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pPr>
      <w:r>
        <w:rPr>
          <w:lang w:val="es-ES_tradnl"/>
        </w:rPr>
        <w:t xml:space="preserve">Scheler es discípulo de Husseri, y arranca en su investigación de la fenomenología husserliana, que tenía dos grandes pasos metódicos: uno la reducción eidética y otro la reducción fenomenológica.  Husserl, en sus primeras obras, le daba más o menos la misma importancia a la reducción eidética y a la reducción fenomenológica; pero después, por la propia gravitación de las cosas mismas y la evolución de la fenomenologia, se va desechando la reducción eidética y lo que queda como fenomenología y como método fenomenológico es la "reducción fenomenológica".  Así vemos que en el propio pensamiento de Husserl (p. ej., ya en las </w:t>
      </w:r>
      <w:r>
        <w:rPr>
          <w:i/>
          <w:lang w:val="es-ES_tradnl"/>
        </w:rPr>
        <w:t xml:space="preserve">Meditaciones Cartesianas) </w:t>
      </w:r>
      <w:r>
        <w:rPr>
          <w:lang w:val="es-ES_tradnl"/>
        </w:rPr>
        <w:t>y en los continuadores de la fenomenología, que son quienes desarrollan la filosofía existenc'al, la reducción eidética va quedando cada vez más de lado hasta que se la abandona totalmente.  Pero ese proceso que se dio en la fenomenología, en general, no se dio en el caso particular de Scheler. Él hace una fenomenología que pretende ser una te-</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ducción eidética y, siendo así, no resulta una propia y auténtica fenomenología, la que temiinó por identificarse con la reducción fenomenológ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Quiero subrayar esa diferencia porque, aunque parezca un tecnicismo de nomenclatura, tiene una importancia decisiva.  Cuando Scheler publi ca, a comienzos de este siglo, sus meditaciones sobre los valores, hubo gran alboroto en el campo de las ideas filosóficas.  Y tanto lo hubo que se llegó a pensar que la axiología era el verdadero porvenir de la filosofía, que hasta ese momento sólo se había estado en los prolegómenos del conoci 'ento filosófico, pero que con la axiología que estaba de moda, la m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filosofía iba a alcanzar su culminación.  Por lo menos eso es lo que se dejó entrever a través de diversos autores y de la recepción que las ideas de la escuela fenomenológica tuvieron en el mundo.  Sin embargo, hoy, pasada ya la mitad del siglo, la historia resulta ser muy distinta, y aquello que empezó con tanto despliegue y alboroto terminó desembocando en un call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 1 in salida.  Pod bar que el rumbo principal del pensa jon s emos comp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miento filosófico, incluso el de la escuela fenomenológica, va por otros caminos.  Todavía para redondear más esta idea voy a mencionar a dos grandes autores de la fenomenología existencias, que son Sartre y Heidegg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Sartre intenta hacer una ontología fenomenológica'.  Según esa ontología fenomenológica, hay dos tipos o dos formas de ser: el ser "en soy el ser "para sf'.  El seren sí es el serde las cosas, es un ser compacto, completo, perfecto, autosuficiente, sustentado en sí mismo; la cosa es lo que es y no le falta nada para ser, ni le sobra nada de lo que es.  En cambio, el ser "para sf </w:t>
      </w:r>
      <w:r>
        <w:rPr>
          <w:i/>
          <w:lang w:val="es-ES_tradnl"/>
        </w:rPr>
        <w:t xml:space="preserve">', elpour so¡, </w:t>
      </w:r>
      <w:r>
        <w:rPr>
          <w:lang w:val="es-ES_tradnl"/>
        </w:rPr>
        <w:t>no tiene ninguna de esas características.  El "para sf 'corresponde, descriptivamente, a eso que llamamos "hombre", o sea que es libertad, conciencia, etcétera.  No es compacto pues es, en definitiva, un vacío, una nada; no es completo porque en ningún momento de su vida tennina de constituirse, debe hacerlo permanentemente; no es autosuficiente porque en ningún momento "es", sino que siempre está debiendo "llegar a ser" en virtud de cosas y situaciones que le son externas.  Sartre caracteriza este para sí en forma paradójica diciendo que "es lo que no es y no es lo que es", y lo que quiere decir con este juego de palabras contradictorias, nos resulta, sin embargo, comprensible tan pronto como 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s-ES_tradnl"/>
        </w:rPr>
      </w:pPr>
      <w:r>
        <w:rPr>
          <w:lang w:val="es-ES_tradnl"/>
        </w:rPr>
        <w:t>med' ento.  Tomemos para ello una imagen espacial: este itamos un mom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cenicero está en esta habitación, y yo también estoy en ella; pero yo estoy </w:t>
      </w:r>
      <w:r>
        <w:rPr>
          <w:i/>
          <w:lang w:val="es-ES_tradnl"/>
        </w:rPr>
        <w:t xml:space="preserve">en </w:t>
      </w:r>
      <w:r>
        <w:rPr>
          <w:lang w:val="es-ES_tradnl"/>
        </w:rPr>
        <w:t>la habitación de una manera muy diferente a la forma en que lo está el cenicero.  Yo estoy en esta habitación y en este lugar, pero, por ejemp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s-ES_tradnl"/>
        </w:rPr>
      </w:pPr>
      <w:r>
        <w:rPr>
          <w:lang w:val="es-ES_tradnl"/>
        </w:rPr>
        <w:t>1</w:t>
        <w:tab/>
        <w:t>RecuérdesequeEISerylaNada,queesellibrodondeélexplicaenformaexhaustiva su pensamiento, tiene el siguiente subtítulo: "Ensayos de una ontologí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ló ca".                                                                  fenom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s-ES_tradnl"/>
        </w:rPr>
        <w:t xml:space="preserve">también estoy en la pared si lo que me interesa es esa pared, y </w:t>
      </w:r>
      <w:r>
        <w:rPr>
          <w:b/>
          <w:lang w:val="es-ES_tradnl"/>
        </w:rPr>
        <w:t xml:space="preserve">si </w:t>
      </w:r>
      <w:r>
        <w:rPr>
          <w:lang w:val="es-ES_tradnl"/>
        </w:rPr>
        <w:t xml:space="preserve">estoy pensando en Mendoza puede decirse que, de alguna manera, estoy en Mendoza.  Esto ejemplifica cómo mi ser no se acaba ni completa a sí mismo, sino que este ser tiene una apertura al mundo, y por ello está en el mundo de una manera muy distinta a como lo están las cosas.  No puede decirse que yo esté </w:t>
      </w:r>
      <w:r>
        <w:rPr>
          <w:i/>
          <w:lang w:val="es-ES_tradnl"/>
        </w:rPr>
        <w:t xml:space="preserve">en </w:t>
      </w:r>
      <w:r>
        <w:rPr>
          <w:lang w:val="es-ES_tradnl"/>
        </w:rPr>
        <w:t xml:space="preserve">la habitación, de la misma manera en que lo están las cosas.  Y ' desde el punto de vista temporal sucede lo mismo, si bien yo estoy </w:t>
      </w:r>
      <w:r>
        <w:rPr>
          <w:i/>
          <w:lang w:val="es-ES_tradnl"/>
        </w:rPr>
        <w:t>en</w:t>
      </w:r>
      <w:r>
        <w:rPr>
          <w:lang w:val="es-ES_tradnl"/>
        </w:rPr>
        <w:t xml:space="preserve"> mi presente, de algún modo estoy reteniendo el pasado, y en ese sentido también estoy en mi pasado; igualmente, desde este presente voy anticipando mi futuro, y por ello también estoy en ese futuro.  Volviendo a la frase de Sartre que caracteriza al para sí como que "es lo que no es y no es lo que es", tenemos que, adaptándola a nuestro ejemplo espacial, yo soy lo que no está totalmente en la habitación, soy mis preocupaciones que están fuera de ella, incluso están en el futuro, soy mis posibilidades que voy abrazando desde ahora, soy, fundamentalmente, mucho más de lo que se encuentra entre estas cuatro paredes; y, del mismo modo, no soy solamente lo que está aquí dentro. 0 sea: el para sí no se agota ni se reduce a esto que es o está en este momento deternúnado aquí y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Siguiendo con el pensamiento de Sartre, que estamos viendo en forma muy sucinta, llegamos al punto en el cual él nos señala que la idea de los valores, y la de Dios en particular @ue es el valor supremo- es una idea contradictoria.  Y lo es porque pretende representarse en un ser que sea "en sf ' y "para sí" simultáneamente - Dios tendría que tener, por un lado, la misma forma de ser que el hombre, o sea ser conciencia, libertad, posibilidades, pero al mismo tiempo debe ser perfecto, acabado, autosuficiente, etcétera, o sea compartir esas cualidades con las cosas.  Y concebir un ser que reúna simultáneamente esas características es, a todas luces, contradictorio, y por ello Sartre descarta sin más la idea de este valor absoluto que es Dios.  Y de esa misma manera debemos caracterizar al resto de los valores si seguimos el razonamiento sartreano.  Tomemos, por ejemplo, la idea de Injusticia: ésta es la idea de una sociedad humana pero perfecta, en ella se habría llegado a un estado de acabamiento de la historia por haberse alcanzado y realizado de una vez para siempre lajusticia.  Así Injusticia debería ser, por un lado, absoluta, eterna, perfecta, etcétcra -tal como Dios-, pero, por el otro, debe ser una característica de una sociedad de hombres, es decir, finita, realizándose imperfectamente cada día, temporal, etcétera.  Así vista resulta también una idea contradictoria, y es por estas Consideraciones generales que Sartre descarta el tema de los valores como un tema de tipo ideológ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Y ahondando un poco más en Sartre, debemos decir que esa característica contradictoria que hemos señalado en Dios y en los valores en 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neral, es una comprobación más de la frustración inmanente al para sí.  Esa frustración es insoslayable, puesto que todo hombre tiene como proyecto fundamental de sí mismo el ser Dios.  Es decir, reunir simultáneamente esas características contradictorias de Dios.  El hombre, como para sí que es, está insatisfecho de sus características: finitud, inacabamiento, temporalidad, vacío, etcétera, y desea "llenarse", completarse de una vez por todas, descansar de esa libertad que lo posee y carcome desde adentro; aspira a ser "en sí", quiere tener las características de las cosas.  Pero las quiere sin dejar de ser un para sí.  No se conforma con convertirse en un en sí al final de su vida, al convertirse en cadáver, no, desea reunir simultáneamente en sí mismo el para sí y el en sí, y eso es contradictorio, por lo que ese proyecto fundamental del hombre debe, necesariamente, frustrarse.  Y, si los valores tienen en definitiva la misma contradicción que Dios, todo deseo de plasmar o alcanzar esos valores ha de resultar también contradictorio y frustrante.  El anhelo del hombre es plasmar su propia estatua, es llegar a ser algo en una forma definitiva y para siempre, y estlo, naturalmente, no es po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Las ideas de Heidegger sobre los valores no son tan rotundas, pero en igual fonna él se pronuncia en contra de los valores.  Heidegger se fastidia con la afirmación de Scheler y sus acólitos según la cual los valores no son sino que valen.  Y le resulta una afirmación inadmisible porque si realmente lo que se está buscando es el último fundamento, y esta búsqueda es una pretensión metafísica, de ningún modo se puede admitir una región que no fuera la del ser sino la del valer.  Regiones que serían independientes si no tuviesen ese último fundamento común que es el ser y al cual aspira la meditación metafísica.  Heidegger hace, entonces, una crítica del rumbo que toma la historia de la filosofía con Sócrates -y que sigue con Platón y Aristóteles- al centrar su atención en los problemas éticos, desviándose así de su auténtica misión que es preguntar por el Ser.  Así, resulta que toda teoría sobre el valor, toda proclamación del valor como algo distinto e independiente del ser, es una maniobra que escamotea y oculta al ser.  Las cosas han sucedido como si, en definitiva, el hombre no soportase la presencia descubierta del ser y se viese casi forzado a buscar algún tipo de reparo contra el ser.  Y este desvío, esta pérdida del buen can-úno @ue también siempre está entre las posibilidades de la libertad del hombre- se habría operado con el valor.  Por ello Heidegger arremete en contra de la axiología dominante y probablemente contra cualquier teoría axiológica.  No obstante, hay una gran polémica sobre si Heidegger deja o no abierta la posibilidad de Dios en su sistema; pero está claro que el lugar principal que tiene Dios en el pensamiento tradicional, en Heide er lo ha ocupado el Ser.  Y la tarea fundamental y principal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sima de la filosofía es la búsqueda y el develamiento de ese ser y, obviamente, el rechazo categórico de todo lo que, como los valores, lo oculta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Hemos visto cómo, en los dos filósofos existenciales de más importancia que son Sartre y Heidegger, no podemos hablar de una doctrina recibida en materia de valores, y hasta qué punto este tema hace crisis en nuestros días.  Visto esto pasaremos ahora a la parte analítica en el tema de los valores, partiendo de una exposición sumaria de las ideas de Scheler y su correspondiente crít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i/>
          <w:lang w:val="es-ES_tradnl"/>
        </w:rPr>
        <w:t>La "</w:t>
      </w:r>
      <w:r>
        <w:rPr>
          <w:i/>
          <w:highlight w:val="yellow"/>
          <w:lang w:val="es-ES_tradnl"/>
        </w:rPr>
        <w:t>intuición emocional</w:t>
      </w:r>
      <w:r>
        <w:rPr>
          <w:i/>
          <w:lang w:val="es-ES_tradnl"/>
        </w:rPr>
        <w:t>" de Schel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Scheler nos habla de lo que denomina "intuición emocional" (ustedes recordarán lo que hemos visto de la intuición sensible y la intuición intelectual).  Hablamos de la intuición cuando exan-únamos el conocimiento y, en términos generales y siguiendo a Husserl, vimos que la intuición es aquel acto de conciencia por el cual un objeto se nos da de presencia a la conciencia.  Y ese darse de presencia lo hemos visto en los objetos sensibles, perceptibles, que se dan en la intuición sensible, y ocurre también, según Husserl, en los objetos ideales (como, p. ej., la igualdad " 1 + a = a + 1 ") que se dan en una intuición intelectual.  Scheler agrega un tercer tipo de intuición que denomina "emocional", en la cual los valores se darían "de presencia" tal como los objetos sensibles e ideales lo hacen en intuiciones sensibles e intelectuales respectivam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Creo que esta forma de hablar de Scheler no puede ser admitida por dos razones.  En primer lugar, el bien u "objeto" valioso no se me da en un acto de conocimiento, sino que se me da en el trato existencias plenario que mantengo con un ente.  En cambio, el acto intuitivo es un acto específico en el cual el </w:t>
      </w:r>
      <w:r>
        <w:rPr>
          <w:i/>
          <w:lang w:val="es-ES_tradnl"/>
        </w:rPr>
        <w:t xml:space="preserve">objeto de conocimiento </w:t>
      </w:r>
      <w:r>
        <w:rPr>
          <w:lang w:val="es-ES_tradnl"/>
        </w:rPr>
        <w:t xml:space="preserve">se da en plenitud.  Por el contrario, mi primer contacto con los bienes -u objetos valiosos- </w:t>
      </w:r>
      <w:r>
        <w:rPr>
          <w:highlight w:val="yellow"/>
          <w:lang w:val="es-ES_tradnl"/>
        </w:rPr>
        <w:t>no es cognoscitivo</w:t>
      </w:r>
      <w:r>
        <w:rPr>
          <w:lang w:val="es-ES_tradnl"/>
        </w:rPr>
        <w:t>, sino que ellos se dan como bienes a los cuales uno aspira, o como importancia en el mundo, o como obstáculos o dificultades a mi proyecto, etcétera.  En otros ténninos: ellos no se dan en una actitud teórica o de conocimiento, sino que se dan en el despliegue plenario de mi existencia, y hablar de una intuición en mi trato con los bienes ya nos está sacando del verdadero plano en el que ellos se dan y va a resultar en tener por "conocimiento" a algo que no lo 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n segundo lugar, y aunque admitiésemos por un momento que hay un conocirrúento de los bienes antes que un trato con ellos, o que, además del trato con los bienes puede haber un conocimiento de ellos, todavía resulta que lo que se me da de cuerpo presente no es el valor sino que es el bien.  Rigurosamente la intuición requiere que su objeto se dé de presencia.  Pero resulta que lo que se me da de cuerpo presente no es de ningu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manera el valor, sino el bien, el objeto valioso; y ese objeto valioso se me da no en un acto de tipo intelectual, sino que se da en el trato completo, existencias, que tengo con el objeto.  Solamente ya en una forma de posición secundaria -una vez que el bien se ha dado- uno puede adoptar una </w:t>
      </w:r>
      <w:r>
        <w:rPr>
          <w:highlight w:val="yellow"/>
          <w:lang w:val="es-ES_tradnl"/>
        </w:rPr>
        <w:t>acti . tud cognoscitiva</w:t>
      </w:r>
      <w:r>
        <w:rPr>
          <w:lang w:val="es-ES_tradnl"/>
        </w:rPr>
        <w:t xml:space="preserve"> respecto de él e intentar hablar del valor.  Pero debe destacarse que ese valor viene junto con el bien, y se me da junto al bien en un trato existencias y no cognoscitivo, se da como cortelato no de una actitud constitutiva de un objeto de conocimiento, sino en el despliegue plenario de la existencia.  Por estas razones que hemos mencionado, esta intuición emocional de la que nos habla Scheler no resulta convinc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No obstante, Scheler, continuando con el desarrollo de su idea, se encuentra con un grave problema, que pone en crisis esto de la "intuición emocional".  Resulta que asícomo la gente se pone de acuerdo sin dificultad sobre los objetos de la intuición sensible y edifica un conocin-fiento científico y riguroso acerca de ellos, y de la misma forma sucede con los objetos ideales que se dan en la intuición intelectual, nada de ello pasa con los valores, que vendrían a serel "objeto" de esa intuición emocional.  Respecto de los bienes no existe el mismo acuerdo intersubjetivo, que es determinante de la objetividad, que hay sin duda, acerca de los objetos sensibles y los objetos ideales (piénsese en el grado de objetividad alcanzado por las ciencias naturales y la geometría, p. ej., en comparación con la "axiología").  Scheler se encuentra con esa desgraciada realidad que le muestra que no hay acuerdo intersubjetivo (o sea, no hay objetiv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5760" w:hanging="0"/>
        <w:jc w:val="both"/>
        <w:rPr>
          <w:lang w:val="es-ES_tradnl"/>
        </w:rPr>
      </w:pPr>
      <w:r>
        <w:rPr>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respecto de los bienes o valores que vienen con ellos.  Y, por dar alguna solución, sale del paso diciendo que así como se puede tener una cierta ceguera para ver determinados colores, o para no ver en absoluto, también hay una ceguera que impide ver los valores; se trata de una ceguera llaxiológica" bastante general que no pen-nite el acuerdo intersubjetivo.  Así explica Schelerel hecho de que la gente no reconozca uniformemente los bienes o los valores que vienen con ellos.  Ese desacuerdo -dice Scheler- no quiere decir que los valores no estén, sino que la gente es ciega para verlos.  Por supuesto que esta respuesta tampoco nos satisfac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Para seguir progresando en nuestro desarrollo destacamos el hecho indiscutible de que el hombre, en el ejercicio de su libertad, valora.  Nadie puede poner en duda que el hombre prefiere algunos cursos de conducta a otros, prefiere algunas cosas respecto de otras que desecha, etcétera.  Con esto sólo queremos decir que la vida del hombre no es ni pura b' lología ni puro conocimiento, sino que es un obrar, un obrar con preferibiI'dad.  Y ello no puede ser puesto en tela de 'uicio, pero tan pronto se o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vida esto y al tema de los valores se lo saca de su ubicación en lo cotidi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y real del ejercicio de la opción por parte de la libertad, y se lo convierte en tema de conocimiento, ya ahí se empieza a equivocar el cami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i/>
          <w:lang w:val="es-ES_tradnl"/>
        </w:rPr>
        <w:t>iii) Los valores como cualidades irreales</w:t>
      </w:r>
      <w:r>
        <w:rPr>
          <w:lang w:val="es-ES_tradnl"/>
        </w:rPr>
        <w:t xml:space="preserve">    </w:t>
      </w:r>
      <w:r>
        <w:rPr>
          <w:sz w:val="14"/>
          <w:lang w:val="es-ES_tradnl"/>
        </w:rPr>
        <w:t>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Esa intuición emocional, cuya crítica en parte ya hemos visto, pretende ser, como toda intuición, intencional.  Y por ser esta "intuición emocional" intencional (intencionalidad que ha explicado Husserl) resulta para Scheler que el valor no está en mí, sino que está en la cosa en sí misma. Pero, a pesar de esa afirmación, no se oculta a él que el valor "Belleza", por ejemplo, puede estar en este cuadro, en aquél, y en muchos otros, por lo que se ve obligado a poner el valor en un transmundo platónico.  Y @sí pueden -según él- diversos cuadros "participar" del valor belleza.  Este es el último resultado de la tesis scheleriana que dice que los valores son cualidades irreales de las cosas.  Para él, así como hay cualidades reales de las cosas, verbigracia, el color negro de este cenicero, también hay algo como una cualidad irteal que es la elegancia o belleza que el cenicero puede tener.  Pero esa cualidad irreal del cenicero que sería la belleza, no está circunscripta al ámbito temporal y espacial como lo está el objeto "bello" que participa de ella, por lo que Scheler en el único lugar en el que puede colocar el valor así entendido es en el </w:t>
      </w:r>
      <w:r>
        <w:rPr>
          <w:i/>
          <w:lang w:val="es-ES_tradnl"/>
        </w:rPr>
        <w:t xml:space="preserve">topos uranos.  </w:t>
      </w:r>
      <w:r>
        <w:rPr>
          <w:lang w:val="es-ES_tradnl"/>
        </w:rPr>
        <w:t>Manda a los valores a un transmundo y las cosas que han sido y que son participan, si son valiosas, de ese transmundo en una fon-na misteriosa y platónico.  Y éste es el remate de la filosofía scheleria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Naturalmente que Cosslo no está de acuerdo con la solución a la que arriba Scheler.  Pero, sin embargo, él también habla de la intuición emocional, y en esto lo sigue.  Ya que si uno toma al pie de la letra la intuición emocional es muy difícil evitar las consecuencias del pensamiento scheleriano.  Como yo no veo claro ese tipo de intuición de valor, sino que veo que el bien o la cosa valiosa aparece en el trato plenario de la existencia en el mundo, mi </w:t>
      </w:r>
      <w:r>
        <w:rPr>
          <w:b/>
          <w:lang w:val="es-ES_tradnl"/>
        </w:rPr>
        <w:t xml:space="preserve">posición </w:t>
      </w:r>
      <w:r>
        <w:rPr>
          <w:lang w:val="es-ES_tradnl"/>
        </w:rPr>
        <w:t>es otra.  Veamos un ejemplo de Heidegger: cuando 61 empieza su descripción sobre el ser en el mundo nos habla del ser de los utensilios y del carpintero que está martillando.  Para éste, el martillo funciona como una herramienta, como un instrumento que es, conteniendo su valor de utilidad.  Hay, si duda, un valor de utilidad en ese utensilio que en nuestro ejemplo es el martillo, pero ¿qué trato tiene el carpintero con ese martillo?  No tiene una actitud teórica respecto de él, tampoco tiene una intuición emocional ni ningún tipo de intuición, su t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14"/>
          <w:lang w:val="es-ES_tradnl"/>
        </w:rPr>
      </w:pPr>
      <w:r>
        <w:rPr>
          <w:sz w:val="14"/>
          <w:lang w:val="es-ES_tradnl"/>
        </w:rPr>
        <w:t>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14"/>
          <w:lang w:val="es-ES_tradnl"/>
        </w:rPr>
        <w:t xml:space="preserve">Aunque partiendo de bases rnetodológicas distintas, también para </w:t>
      </w:r>
      <w:r>
        <w:rPr>
          <w:sz w:val="14"/>
          <w:highlight w:val="yellow"/>
          <w:lang w:val="es-ES_tradnl"/>
        </w:rPr>
        <w:t>Moore</w:t>
      </w:r>
      <w:r>
        <w:rPr>
          <w:sz w:val="14"/>
          <w:lang w:val="es-ES_tradnl"/>
        </w:rPr>
        <w:t xml:space="preserve"> 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14"/>
          <w:lang w:val="es-ES_tradnl"/>
        </w:rPr>
        <w:t xml:space="preserve">valores son cualidades irreales (cfr.  MOORE, </w:t>
      </w:r>
      <w:r>
        <w:rPr>
          <w:lang w:val="es-ES_tradnl"/>
        </w:rPr>
        <w:t xml:space="preserve">G. E., </w:t>
      </w:r>
      <w:r>
        <w:rPr>
          <w:i/>
          <w:sz w:val="14"/>
          <w:lang w:val="es-ES_tradnl"/>
        </w:rPr>
        <w:t xml:space="preserve">Ética, </w:t>
      </w:r>
      <w:r>
        <w:rPr>
          <w:sz w:val="14"/>
          <w:lang w:val="es-ES_tradnl"/>
        </w:rPr>
        <w:t>Labor, Barcelona, 19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to con el martillo es martillar.  Y ese trato plenario que tiene el hombre con el martillo que es martillar y que es lo primero que aparece en nuestra descripción, es lo que nos va a pern-útir, en segundo lugar, hablar del valor de utilidad del martillo.  Pero nótese bien que el primer contacto no tiene de ninguna manera un carácter teórico, no es en absoluto una intuición sino que es un trato plenario de la totalidad de la existencia que va creando a su alrededor un mundo de utensilios.  Y lo que sucede en nuestro ejemplo con los valores de utilidad, yo entiendo que sucede con el resto de los valores.  Así, todos los bienes u objetos de valor se van dando en el trato ple-</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168" w:hanging="0"/>
        <w:jc w:val="both"/>
        <w:rPr>
          <w:lang w:val="es-ES_tradnl"/>
        </w:rPr>
      </w:pPr>
      <w:r>
        <w:rPr>
          <w:lang w:val="es-ES_tradnl"/>
        </w:rPr>
        <w:t>1                        1</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nario de la existencia, no en una actitud teórica o en algún tipo de intuición.  Y es por esta circunstancia que en este capítulo, más adelante, no hablamos de la "intuición emocional" de "Injusticia", sino que hablamos del sentimiento de justicia que se puede tener o no en el trato de la conducta en interferencia intersubjetiva.  Dicho esto, vamos a ver ahora la p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firstLine="5616"/>
        <w:jc w:val="both"/>
        <w:rPr/>
      </w:pPr>
      <w:r>
        <w:rPr>
          <w:lang w:val="es-ES_tradnl"/>
        </w:rPr>
        <w:t xml:space="preserve">i 1 lérnica entablada entre el </w:t>
      </w:r>
      <w:r>
        <w:rPr>
          <w:highlight w:val="yellow"/>
          <w:lang w:val="es-ES_tradnl"/>
        </w:rPr>
        <w:t>objetivism</w:t>
      </w:r>
      <w:r>
        <w:rPr>
          <w:lang w:val="es-ES_tradnl"/>
        </w:rPr>
        <w:t>o y el subjetivismo y nuestra opinión</w:t>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al respe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highlight w:val="yellow"/>
          <w:lang w:val="es-ES_tradnl"/>
        </w:rPr>
      </w:pPr>
      <w:r>
        <w:rPr>
          <w:i/>
          <w:lang w:val="es-ES_tradnl"/>
        </w:rPr>
        <w:t>iv)</w:t>
        <w:tab/>
      </w:r>
      <w:r>
        <w:rPr>
          <w:i/>
          <w:highlight w:val="yellow"/>
          <w:lang w:val="es-ES_tradnl"/>
        </w:rPr>
        <w:t>Objetivismo "versus" subjetivismo.  Relativism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jc w:val="both"/>
        <w:rPr>
          <w:lang w:val="es-ES_tradnl"/>
        </w:rPr>
      </w:pPr>
      <w:r>
        <w:rPr>
          <w:i/>
          <w:highlight w:val="yellow"/>
          <w:lang w:val="es-ES_tradnl"/>
        </w:rPr>
        <w:t>Elemento emocional y elemento ra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El </w:t>
      </w:r>
      <w:r>
        <w:rPr>
          <w:highlight w:val="yellow"/>
          <w:lang w:val="es-ES_tradnl"/>
        </w:rPr>
        <w:t>objetivismo</w:t>
      </w:r>
      <w:r>
        <w:rPr>
          <w:lang w:val="es-ES_tradnl"/>
        </w:rPr>
        <w:t xml:space="preserve">, cuyo máximo representante de la corriente fenomenológica sería Scheler, en forma muy sintética puede expresarse de la siguiente manera: nosotros apreciamos los valores porque los valores valen.  El subjetivismo, en cambio, hace una formulación inversa: para él los valores valen porque nosotros los apreciamos.  El subjetivismo plantea así un relativismo en materia de valores, ese relativismo, cuando pretende ser absoluto, se supera poniendo de manifiesto que, en </w:t>
      </w:r>
      <w:r>
        <w:rPr>
          <w:b/>
          <w:lang w:val="es-ES_tradnl"/>
        </w:rPr>
        <w:t xml:space="preserve">definitiva, </w:t>
      </w:r>
      <w:r>
        <w:rPr>
          <w:lang w:val="es-ES_tradnl"/>
        </w:rPr>
        <w:t>se vive en comunidad, se comparte coexistencialmente un mundo cultural y hay una objetividad que resulta de esta intersubjetividad -como señala Husserl- en la cual se puede compartir el mismo sentido o valor.  Pero hay un relativismo más refinado y menos absoluto que no supedita los valores al arbitrio de cada individuo, sino que sostiene la relatividad de los valores respecto de cada comunidad histórica, de cada civiliz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Planteado como relativismo histórico, </w:t>
      </w:r>
      <w:r>
        <w:rPr>
          <w:highlight w:val="yellow"/>
          <w:lang w:val="es-ES_tradnl"/>
        </w:rPr>
        <w:t>el antiobjetivismo</w:t>
      </w:r>
      <w:r>
        <w:rPr>
          <w:lang w:val="es-ES_tradnl"/>
        </w:rPr>
        <w:t xml:space="preserve"> se hace más difícil de refutar porque, a primera vista, no se ve razón alguna que otorgue a una época mayor predicamento o autoridad respecto de otra, en las diferentes valoraciones que, a través del tiempo, han tenido.  No se comprende cómo puede calificarse de errada a una civilización con valores contrarios a los nuestros, puesto que aquellos que vivieron esa civilización e incluso algunos de nosotros, pueden sostener que la valoración adecuada no es la nuestra sino, precisamente, la que calificamos com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equivocada.  Con esto sólo quiero plantearles en fonna general el problema, sin entrar de inmediato en la respuest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Otra cosa que se puede señalar en las meditaciones recibidas sobre este tema es que hay en la captación del valor, en la valoración, dos elementos imbricados.  Uno de estos elementos sería irracional, el otro tendría las características de ser racional o cuasirracional.  La "intuición" es conocimiento v, por lo tanto, racional, pero en tanto emocional pretende dar cabida al otro elemento.  Pero adelantamos desde ya que ese híbrido -como todos los híbridos- no se ha mostrado fecundo.  Admitamos pues, sin prejuzgar, que hay un elemento emocional.  Respecto del otro elemento. el racional, podemos advertir que ciertos autores lo han destacado con mayor precisión.  Así Stammler, por ejemplo, cuando proyecta el tema de Injusticia como si ésta fuera una idea kantiana y dice que lajusticia es la armonía de todas las aspiraciones posibles, lo que hace es darnos una pura idea de tipo racional; en ella no hay emoción alguna.  Esa armonía de todas las aspiraciones, como idea racional sólo plantea una especie de compatibilidad lógica.  Y si uno siente resistencia a aceptar la respuesta de Stammler al pie de la letra, es porque despoja a la valoración de lo que tiene de emocional.  Este elemento de racionalidad debe ser tenido en cuenta para no caer en la caracterización del acto de valorar como una pura emocionalidad que nos llevaría a establecer, como criterio para valorar, la arbitrariedad de las emociones.  Consecuencia ésta que tampoco nos satisface porque olvida el elemento raciona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Visto esto parecería que una buena descripción del valor tendría que dar cabida a ambos elementos: el racional y el emocional o irracional.  Habría que advertir qué papel juega cada uno en la valoración y cuál es su lugar.  Por esto se nos puede tachar de eclécticos, pero yo creo que podemos considerar ambos elementos sin caer en el eclecticismo.  Esta posibilidad vamos a considerarla como último punto de esta primera parte, ahora proseguiremos con la doctrina recibida sobre el tema de los valore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864"/>
        <w:jc w:val="both"/>
        <w:rPr>
          <w:lang w:val="es-ES_tradnl"/>
        </w:rPr>
      </w:pPr>
      <w:r>
        <w:rPr>
          <w:b/>
          <w:lang w:val="es-ES_tradnl"/>
        </w:rPr>
        <w:t>20.1.2.</w:t>
        <w:tab/>
        <w:t>Caracteres de los valores.  Polaridad y jerarquía.</w:t>
      </w:r>
      <w:r>
        <w:rPr>
          <w:lang w:val="es-ES_tradnl"/>
        </w:rPr>
        <w:t xml:space="preserve"> </w:t>
      </w:r>
      <w:r>
        <w:rPr>
          <w:b/>
          <w:lang w:val="es-ES_tradnl"/>
        </w:rPr>
        <w:t>Tabla de valores</w:t>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No obstante que, por lo que vimos, la tesis scheleriana no puede ser compartida o aceptada en su totalidad, hay algunas cosas que Scheler y Hartmann han puesto de manifiesto en su investigación sobre los valores y que merecen tenerse en cuenta.  La primera de ellas es la que se refiere a la polaridad o bipolaridad de los valores. Éstos se dan siempre en una gradación bipolar, están entre un polo positivo y uno negativo, y entre estos polos hay una gradación de matices imperceptibles, por lo que resulta imposible determinar exactamente cuál es el punto medio entre amb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polos, o sea, cuál es el momento en que pasamos del polo positivo al polo negativo.  Así, si nos referimos a un valor estético, por ejemplo, la belleza, podemos ver que hay un cuadro que es muy bello, que hay otro que lo es menos y un tercero que es ya bastante menos bello, hasta que caemos en uno que resulta feo.  Esta es la idea de la bipolan'dad.  Idea que se da como correcta no sólo con los valores estéticos, sino también con los valores morales como Injusticia o el bien, y en general con todos los valores.  Pero hay un caso específico en el cual las cosas no se dan en esta forma.  En el valor de la verdad y el error no hay - adac'ón alguna.  Hay algunos autor 1</w:t>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firstLine="4320"/>
        <w:jc w:val="both"/>
        <w:rPr/>
      </w:pPr>
      <w:r>
        <w:rPr>
          <w:b/>
          <w:lang w:val="es-ES_tradnl"/>
        </w:rPr>
        <w:t xml:space="preserve">in </w:t>
      </w:r>
      <w:r>
        <w:rPr>
          <w:lang w:val="es-ES_tradnl"/>
        </w:rPr>
        <w:t>en iderar res que los incluyen como valores "lógicos", pero, s' trar a con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so, nosotros consideramos que los valores de verdad y error no forman parte de la teoría axiológica propiamente dic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Paralela o independientemente de esta característica de la bipolaridad, está lo que Scheler denomina la "jerarquía" de los valores.  En un solo ámbito de sentido o en distintos ámbitos de sentido se da lajerarquía como una especie de altura de los distintos valores.  Tomemos el caso de la estética: la elegancia es un valor de una jerarquía inferior a la belleza, que es un valor dejerarquía superior.  Los valores tienen asíuna gradación jerárquica que no es difícil advertir.  Y esta jerarquía que cada valor tiene está en relación inversa con la "fuerza" de ese mismo valor.  Se entiende por "fuerza" la tendencia del valor a su realización: mientras más realización encontremos de él, más fuerza tendrá.  Es fácil ser elegante, el valor elegancia tiene bastante fuerza puesto que su tendencia a ser realizado es considerable, pero ya la belleza o la gran belleza de una obra de arte es difícil, se realiza raramente, por lo que la fuerza de la belleza es inferior a la fuerza de la elegancia.  Mientras mayor es la jerarquía de un valor, mientras más alto está en ella, más difícil es su realización, por lo que su fuerza va a ser menor y viceversa: mientras menorjerarquía tenga un valor su realización será más fácil, es decir, su fuerza será may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sto de lajerarquía y la fuerza de los valores en forma general es aceptable.  Y especifico, pues, en forma general porque podría sostenerse que la respuesta debe ser la inversa.  Es decir, sostenerque las cosas que no tienen una realización común, los valores que no se encuentran con facilidad, son valorados por su rareza y que la jerarquía sólo es, en definitiva, la "rareza" o vulgaridad de un valor.  Cosa que en materia de economía parece que es correcta.  El tema puede ser discutido, pero creo que se ve con claridad que hay cierta función inversa entre la jerarquía y la fuerza del valor.  Todavía esta idea de jerarquía puede proyectarse fuera de un solo campo de sentido englobando, simultáneamente, todos los campos específicos de sentido.  El resultado es unajerarquización no ya de un valor respecto de otro, sino de todas las esferas de sentido.  Y es así com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Scheler remata este tema de lajerarquía.  Según él los valores de jerarquía inferior son los de utilidad; por encima de ellos estarían los valores vitales, por ejemplo, la salud; por encima de los valores vitales están los espirituales; dentro de los espirituales están los éticos, que son superiores a los estéticos, etcétera.  Y como coronación de toda esta tabla axiológica estarían los valores religiosos con un sentido de lo santo y lo profano.  Así veremos que la idea, al principio humilde y aceptable, de lajerarquía, va entrando en una especie de paranoia sobre qué es lo que se entiende por "tabla de valores".  La tabla de valores es la pretensión de decir de una vez para siempre la última palabra respecto del lugarierárquico que los valores ocupan.  Se intenta así detener el curso de la historia.  Yo estoy totalmente en desacuerdo con esta tabla de valores.  Cossio, con una imagen que quizá no sea la más adecuada -pero en principio resulta útil- nos muestra cuán insuficiente es esta idea de la jerarquí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 imagen es la de una esfera sobre la que estarían repartidos los valores; esta esfera se va desplazando, por lo que el punto sobre el cual descansa su peso va cambiando constantemente.  Y ese punto es un valor que, en un momento determinado, adquiere una gran importancia, es decisivo; pero en otro momento, por el girar de la esfera, el valor que aparece como decisivo es otro, y luego otro, etcétera.  Así, todo el peso de la esfera va gravitando sobre los diversos valores que integran el meridiano sobre el que está girando, y en cada momento hay un valor supremo de acuerdo con la situación que se está viviendo; en otro momento, el peso de la esfera ya descansa en otro punto y el valor supremo es otro.  El intento de formar una tabla de valores más o menos rígida es contrario a la idea misma de cambio ínsita en la de libeiiad.  Aunque no sé si la imagen de la esfera es correcta, estoy de acuerdo con la idea básica de Cossio.  Resulta absurda la pretensión de estratificar de una manera permanente el tema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os valores.  Ese intento quiere sustituir con una respuesta "filosófica" o 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axiológica" a la vida misma, a la libertad, ignorando que la filosofía únicamente puede describir las distintas posibilidades, la forma en que juegan los valores en esas posibilidades, su fonnación, etcétera, pero la decisión sólo la toma la vida, la libertad en general, y no la filosofí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lang w:val="es-ES_tradnl"/>
        </w:rPr>
        <w:t xml:space="preserve">Ideal real e ideal verdadero.  </w:t>
      </w:r>
      <w:r>
        <w:rPr>
          <w:lang w:val="es-ES_tradnl"/>
        </w:rPr>
        <w:t>Según Cossio, "el sentido de una acción es el ideal hacia el cual ella se proyecta y sin el cual ella no se comprende como conducta".  Dice también que respecto de este ideal podemos formular dos preguntas muy distintas. ¿Se trata de un ideal real? o, lo que es lo mismo, ¿ese ideal nos da, efectivamente, el sentido de la conducta?  Bajo la perspectiva de este interrogante, "ideal real" se opone a "Ideolo</w:t>
      </w:r>
      <w:r>
        <w:rPr>
          <w:i/>
          <w:lang w:val="es-ES_tradnl"/>
        </w:rPr>
        <w:t xml:space="preserve">gía" strictu sensu, </w:t>
      </w:r>
      <w:r>
        <w:rPr>
          <w:lang w:val="es-ES_tradnl"/>
        </w:rPr>
        <w:t>en cuanto ésta es espejismo que no encuentra cumpl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872"/>
        <w:jc w:val="both"/>
        <w:rPr>
          <w:lang w:val="es-ES_tradnl"/>
        </w:rPr>
      </w:pPr>
      <w:r>
        <w:rPr>
          <w:lang w:val="es-ES_tradnl"/>
        </w:rPr>
        <w:t>irve para concebir el dato de la conducta.  Ideal real miento intuitivo y no 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s, así, el efectivo sentido de la conducta con prescindencia de lo valioso o disvalloso que puede resultar.  La segunda pregunta que podemos formular es ¿se trata de un ideal verdadero?  En este sentido se discute, por ejemplo, cuál, si el cristianismo o el budismo, es la verdadera religión.  Y aquí "ideal verdadero" se contrapone a "ideal fal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Pongamos un ejemplo: si alguien cuya vida se desenvuelve bajo el signo del egoísmo y los placeres materiales se autoproclama "cristiano", resulta que su conducta no es captada con el ideal que persigue el cristianismo.  Por sobre su propia opinión, el ideal real que persigue con su conducta concreta no va a ser, obviamente, el cristianismo.  Pero si, poneamos por caso, alguien viviese en un todo de acuerdo con los principios cristianos, todavía podríamos preguntamos si el cristianismo es la verdadera religión o no. 0 sea que, si bien el cristianismo sería el "'deal real" de su conducta, podría, no obstante, no ser un ideal verdade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 noción de "ideal real" no provoca mayores dificultades.  No ocurre lo mismo, en cambio, con la noción de "ideal verdadero", ya que ésta supone o bien un valor metafísico más allá de la historia, que pueda servir de cartabón o pauta para i uzgar a la historia misma @osa que Cossio rechaza-, o bien cierta ley o destino ínsito en la historia que pueda servir para juzgar las desviaciones o apartamientos del mismo.  Esta última parece ser la postura de Cossio y también, por su parte, la del marxismo ortodoxo.  Sin embargo, esta posición resulta difícilmente conciliable, -como veremos más adelante- con la noción de que la historia es una experiencia de libertad, y no de neces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b/>
          <w:lang w:val="es-ES_tradnl"/>
        </w:rPr>
        <w:t>20.1.3. Bases existenciales de una axiologí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Después de esta introducción general examinemos, en dos palabras, lo que, a mi criterio, constituyen las bases existenc'ales de la axiolo-í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464" w:hanging="0"/>
        <w:jc w:val="both"/>
        <w:rPr/>
      </w:pPr>
      <w:r>
        <w:rPr>
          <w:lang w:val="es-ES_tradnl"/>
        </w:rPr>
        <w:t xml:space="preserve">1                 </w:t>
      </w:r>
      <w:r>
        <w:rPr>
          <w:sz w:val="10"/>
          <w:lang w:val="es-ES_tradnl"/>
        </w:rPr>
        <w:t>Z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 teoría de los valores, tal como se nos presenta, no resulta aceptable; debemos, pues, sustituirla por otra.  Y para hacer esta sustitución como partícipes de una filosofía que se llama existencias, tenemos que dar la base existencias para el desarrollo de esta axiologí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i/>
          <w:lang w:val="es-ES_tradnl"/>
        </w:rPr>
        <w:t>i) Relatividad del valor a la existen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Dentro de estas "bases" lo primero que podemos decir es que no se puede hablar de objetividad </w:t>
      </w:r>
      <w:r>
        <w:rPr>
          <w:b/>
          <w:lang w:val="es-ES_tradnl"/>
        </w:rPr>
        <w:t xml:space="preserve">si </w:t>
      </w:r>
      <w:r>
        <w:rPr>
          <w:lang w:val="es-ES_tradnl"/>
        </w:rPr>
        <w:t>esto significa "indepe-,idiente de existencia".  Todo valor es relativo a la existencia.  Por ello es una contradicción, desde este enfoque, hablar de valores "en sí".  Lo segundo que se advierte es que es el trato de la existencia lo que va abriendo el mundo en gene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y en especial y en primer ténnino, el mundo de los bienes.  Primero aparece el mundo de los bienes, después el de las cosas.  Esto quiere decir que ese trato primero nos pone en contacto con cosas valiosas o disvaliosas, y luego, en segundo momento, nos pone en contacto con "cosas" sin el carácter axiológico de los bienes.  La actitud teorético que siempre se puede tomar para esclarecer lo que la vida ha hecho, es secundaria de esa primera apertura práctica -digamos "praxis"- que es la vida.  En otras palabras: la primera impostación del tema axiológico en la vida, en la existencia, es de tipo práctico, y la teoría es ya un segundo paso que se da para esclarecer lo práctico.  Partiendo de esto podemos desdeñar sin más esas tablas de valores que quieren subordinar la vida, la praxis, al resultado de una especulación teórica.  Esto puede resultar un poco decepcionante en la medida en que todos estamos conducidos poresa pretensión que señaló Sartre de ser "en sf 'y "para sf ' simultáneamente; por eso mismo, pretendemos una tabla o pauta axiológica que nos indique qué es lo que en definitiva tenemos que hacer.  Pero, desgraciadamente, no puedo prometerles ningún resultado de ese tipo.  La teoría que queremos hacer es una teoría que viene después de la praxis, y no se anticipa a ella para determinar para siempre cómo tiene que ser el curso de la historia.  Esto tiene que quedar bien claro desde ahora, puesto que señala cuál es la dirección de nuestra tare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Hemos visto que los valores son relativos a la existencia, pero todavía con esa afirmación general podemos caer en el relativisino, subjetivismo, etcétera, cuya expresión sintética podría formularse así: 11 en materia de valores todo es cuestión de opinión y sobre gustos no hay nada escrito".  Para evitar esa caída reflexionemos sobre dos cosas.  La primera es que la existencia es siempre coexistencia, esto nos muestra que el subjetivismo absoluto puede ser superado advirtiendo que el hombre siempre hace su vida con los otros hombres, y en este co-hacer su vida con los otros hombres, se va estructurando un mundo cultural compartido.  Los sentidos y valores son compartidos por los que integran la coexistencia.  Con esto hemos dado el primer paso en la superación del subjetivismo como relativismo absoluto, pero aún queda la objeción mayor que plantea el historicism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i/>
          <w:lang w:val="es-ES_tradnl"/>
        </w:rPr>
        <w:t>El presente como trascendencia a la historia.  La situacionalida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El historicismo no formula un relativismo individualista, sino comunitarista o social.  Contra el historicismo no podemos decir demasiado, pero señalemos que, como lo ha destacado Cossio, el presente excede siempre a la historia.  La historia siempre se hace en el presente, desde este presente que es un punto absoluto de partida.  Desde el presente 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cemos el relato del pasado y asumimos la parte que nos interesa para construir nuestro propio presente en proyección hacia el futuro.  En otros términos: la decisión que tenemos que tomar en nuestro "aquí y ahora" en el cual sejuega realmente el tema de los valores, no nos puede ser hurtada o sustituida por nadie.  Es cierto que la decisión que tomemos, por más absoluta que sea hoy, va a ser "mejor" o "peor" mañana, o dentro de varios años.  Ella va a ser relativizada por un nuevo presente.  Eso es correcto. Pero en el presente nuestro esa relativización no existe.  Debemos hacer la historia con un sentido absoluto, porque el presente de aquí y ahora es absoluto.  Tomemos como ejemplo la Revolución de Mayo.  Respecto de ella pueden venir los historiadores y explicamos las causas de esa Revolución, los fenómenos económicos y sociales que la produjeron, las motivaciones individuales, etcétera; pero para los que hicieron esa Revolución, los que vivieron ese presente, no tenían ante sí causas que les explicaran en forma absoluta qué debían hacer: ellos tenían que tomar una decisión en un presente que los urgía.  Y así como algunos optaron por la causa revolucionaria, otros, como Liniers, optaron por la contrarrevolución, y cada uno jugó su vida en uno u otro sentido.  Ninguno pudo decir: ,en vista de que las circunstancias sociales, econón-úcas, etcétera, son tales y cuales, la decisión la toma la historia y la toma por la revolución".  Nada de eso; cada uno enfrentó un problema, el problema de decidir.  La decisión nunca la toma la historia, sino que siempre la toman los hombres.  Y la toman con un sentido absoluto desde su presente, y al hacerlo van haciendo la historia.  Esto es todo lo que creo que se puede decir para superar el relativismo historic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 existencia individual o colectiva ha llegado siempre a un nuevo presente.  Está en situación.  En vista de tal situacionalidad, característica de la existencia, deberíamos concluir que todo valor, todo ideal como apertura de un futuro, es siempre relativo a una situación y que no hay valores omnisituacionales.  Es decir, que no hay valores absolutos, ya se los pretenda como trascendentes o como inmanentes a la historia misma.  La noción misma de ideal verdadero es, así, puesta en ja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Con ser lo precedente cierto no nos empuja, sin embargo, a un puro relativismo.  Pues, puede ocurrir -y de hecho ocurre- que cierta situación @ ciertos aspectos de una situación- sean conquistas bien ganadas y no reversibles en la historia de la humanidad o de un grupo humano determinado.  Así ocurre, por ejemplo, en materia tecnológica.  Don-únado el fuego por el hombre, o inventada la rueda, estamos en una situación tecnológica que supera obviamente a la anterior y que -aunque pueda, a su vez, ser superada- hace inconcebible un regreso al estado anterior.  E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valor de utilidad de la rueda es permanente y omnisituacional a partir de su invención mism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s-ES_tradnl"/>
        </w:rPr>
      </w:pPr>
      <w:r>
        <w:rPr>
          <w:lang w:val="es-ES_tradnl"/>
        </w:rPr>
        <w:t>Lo mismo cabe decir en materia de cambio social.  Algunas técnicas</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0"/>
        <w:jc w:val="both"/>
        <w:rPr>
          <w:lang w:val="es-ES_tradnl"/>
        </w:rPr>
      </w:pPr>
      <w:r>
        <w:rPr>
          <w:lang w:val="es-ES_tradnl"/>
        </w:rPr>
        <w:t>1</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como, por ejemplo, el cambio, y luego la invención de la moneda, pueden considerarse conquistas definitivas de la humanidad y el valor de utilidad que entraña su uso también.  Estas consideraciones nos llevarán, fin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0"/>
        <w:jc w:val="both"/>
        <w:rPr>
          <w:lang w:val="es-ES_tradnl"/>
        </w:rPr>
      </w:pPr>
      <w:r>
        <w:rPr>
          <w:lang w:val="es-ES_tradnl"/>
        </w:rPr>
        <w:t>1                1</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lang w:val="es-ES_tradnl"/>
        </w:rPr>
      </w:pPr>
      <w:r>
        <w:rPr>
          <w:lang w:val="es-ES_tradnl"/>
        </w:rPr>
      </w:r>
    </w:p>
    <w:p>
      <w:pPr>
        <w:pStyle w:val="Normal"/>
        <w:tabs>
          <w:tab w:val="clear" w:pos="720"/>
          <w:tab w:val="left" w:pos="0" w:leader="none"/>
          <w:tab w:val="left" w:pos="288"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288" w:firstLine="4896"/>
        <w:jc w:val="both"/>
        <w:rPr/>
      </w:pPr>
      <w:r>
        <w:rPr>
          <w:b/>
          <w:lang w:val="es-ES_tradnl"/>
        </w:rPr>
        <w:t xml:space="preserve">icia </w:t>
      </w:r>
      <w:r>
        <w:rPr>
          <w:lang w:val="es-ES_tradnl"/>
        </w:rPr>
        <w:t>conmutamente,aadmitireicarácterpermanentedelvalordelajust' '</w:t>
      </w:r>
    </w:p>
    <w:p>
      <w:pPr>
        <w:pStyle w:val="Normal"/>
        <w:tabs>
          <w:tab w:val="clear" w:pos="720"/>
          <w:tab w:val="left" w:pos="0" w:leader="none"/>
          <w:tab w:val="left" w:pos="288"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tiva -teorizada por Aristóteles y Santo Tomás-, ya que si el cambio es unaconquistapen-nanente de la humanidad, también lo es este tipo dejusticia que requiere que allí donde se da el cambio, los valores cambiados sean (más o menos) igua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Con la salvedad expuesta en lo precedente acerca de la permanencia de ciertas situaciones, sigue siendo cierto -y no se contradice con lo anterior- que lo valioso en una determinada situación puede ser un disva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lor en una situación diferente.  Siempre "lo val'oso" es relativo a la situacionalidad humana.  Tomemos un ejemplo: acostarse con la propia hija apareceantenosotroscomoalo,odlsvaliosoyreprobable,per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8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736" w:hanging="0"/>
        <w:jc w:val="both"/>
        <w:rPr/>
      </w:pPr>
      <w:r>
        <w:rPr>
          <w:sz w:val="8"/>
          <w:lang w:val="es-ES_tradnl"/>
        </w:rPr>
        <w:t xml:space="preserve">ZD                                   </w:t>
      </w:r>
      <w:r>
        <w:rPr>
          <w:b/>
          <w:lang w:val="es-ES_tradnl"/>
        </w:rPr>
        <w:t xml:space="preserve">si </w:t>
      </w:r>
      <w:r>
        <w:rPr>
          <w:lang w:val="es-ES_tradnl"/>
        </w:rPr>
        <w:t>por 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tura hubiese desaparecido el resto de la especie humana, como en el cas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lang w:val="es-ES_tradnl"/>
        </w:rPr>
        <w:t xml:space="preserve">de Lot y sus hijas, parece que no sólo sería lícito hacerlo, sino que en esa situación sería un imperativo para salvar la especie.  Así no resulta difícil advertir que siempre la situacionalidad de la vida humana da la base, el apoyo, a toda apertura axiológica. únicamente podríamos hablar de un ideal verdadero pero </w:t>
      </w:r>
      <w:r>
        <w:rPr>
          <w:b/>
          <w:lang w:val="es-ES_tradnl"/>
        </w:rPr>
        <w:t xml:space="preserve">sin </w:t>
      </w:r>
      <w:r>
        <w:rPr>
          <w:lang w:val="es-ES_tradnl"/>
        </w:rPr>
        <w:t>embargo positivo si mostráramos una situación privilegiada de la libertad, pero al hablar de ella surgen interrogantes sin</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152"/>
        <w:jc w:val="both"/>
        <w:rPr>
          <w:lang w:val="es-ES_tradnl"/>
        </w:rPr>
      </w:pPr>
      <w:r>
        <w:rPr>
          <w:lang w:val="es-ES_tradnl"/>
        </w:rPr>
        <w:t>respuestas:</w:t>
        <w:tab/>
        <w:t>¿esa situación privilegiada es inicial o final? ¿Cuáles son los</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s-ES_tradnl"/>
        </w:rPr>
      </w:pPr>
      <w:r>
        <w:rPr>
          <w:lang w:val="es-ES_tradnl"/>
        </w:rPr>
        <w:t>1</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lang w:val="es-ES_tradnl"/>
        </w:rPr>
      </w:pPr>
      <w:r>
        <w:rPr>
          <w:lang w:val="es-ES_tradnl"/>
        </w:rPr>
        <w:t>títulos de su privilegio? ¿Cómo se accede a su conocin-úen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144"/>
        <w:rPr>
          <w:lang w:val="es-ES_tradnl"/>
        </w:rPr>
      </w:pPr>
      <w:r>
        <w:rPr>
          <w:i/>
          <w:lang w:val="es-ES_tradnl"/>
        </w:rPr>
        <w:t>iii)</w:t>
        <w:tab/>
        <w:t xml:space="preserve">Crítica a la concepción de una situación </w:t>
      </w:r>
      <w:r>
        <w:rPr>
          <w:b/>
          <w:lang w:val="es-ES_tradnl"/>
        </w:rPr>
        <w:t xml:space="preserve">originaria </w:t>
      </w:r>
      <w:r>
        <w:rPr>
          <w:i/>
          <w:lang w:val="es-ES_tradnl"/>
        </w:rPr>
        <w:t>como</w:t>
      </w:r>
      <w:r>
        <w:rPr>
          <w:lang w:val="es-ES_tradnl"/>
        </w:rPr>
        <w:t xml:space="preserve"> </w:t>
      </w:r>
      <w:r>
        <w:rPr>
          <w:i/>
          <w:lang w:val="es-ES_tradnl"/>
        </w:rPr>
        <w:t>fundamento de un valor absoluto superior a la historia</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lang w:val="es-ES_tradnl"/>
        </w:rPr>
      </w:pPr>
      <w:r>
        <w:rPr>
          <w:lang w:val="es-ES_tradnl"/>
        </w:rPr>
        <w:t xml:space="preserve">La situación inicial de la libertad @ntendida como origen del hombre a partir de la naturaleza- resulta a todas luces en rigor incognoscible.  Todo lo que puede ofrecernos la descripción fenomenológica es un </w:t>
      </w:r>
      <w:r>
        <w:rPr>
          <w:i/>
          <w:lang w:val="es-ES_tradnl"/>
        </w:rPr>
        <w:t>tema</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0"/>
        <w:rPr>
          <w:lang w:val="es-ES_tradnl"/>
        </w:rPr>
      </w:pPr>
      <w:r>
        <w:rPr>
          <w:lang w:val="es-ES_tradnl"/>
        </w:rPr>
        <w:t>1</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lang w:val="es-ES_tradnl"/>
        </w:rPr>
        <w:t xml:space="preserve">de origen.  La exploración del tema del origen puede, por ejemplo, partir de un </w:t>
      </w:r>
      <w:r>
        <w:rPr>
          <w:i/>
          <w:lang w:val="es-ES_tradnl"/>
        </w:rPr>
        <w:t xml:space="preserve">cogito </w:t>
      </w:r>
      <w:r>
        <w:rPr>
          <w:lang w:val="es-ES_tradnl"/>
        </w:rPr>
        <w:t>actual para mostramos que esa experiencia remite a experiencias anteriores de constitución del mismo objeto, que es meramente 11 reconocido" ahora, pero realmente "constituido" solamente en la serie total de experiencias congruentes del mismo.  En esta remisión al pasado de la propia corriente fenomenológica de las vivencias hay por fuerza, también, un paso de lo actualmente objetivante (pues sólo el acto presente es objetivamente en sentido propio) a lo potencialmente objetivante; de lo claro a lo oscuro.  Y este tránsito a lo inexpreso, lo no deliberado 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no reflexivo es necesario, pues lo deliberado y expreso del acto presente es su objeto propio y no dicha historia genética de la experiencia.  Si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lang w:val="es-ES_tradnl"/>
        </w:rPr>
      </w:pPr>
      <w:r>
        <w:rPr>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remos prestar atención a esta última, eilleantse ha desenveueletrosean su totalidad en el plano de lo oscuro e inconsc' e y no pued ada totalmente a la luz, no puede ser reconstruida en la conciencia.  Nuestro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se encuentra pues necesariamente envuelto en la         1osen                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752" w:hanging="0"/>
        <w:rPr>
          <w:lang w:val="es-ES_tradnl"/>
        </w:rPr>
      </w:pPr>
      <w:r>
        <w:rPr>
          <w:lang w:val="es-ES_tradnl"/>
        </w:rPr>
        <w:t>ridad, ya que s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misma forma de darse a nuestra conciencia presente es la de una remisión a lo irreflexivo y no temático que se ha ido enlazando en experiencias sucesivas hasta llegar al presente.  La libertad consciente y más o menos racional que somos como adultos, en la búsqueda del origen, se hunde así progresivamente en la libertad menos racional -prerracional- y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firstLine="3456"/>
        <w:rPr>
          <w:lang w:val="es-ES_tradnl"/>
        </w:rPr>
      </w:pPr>
      <w:r>
        <w:rPr>
          <w:lang w:val="es-ES_tradnl"/>
        </w:rPr>
        <w:t>1 mente indiferencialmente preconsc,ente que éramos cuando niños.  En esta reconstrucción podemos quizá trazar los perfiles de una "historia" a</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0"/>
        <w:rPr>
          <w:lang w:val="es-ES_tradnl"/>
        </w:rPr>
      </w:pPr>
      <w:r>
        <w:rPr>
          <w:b/>
          <w:lang w:val="es-ES_tradnl"/>
        </w:rPr>
        <w:t>ib</w:t>
      </w:r>
      <w:r>
        <w:rPr>
          <w:lang w:val="es-ES_tradnl"/>
        </w:rPr>
        <w:t xml:space="preserve">                                     </w:t>
      </w:r>
      <w:r>
        <w:rPr>
          <w:b/>
          <w:lang w:val="es-ES_tradnl"/>
        </w:rPr>
        <w:t>1</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s-ES_tradnl"/>
        </w:rPr>
        <w:t xml:space="preserve">partir del punto en que la 1' ertad que ya éramos alcanza el nivel de la razon y, de aquí en ad elante, reconstruir las líneas generales de una "historia" más o menos congruente hasta el presente.  Pero la "prehistoria" en la cual el </w:t>
      </w:r>
      <w:r>
        <w:rPr>
          <w:b/>
          <w:lang w:val="es-ES_tradnl"/>
        </w:rPr>
        <w:t xml:space="preserve">niño </w:t>
      </w:r>
      <w:r>
        <w:rPr>
          <w:lang w:val="es-ES_tradnl"/>
        </w:rPr>
        <w:t>que eramos se elevaba ya por su libertad por sobre la pura naturaleza se hunde forzosamente en la oscuridad y nos resulta, si bien indicada, siempre inaccesible.  Con ella el auténtico "origen", aquel que hace el hombre respecto de la naturaleza, se encuentra por fuerza perdido en la oscuridad y el olvido.  Es inútil que nos preguntemos "onto-enétilcamente" cuándo viene el alma al cuerpo, en qué momento se instala la libertad en el feto o el niño.  SI, como ha mostrado largamente Merleau Ponty, el cuerpo es la libertad misma, siempre nos encontraremos con un cuerpo y una libertad en él, que preceden a nuestro "yo" y a nuestra toma de conciencia que lo caracteri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s-ES_tradnl"/>
        </w:rPr>
        <w:t xml:space="preserve">Es inútil también que nos preguntemos "filogenéticamente" por el origen del hombre como especie o por el origen de la historia humana tratando de reconstruir una prehistoria </w:t>
      </w:r>
      <w:r>
        <w:rPr>
          <w:i/>
          <w:lang w:val="es-ES_tradnl"/>
        </w:rPr>
        <w:t xml:space="preserve">ad hoc </w:t>
      </w:r>
      <w:r>
        <w:rPr>
          <w:lang w:val="es-ES_tradnl"/>
        </w:rPr>
        <w:t>en la cual, por ejemplo, el hombre se separa de la naturaleza mediante el trabajo que la modifica.  Esto podrá ser una hipótesis bien verosímil, pero siempre una hipótesis metafísica.  La "naturaleza" de la que nos habla no es la que estudian, por cierto, las ciencias de la naturaleza; no está estructurado sobre la hipótesis básica de la necesidad o causalidad.  Es, por el contrario, una naturaleza "dialéctica" y en ello va implícito -aunque no expresamente reconocido- que en ella se da la libertad y no la necesidad absoluta.  Es en realidad nuestro propio pasado en la oscuridad que necesariamente lo envuelve. Pero al sustituir esta oscuridad que la descripción fenomenoló-ica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señala, por la noción aparentemente esclarecedora de "naturaleza" -as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sea dialéctica-, se echa de ver que se trata en rigor de una pura hipó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lang w:val="es-ES_tradnl"/>
        </w:rPr>
      </w:pPr>
      <w:r>
        <w:rPr>
          <w:lang w:val="es-ES_tradnl"/>
        </w:rPr>
        <w:t>etafísica.  Todavía habría que añadir que necesitaría alguna cons'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ración la misma noción de "trabajo" y en qué medida no va implícita en ella la noción de razón o de libertad al nivel específicamente humano y adulto de la conciencia más o menos racional.  Sobre este punto volveremos al considerar la tesis marxista sobre el trabajo como situación humana bás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Por otra parte, es posible considerar como situación privilegiada el futuro, la meta de la historia.  Sin detenemos en San Agustín, por ejemplo, es importante seiíalar que el mismo Husserl ha propiciado una respuesta de este tipo al considerar a la razón como un nivel superior de la conciencia y, finalmente, como un ideal al que ésta se encuentra encaminada '. Esta respuesta, tomada con suficiente cautela, es todavía fenomenolócica y descriptiva ya que no pasa de ser un llamado a la libertad para que cobre conciencia de sí misma; de llevar hasta su último extremo ese moviniiento va dado en la libertad-con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lang w:val="es-ES_tradnl"/>
        </w:rPr>
      </w:pPr>
      <w:r>
        <w:rPr>
          <w:lang w:val="es-ES_tradnl"/>
        </w:rPr>
        <w:t>iencia misma.</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es-ES_tradnl"/>
        </w:rPr>
      </w:pPr>
      <w:r>
        <w:rPr>
          <w:lang w:val="es-ES_tradnl"/>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rPr>
          <w:lang w:val="es-ES_tradnl"/>
        </w:rPr>
      </w:pPr>
      <w:r>
        <w:rPr>
          <w:i/>
          <w:lang w:val="es-ES_tradnl"/>
        </w:rPr>
        <w:t>iv)</w:t>
        <w:tab/>
        <w:t>Lo "mejor" en la situación.  Norma y juicio de valor.</w:t>
      </w:r>
      <w:r>
        <w:rPr>
          <w:lang w:val="es-ES_tradnl"/>
        </w:rPr>
        <w:t xml:space="preserve"> </w:t>
      </w:r>
      <w:r>
        <w:rPr>
          <w:i/>
          <w:lang w:val="es-ES_tradnl"/>
        </w:rPr>
        <w:t>El valor como reificación de la libertad</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lang w:val="es-ES_tradnl"/>
        </w:rPr>
        <w:t xml:space="preserve">Si bien resulta extremadamente difícil mostrar el valor puro, no resulta tan arduo habitualmente señalar la mejor posibilidad en una situación determinada.  Las conclusiones que saca Cossio de esta sagaz observación lo llevan a hablar de los valores positivos puros y de su descubrimiento por hombres con vocación.  Pero un examen más detenido del mismo tema puede quizá hacernos ver cómo el valor puro (en </w:t>
      </w:r>
      <w:r>
        <w:rPr>
          <w:b/>
          <w:lang w:val="es-ES_tradnl"/>
        </w:rPr>
        <w:t xml:space="preserve">si@ </w:t>
      </w:r>
      <w:r>
        <w:rPr>
          <w:lang w:val="es-ES_tradnl"/>
        </w:rPr>
        <w:t>no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nada más que una cosif icación o reificación del tema original: la 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872" w:hanging="0"/>
        <w:rPr>
          <w:sz w:val="12"/>
          <w:lang w:val="es-ES_tradnl"/>
        </w:rPr>
      </w:pPr>
      <w:r>
        <w:rPr>
          <w:sz w:val="12"/>
          <w:lang w:val="es-ES_tradnl"/>
        </w:rPr>
        <w:t>4</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12"/>
          <w:lang w:val="es-ES_tradnl"/>
        </w:rPr>
      </w:pPr>
      <w:r>
        <w:rPr>
          <w:sz w:val="1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libre y su preferencia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Que el "valor" se dé originariamente no como lo "bueno" sino como lo "mejor", como la mejor posibilidad entre varias existencialmente dadas, nos hace entroncar cómodamente con temas conocidos de la filo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12"/>
          <w:lang w:val="es-ES_tradnl"/>
        </w:rPr>
      </w:pPr>
      <w:r>
        <w:rPr>
          <w:sz w:val="12"/>
          <w:lang w:val="es-ES_tradnl"/>
        </w:rPr>
        <w:t>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2"/>
          <w:lang w:val="es-ES_tradnl"/>
        </w:rPr>
      </w:pPr>
      <w:r>
        <w:rPr>
          <w:sz w:val="12"/>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rPr/>
      </w:pPr>
      <w:r>
        <w:rPr>
          <w:lang w:val="es-ES_tradnl"/>
        </w:rPr>
        <w:t xml:space="preserve">"Vinculada a la acción, la razón ya no es aislable, no es ya característica de ciertos </w:t>
      </w:r>
      <w:r>
        <w:rPr>
          <w:sz w:val="16"/>
          <w:lang w:val="es-ES_tradnl"/>
        </w:rPr>
        <w:t xml:space="preserve">actos nada más -actos de conocimiento, p.ej.- ni una propiedad extrínseca que se añadiría a nuestros gestos animales para volvemos humanos.  Es todo el comportamiento </w:t>
      </w:r>
      <w:r>
        <w:rPr>
          <w:lang w:val="es-ES_tradnl"/>
        </w:rPr>
        <w:t xml:space="preserve">el </w:t>
      </w:r>
      <w:r>
        <w:rPr>
          <w:sz w:val="16"/>
          <w:lang w:val="es-ES_tradnl"/>
        </w:rPr>
        <w:t xml:space="preserve">que debe tener acceso a un nivel superior, el que debe llegar a ser consciente; personal y voluntario, caracterizado por lo que Husseri </w:t>
      </w:r>
      <w:r>
        <w:rPr>
          <w:i/>
          <w:sz w:val="16"/>
          <w:lang w:val="es-ES_tradnl"/>
        </w:rPr>
        <w:t xml:space="preserve">llamaselbsthesinnung undselbsverantwortung.  </w:t>
      </w:r>
      <w:r>
        <w:rPr>
          <w:sz w:val="16"/>
          <w:lang w:val="es-ES_tradnl"/>
        </w:rPr>
        <w:t xml:space="preserve">Esto valdrá primeramente para algunos actos esporádicos, se extenderá lentamente, hasta el fin -y he aquí precisamente el ideal llamado razón- caracterizar la unión de una vida y de la vida de todos los hombres" </w:t>
      </w:r>
      <w:r>
        <w:rPr>
          <w:sz w:val="12"/>
          <w:lang w:val="es-ES_tradnl"/>
        </w:rPr>
        <w:t xml:space="preserve">(ROBBERECHTS, </w:t>
      </w:r>
      <w:r>
        <w:rPr>
          <w:sz w:val="16"/>
          <w:lang w:val="es-ES_tradnl"/>
        </w:rPr>
        <w:t xml:space="preserve">L., </w:t>
      </w:r>
      <w:r>
        <w:rPr>
          <w:i/>
          <w:sz w:val="16"/>
          <w:lang w:val="es-ES_tradnl"/>
        </w:rPr>
        <w:t>El Pensamiento de Husseri,</w:t>
      </w:r>
      <w:r>
        <w:rPr>
          <w:sz w:val="16"/>
          <w:lang w:val="es-ES_tradnl"/>
        </w:rPr>
        <w:t xml:space="preserve"> México, 1968, pág. 3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12"/>
          <w:lang w:val="es-ES_tradnl"/>
        </w:rPr>
        <w:t>4</w:t>
        <w:tab/>
      </w:r>
      <w:r>
        <w:rPr>
          <w:sz w:val="16"/>
          <w:lang w:val="es-ES_tradnl"/>
        </w:rPr>
        <w:t xml:space="preserve">La reificación -importante concepto marxista- es defirida sencillamente por BERGER, Peter - LucHMANN, T., </w:t>
      </w:r>
      <w:r>
        <w:rPr>
          <w:i/>
          <w:sz w:val="16"/>
          <w:lang w:val="es-ES_tradnl"/>
        </w:rPr>
        <w:t xml:space="preserve">La Construcción Social de la Realidad, </w:t>
      </w:r>
      <w:r>
        <w:rPr>
          <w:sz w:val="16"/>
          <w:lang w:val="es-ES_tradnl"/>
        </w:rPr>
        <w:t>Amorrortu, Buenos Aires, 1968, pág. 1 1 6, como "la aprehensiói de fenómenos humanos como si fuesen cosas, vale decir, en términos no humanos o posiblemente suprahuman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lang w:val="es-ES_tradnl"/>
        </w:rPr>
      </w:pPr>
      <w:r>
        <w:rPr>
          <w:sz w:val="1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fía existencias: situacionalidad, posibilidades dadas, libertad, opción, preferencia.  "Mejor" no quiere decir, entonces, "más bueno que" donde se supone de algún modo la noción de "bueno".  "Mejor" quiere decir, en cambio, la posibilidad preferida a nivel consciente y racional.  Esta preferencia, en la medida en que se ejerce a nivel consciente, se hace sobre el telón de fondo de las otras posibilidades más o menos representadas (en lo que se echa de ver que hay un tema de grado en lo del nivel consciente y racional) pero descartadas frente a la preferida.  "Mejor" en este sentido no supone "bueno", tal como se puede advertir en la opción por lo "menos ma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lang w:val="es-ES_tradnl"/>
        </w:rPr>
        <w:t xml:space="preserve">La preferencia reiterada o recurrente -real o imaginaria- por alguna posibilidad y la tendencia permanente a escamotearnos nuestra propia libertad, a descansar en el "en sí" de la cosa nos lleva finalmente a hablar de "bueno" y "malo" como cualidades de la cosa en sí, de la posibilidad en sí, como si esto tuviese algún sentido.  </w:t>
      </w:r>
      <w:r>
        <w:rPr>
          <w:i/>
          <w:lang w:val="es-ES_tradnl"/>
        </w:rPr>
        <w:t>El valor en sí es, por lo tanto,</w:t>
      </w:r>
      <w:r>
        <w:rPr>
          <w:lang w:val="es-ES_tradnl"/>
        </w:rPr>
        <w:t xml:space="preserve"> </w:t>
      </w:r>
      <w:r>
        <w:rPr>
          <w:i/>
          <w:lang w:val="es-ES_tradnl"/>
        </w:rPr>
        <w:t xml:space="preserve">la aprehensión cosificada de nuestras posibilidadespreferidas.  </w:t>
      </w:r>
      <w:r>
        <w:rPr>
          <w:lang w:val="es-ES_tradnl"/>
        </w:rPr>
        <w:t>De allí a la cosificación del hombre mismo no hay más que un paso, ya que la adhesión al "valor" nos exime de hacer la compulsa real de las posibilidades en cada caso y, sobre todo, de explicar el nosotros que ejerce en realidad la preferencia.  Por el valor en sí de la cosa o la posibilidad imponemos en verdad, por ejemplo, nuestras preferencias a los demás y en ello se ve la misión ideológica en sentido lato del "val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lang w:val="es-ES_tradnl"/>
        </w:rPr>
        <w:t xml:space="preserve">En la acción misma, el "valorar" entendido como un señalar la mejor posibilidad dada y el preferir puesto de manifiesto por la acción que va omitiendo las otras posibilidades, son inescindibles.  Son la misma acción vista por dentro y por fuera respectivamente.  Si, tomando distancia sobre la acción misma, queremos elevamos a un plano más consciente y racional para pensarla, todavía para una ética estrictamente autónoma no puede haber ninguna diferencia entre los juicios "haz X" (y omite Y, Z) y "X es lo mejor" (entre X, Y, Z, que es todo lo que se puede hacer).  Solamente después de la reificación de lo mejor (de las posibilidades dadas en la circunstancia) a lo bueno (en </w:t>
      </w:r>
      <w:r>
        <w:rPr>
          <w:b/>
          <w:lang w:val="es-ES_tradnl"/>
        </w:rPr>
        <w:t xml:space="preserve">si@, </w:t>
      </w:r>
      <w:r>
        <w:rPr>
          <w:lang w:val="es-ES_tradnl"/>
        </w:rPr>
        <w:t>"norma" y "juicio de valor" parecen separarse y el segundo pasar a ser fundamento de la primera 1. Pero se trata de un seudofundamento, viciado por la reificación de la que ya hemos habl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12"/>
          <w:lang w:val="es-ES_tradnl"/>
        </w:rPr>
        <w:t>5</w:t>
        <w:tab/>
      </w:r>
      <w:r>
        <w:rPr>
          <w:sz w:val="16"/>
          <w:lang w:val="es-ES_tradnl"/>
        </w:rPr>
        <w:t xml:space="preserve">Un análisis fino de los "juicios de valor" puede, sin embargo, descartar esta apariencia y mostrar que ellos, igual que las normas, en rigor recomiendan un curso de conducta más que describen una situación dada.  Según algún autor, su uso más importante es crear una influencia ya que recomiendan el interés por un objeto (cfr.  </w:t>
      </w:r>
      <w:r>
        <w:rPr>
          <w:sz w:val="16"/>
          <w:highlight w:val="yellow"/>
          <w:lang w:val="es-ES_tradnl"/>
        </w:rPr>
        <w:t>STEVENSON</w:t>
      </w:r>
      <w:r>
        <w:rPr>
          <w:sz w:val="16"/>
          <w:lang w:val="es-ES_tradnl"/>
        </w:rPr>
        <w:t xml:space="preserve">, C. L., "El significado emotivo de los términos éticos", en </w:t>
      </w:r>
      <w:r>
        <w:rPr>
          <w:sz w:val="12"/>
          <w:lang w:val="es-ES_tradnl"/>
        </w:rPr>
        <w:t xml:space="preserve">AYER, </w:t>
      </w:r>
      <w:r>
        <w:rPr>
          <w:sz w:val="16"/>
          <w:lang w:val="es-ES_tradnl"/>
        </w:rPr>
        <w:t xml:space="preserve">A. </w:t>
      </w:r>
      <w:r>
        <w:rPr>
          <w:b/>
          <w:sz w:val="16"/>
          <w:lang w:val="es-ES_tradnl"/>
        </w:rPr>
        <w:t xml:space="preserve">J. </w:t>
      </w:r>
      <w:r>
        <w:rPr>
          <w:sz w:val="16"/>
          <w:lang w:val="es-ES_tradnl"/>
        </w:rPr>
        <w:t xml:space="preserve">[comp.], </w:t>
      </w:r>
      <w:r>
        <w:rPr>
          <w:i/>
          <w:sz w:val="16"/>
          <w:lang w:val="es-ES_tradnl"/>
        </w:rPr>
        <w:t xml:space="preserve">El Positivismo Lógico, </w:t>
      </w:r>
      <w:r>
        <w:rPr>
          <w:sz w:val="16"/>
          <w:lang w:val="es-ES_tradnl"/>
        </w:rPr>
        <w:t>México, 1965, pág. 27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lang w:val="es-ES_tradnl"/>
        </w:rPr>
      </w:pPr>
      <w:r>
        <w:rPr>
          <w:sz w:val="1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El mismo Husserl ha caído en la trampa de la reificación -trampa tendida por cierto, por el mismo lenguaje- cuando al tratar el tema, si bien al pasar, sostiene que toda norma supone o se funda en un juicio de valor así como, por ejemplo, la norma "el guerrero debe ser valiente" se funda en el juicio de valor "todo guerrero valiente es un buen guerrero".  Es obvio que en esa argumentación, así como en el ejemplo, se ha sustituido la auténtica realidad existencias, el hombre de carne y hueso, co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di'era Unamuno, por un puro rol institucionalizado: "el -uerrero".  P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12"/>
          <w:lang w:val="es-ES_tradnl"/>
        </w:rPr>
      </w:pPr>
      <w:r>
        <w:rPr>
          <w:lang w:val="es-ES_tradnl"/>
        </w:rPr>
        <w:t xml:space="preserve">i                                                          </w:t>
      </w:r>
      <w:r>
        <w:rPr>
          <w:b/>
          <w:sz w:val="12"/>
          <w:lang w:val="es-ES_tradnl"/>
        </w:rPr>
        <w:t>z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quien debe afrontar el peligro de la muerte en el campo de batalla no es naturalmente "el guerrero", sino el hombre.  En otros términos: aunque la norma y/o eljuicio de valor se enuncian para "el guerrero" es, en realidad, el hombre quien debe cumplir la conducta en cuestión.  Para este hombre plenario -a menos que él n-úsmo se reifique identificándose con su rol de "ser guerrero"-'la pura norma está mucho más cerca de la verdad de su opción que el juicio de valor que aparentemente la funda, ya que a la norma al menos puede referirla a la totalidad de su situación sin el intermediario reificante del "juicio de val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rPr>
          <w:lang w:val="es-ES_tradnl"/>
        </w:rPr>
      </w:pPr>
      <w:r>
        <w:rPr>
          <w:i/>
          <w:lang w:val="es-ES_tradnl"/>
        </w:rPr>
        <w:t>v)</w:t>
        <w:tab/>
        <w:t>La "intensidad emocional" como elemento de la captación</w:t>
      </w:r>
      <w:r>
        <w:rPr>
          <w:lang w:val="es-ES_tradnl"/>
        </w:rPr>
        <w:t xml:space="preserve"> </w:t>
      </w:r>
      <w:r>
        <w:rPr>
          <w:i/>
          <w:lang w:val="es-ES_tradnl"/>
        </w:rPr>
        <w:t>de valor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Vimos, al examinar la "intuición emocional" de Scheler, que podíamos señalar en toda captación de valores un elemento racional o cuasirracional, y un elemento emocional.  Este enfoque, que aún está en estado de elaboración, quizá puede permitimos aclarar algo este tema de la axiologí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En toda captación valorativa o experiencia axiológica hay un elemento emocional que podemos denominar "intensidad emocional".  Cuando escuchamos una sinfonía o un cuarteto que nos entusiasma, cuando estamos frente a un cuadro que consideramos "bueno" o "valioso" (no por su prestigio, sino porque lo sentimos de esa manera), o cuando observamos un acto de justicia o de injusticia que nos satisface o nos indigna, aparece en nosotros una detern-únada afectación emocional.  Decimos por ello que en el encuentro con el valor o el disvalor hay siempre una "intensidad emo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12"/>
          <w:lang w:val="es-ES_tradnl"/>
        </w:rPr>
      </w:pPr>
      <w:r>
        <w:rPr>
          <w:sz w:val="12"/>
          <w:lang w:val="es-ES_tradnl"/>
        </w:rPr>
        <w:t>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2"/>
          <w:lang w:val="es-ES_tradnl"/>
        </w:rPr>
      </w:pPr>
      <w:r>
        <w:rPr>
          <w:sz w:val="12"/>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rPr/>
      </w:pPr>
      <w:r>
        <w:rPr>
          <w:lang w:val="es-ES_tradnl"/>
        </w:rPr>
        <w:t xml:space="preserve">Los "roles" pueden reificarse al igual que las instituciones.  El sector </w:t>
      </w:r>
      <w:r>
        <w:rPr>
          <w:sz w:val="16"/>
          <w:lang w:val="es-ES_tradnl"/>
        </w:rPr>
        <w:t xml:space="preserve">de la autoconciencia que se ha objetivizado en el "rol", también se aprehende, pues, como un destino inevitable en el cual el individuo puede alegar que no le cabe responsabilidad </w:t>
      </w:r>
      <w:r>
        <w:rPr>
          <w:lang w:val="es-ES_tradnl"/>
        </w:rPr>
        <w:t xml:space="preserve">alguna.  </w:t>
      </w:r>
      <w:r>
        <w:rPr>
          <w:sz w:val="16"/>
          <w:lang w:val="es-ES_tradnl"/>
        </w:rPr>
        <w:t xml:space="preserve">La fórmula paradigmático para esta clase de reificación consiste en declarar: "No tengo opción en este asunto.  Tengo que actuar de esta manera debido a mi posición (como marido, padre, general, etc.)" </w:t>
      </w:r>
      <w:r>
        <w:rPr>
          <w:sz w:val="12"/>
          <w:lang w:val="es-ES_tradnl"/>
        </w:rPr>
        <w:t xml:space="preserve">(BERGER, P. </w:t>
      </w:r>
      <w:r>
        <w:rPr>
          <w:sz w:val="16"/>
          <w:lang w:val="es-ES_tradnl"/>
        </w:rPr>
        <w:t xml:space="preserve">- </w:t>
      </w:r>
      <w:r>
        <w:rPr>
          <w:sz w:val="8"/>
          <w:lang w:val="es-ES_tradnl"/>
        </w:rPr>
        <w:t xml:space="preserve">LUCKMANN, </w:t>
      </w:r>
      <w:r>
        <w:rPr>
          <w:sz w:val="16"/>
          <w:lang w:val="es-ES_tradnl"/>
        </w:rPr>
        <w:t xml:space="preserve">T., </w:t>
      </w:r>
      <w:r>
        <w:rPr>
          <w:i/>
          <w:sz w:val="16"/>
          <w:lang w:val="es-ES_tradnl"/>
        </w:rPr>
        <w:t xml:space="preserve">La </w:t>
      </w:r>
      <w:r>
        <w:rPr>
          <w:i/>
          <w:lang w:val="es-ES_tradnl"/>
        </w:rPr>
        <w:t xml:space="preserve">Construcción..., </w:t>
      </w:r>
      <w:r>
        <w:rPr>
          <w:lang w:val="es-ES_tradnl"/>
        </w:rPr>
        <w:t>cit., pág. 11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Esa intensidad emocional tiene, por la estructura del tiempo, una cuasirracionalidad.  Examinemos su estructura temporal: en primer lugar advertimos que podemos continuar con el encuentro que la provoca o podemos suspenderlo; o sea, cuando el cuadro lo vivamos como valioso lo miraremos mucho más que si es un adefesio, y ello porque en el primer caso habremos optado por continuar con nuestro encuentro con ese bien, y en el segundo habremos hecho en el sentido de interrumpirlo de inmediato.  Esta intensidad emocional tiene así una continuidad en el tiempo.</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hanging="0"/>
        <w:rPr>
          <w:sz w:val="12"/>
          <w:lang w:val="es-ES_tradnl"/>
        </w:rPr>
      </w:pPr>
      <w:r>
        <w:rPr>
          <w:b/>
          <w:sz w:val="12"/>
          <w:lang w:val="es-ES_tradnl"/>
        </w:rPr>
        <w:t>1</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sz w:val="12"/>
          <w:lang w:val="es-ES_tradnl"/>
        </w:rPr>
      </w:pPr>
      <w:r>
        <w:rPr>
          <w:sz w:val="12"/>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lang w:val="es-ES_tradnl"/>
        </w:rPr>
        <w:t xml:space="preserve">En segundo lugar hay, también por la estructura del tiempo, una reiterabilidad del encuentro, y con él una reiterabilidad de la intensidad emocional que provoca.  La sinfonía que nos entusiasmó en la sala de conciertos nos moverá a una segunda audición y luego a una tercera, etcétera.  Lo mismo sucede con el cuadro, la poesía o el párrafo que nos afecta emocionalmente en un sentido positivo.  Por último, y en tercer lucrar, tanto en la continuidad como en la reiteración, como en la libertad, puede decidirse por una cosa o por otra, está la "comparabilidad".  Reiteramos esta o aquella cosa, se nos plantea aquí también la alternativa que la libertad siempre lleva consigo. 0 escuchamos la </w:t>
      </w:r>
      <w:r>
        <w:rPr>
          <w:i/>
          <w:lang w:val="es-ES_tradnl"/>
        </w:rPr>
        <w:t xml:space="preserve">Novena Sinfonía </w:t>
      </w:r>
      <w:r>
        <w:rPr>
          <w:lang w:val="es-ES_tradnl"/>
        </w:rPr>
        <w:t xml:space="preserve">o la </w:t>
      </w:r>
      <w:r>
        <w:rPr>
          <w:i/>
          <w:lang w:val="es-ES_tradnl"/>
        </w:rPr>
        <w:t>Pastoral,</w:t>
      </w:r>
      <w:r>
        <w:rPr>
          <w:lang w:val="es-ES_tradnl"/>
        </w:rPr>
        <w:t xml:space="preserve"> o ninguna de las dos y nos vamos a leer un libro o a hacer otra cosa.  Habremos comparado la </w:t>
      </w:r>
      <w:r>
        <w:rPr>
          <w:i/>
          <w:lang w:val="es-ES_tradnl"/>
        </w:rPr>
        <w:t xml:space="preserve">Novena </w:t>
      </w:r>
      <w:r>
        <w:rPr>
          <w:lang w:val="es-ES_tradnl"/>
        </w:rPr>
        <w:t xml:space="preserve">con la </w:t>
      </w:r>
      <w:r>
        <w:rPr>
          <w:i/>
          <w:lang w:val="es-ES_tradnl"/>
        </w:rPr>
        <w:t xml:space="preserve">Pastoral </w:t>
      </w:r>
      <w:r>
        <w:rPr>
          <w:lang w:val="es-ES_tradnl"/>
        </w:rPr>
        <w:t>para fundar nuestra opción en el resultado de esa compar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Los caracteres de la intensidad emocional que emanan de la estructura del tiempo, que son la continuidad, la reiterabilidad y la comparabilidad, van diseñando un esbozo grosero de un orden.  Se va diseñando en forma cuasirracional un orden en el cual las cosas tendrían un lugar determinado de preferibilidad.  Este orden remataría en la famosa tabla de valores, cuya crítica ya hemos visto.  Pero téngase en cuenta que ese orden del que hablamos no es más que una idea kantiana, no es algo que pueda alguna vez lograrse y ten-ninarse en fon-na definitiva.  Por el contrario, es un orden abierto, dado por la vida misma y sus circunstancias y tan variable como ella.  Esta idea kantiana es de tipo racional y apunta a la ordenación total y absoluta de cada campo de sentido y de todos los campos entre sí, y esa ordenación sería la tabla de valores final.  Pero ese orden tern-únado no es de este mundo, no es algo real (por eso señalamos que se trata de una idea kantiana), la tabla de valores no existe.  Lo que hay es una fuer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cuasirracional) que está implícita en la experiencia axioló-ica.  Es 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184" w:hanging="0"/>
        <w:rPr>
          <w:sz w:val="8"/>
          <w:lang w:val="es-ES_tradnl"/>
        </w:rPr>
      </w:pPr>
      <w:r>
        <w:rPr>
          <w:b/>
          <w:sz w:val="8"/>
          <w:lang w:val="es-ES_tradnl"/>
        </w:rPr>
        <w:t>Z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excesiva pretensión de la razón la de estructurar en fonna final todos los bienes de una vez para siempre.  Pero esa estructuración definitiva implica la petrificación de la vida misma.  Al sustituirse a la libertad, ella pretende desplazar la opción por un orden cerrado y último, cosa que realmente resulta insoportable a la vida que es, en definitiva, libertad.  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conexión con lo que hemos visto más arriba, podemos decir que caeremos en reificación cada vez que querremos ver a esta "tabla de valores" como algo concluso y defini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Solamente, una y otra vez, el retroceso a la situación existencias efectivamente dada puede rescatarnos de tal reificación.  Pero esto vale tanto como decir que todo valor es relativo a la situación existencias, a la existe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lang w:val="es-ES_tradnl"/>
        </w:rPr>
      </w:pPr>
      <w:r>
        <w:rPr>
          <w:i/>
          <w:lang w:val="es-ES_tradnl"/>
        </w:rPr>
        <w:t>vi) El trabajo como situaciónfundament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Dijimos más arriba que dada la situacionalidad de la libertad, es inútil pretender hablar de un valor verdadero (por oposición a otro meramente empírico) a menos que mostremos una situación privilegiada.  Esto es lo que ha hecho el marxismo señalando la condición básica del hombre en su ser trabajador.  El materialismo dialéctico señala en el trabajo -modificación de la naturaleza por el hombre- la condición humana básica o fundamental y puede, a partir de allí, desplegar una i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historia con pretensión científica.                          rpretación de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No entraremos aquí en una discusión a fondo del marxismo, pero despojado de su fondo metafísico que es el materialismo dialéctico (de ahí que la relación con la naturaleza resulta fundamental), desde el punto de vista de la fenomenolo-ía existencias, no se justifica este privilegio que el marxismo pretende 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tal del hombre.        para el trabajo como situación básica o fund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No es necesario, por consiguiente, hacer la crítica de quienes pretenden (como Cossio y Fromm) conservar la definición del trabajo como característica primordial de la condición humana, sin aceptar su fundamento en la metafísica materialista.  Para ello debemos distinguir de alguna forma el trabajo de la mera actividad.  Y tanto es más necesaria esa distinción cuando se advierte que a la palabra "trabajo" se la usa ambiguamente para designar en forma amplia toda labor o actividad de existencia, como el juego, el deporte, la recreación, etcétera, y también para hacer referen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cia a la transformación que hace el hombre de la naturaleza para subsistir oparamejorarlascondicionesdesubsistencia,oalosser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040" w:hanging="0"/>
        <w:rPr>
          <w:lang w:val="es-ES_tradnl"/>
        </w:rPr>
      </w:pPr>
      <w:r>
        <w:rPr>
          <w:lang w:val="es-ES_tradnl"/>
        </w:rPr>
        <w:t>icios que pr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lang w:val="es-ES_tradnl"/>
        </w:rPr>
        <w:t xml:space="preserve">ta por un salarlo.  Ese uso ambiguo desconcierta y permite que, por un lado, se afirme que el ser del hombre es ser trabajador, </w:t>
      </w:r>
      <w:r>
        <w:rPr>
          <w:i/>
          <w:lang w:val="es-ES_tradnl"/>
        </w:rPr>
        <w:t>homof</w:t>
      </w:r>
      <w:r>
        <w:rPr>
          <w:lang w:val="es-ES_tradnl"/>
        </w:rPr>
        <w:t xml:space="preserve"> </w:t>
      </w:r>
      <w:r>
        <w:rPr>
          <w:i/>
          <w:lang w:val="es-ES_tradnl"/>
        </w:rPr>
        <w:t xml:space="preserve">aber, </w:t>
      </w:r>
      <w:r>
        <w:rPr>
          <w:lang w:val="es-ES_tradnl"/>
        </w:rPr>
        <w:t>en el sentido amplio del término "trabajo", y por otro se diferencia la actividad de los "trabajadores" de quienes no lo son, utilizando el sentido restrin gido que alude a asalariado.  Se advierte que si el ser del hombre es ser tra bajador, tan trabajador como el asalariado es el director de empresa, o si, por el contrario, sólo es trabajo el del asalariado o trabajador manual, no podemos afirmar que sólo ellos participen del ser del hombre.  Este dobl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uso de la palabra "trabajo", no obstante ser contradictorio, ha sido usado con un fin político por algunos marxistas: decir que todos somos trabajadores, porque es nuestro ser, es algo que tiene mucha fuerza de convicción, pero cuando se quiere hacer un cambio revolucionario se sostiene que sólo trabajan los asalariados y se descalifica a los demás como parásitos.  Lógicamente no podemos afin-nar ambas premisas porque se contradicen, pueden ser falsa una y verdadera la otra, o viceversa, o falsas ambas, pero pueden ser las dos correct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Por otra parte resulta sospechoso que justamente hoy, cuando el hombre está más agobiado por el trabajo, aparezca esta respuesta filosófica que ve en ese trabajo el carácter constitutivo y definitorio del ser del hombre.  En el momento en que la masificación derivada del aparato productor y consumidor de la riqueza enajena al hombre, el ver su ser solamente en el trabajo parecería ser una respuesta relativa a las circunstancias históricas que estamos viviendo.  Frente a este planteo surge la pregunta: ¿y si el dorrúnio de la naturaleza por el hombre llegara a ser tal que el trabajo humano no fuese más necesario, que sucedería con ese "ser del hombre" que es sólo trabajo?  Todo esto nos hace reflexionar sobre el problema; yo advierto los daños que le hace al hombre la masificación -y Marcuse también lo destaca- característica de la sociedad de consumo, y el trabajo que esta sociedad impone hace perder al hombre algo de su autenticidad. ¿Cómo compaginar ese trabajo que perjudica en su autenticidad al ser humano con la afirmación "ser humano es ser trabaja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Lo primero y decisivo que aparece en el tema del hombre es la libertad.  Ella es más originaria y más profunda que el hombre n-úsmo.  Además, los antiguos no andaban muy desencaminados al caracterizar al hombre como animal racional.  Aunque debemos reconocer que trabajo y razón se coimplican.  El trabajo necesita de la razón, puesto que sin razón no hay trabajo, y la razón se sirve del trabajo ya que éste es, en definitiva, la modificación de la naturaleza al servicio del proyecto humano.  En lo dicho están ya los dos elementos espirituales del trabajo, que son la razón y el proyecto, o sea el avance o anticipación del futuro como prevision, elementos que provienen de la capacidad de creación del hombre, la que a su vez se funda en la libertad.  Pero lo que creo que es decisivo o definitorio del trabajo es su aspecto social; por ello considero "tr abajo" aquello que el hombre hace por los demás y al servicio de los demás.  Y e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lang w:val="es-ES_tradnl"/>
        </w:rPr>
      </w:pPr>
      <w:r>
        <w:rPr>
          <w:lang w:val="es-ES_tradnl"/>
        </w:rPr>
        <w:t>1</w:t>
        <w:tab/>
        <w:t>definición resulta aplicable en cualquier rég' imen, ya sea que me retribuy an con un salario en una sociedad liberal, o con servicios 0 prestac' iones de la sociedad socialista.  Esto que hago al servicio de los demás puede no coincidir con lo que yo quiera hacer, con lo que me gusta hacer porque me resulta gratificante.  Y aquí está el punto crítico: habitualmente no coi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cide lo que la sociedad me pide que haga como trabajo con lo que yo quiero hacer por propio gusto, y así el trabajo aparece como maldición bíblica. Este conflicto axiológico que se plantea corrientemente entre lo que me gusta hacer y lo que me pide que haga, y que está ínsito en el trabajo como función social, se esconde ideológicamente con la i dea de la vocación.  Naturalmente que si tengo vocación para hacer filosofía del Derecho y la ha-,o y además me pagan para hacerla, resulta que todos esta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lang w:val="es-ES_tradnl"/>
        </w:rPr>
      </w:pPr>
      <w:r>
        <w:rPr>
          <w:lang w:val="es-ES_tradnl"/>
        </w:rPr>
        <w:t>¿D                                                               fun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satis ' techos.  Pero no se nos oculta que la sociedad requiere para su namiento una serie de trabajos que no son ni filosofía del Derecho, ni poesía, ni pintura, ni música, sino que son, Por ejemplo, cavar en un socavón de unamina, ocargar ladrillos o destaparcañerías, y creo que nopodemos pretender que haya una vocación para cada una de estas tareas.  Claro que realizar la vocación", o sea obtener una paga por lo que nos gusta hacer, depende en mucho de cada uno, pero el problema lo plantea la gran cantidad de personas, la mayoría, que van a tener que arrastrar perpetuamente un divorcio entre lo que quieren hacer y lo que en definitiva hacen, por la sencilla razón de que sólo un pequeño número. entre la infinidad de tareas sociales posibles, son tareas que "despiertan vocación" o, lo que es lo mismo, que la gente quiere realizar.  Por estas razones el trabajo resulta, en general, algo desagradable sin necesidad de llegar a los casos del trabajo pesado.  Basta que tengamos que hacer lo que no queremos para que esa tarea resulte una carga tediosa, y eso es lo que le sucede a la mayoría.  Agraciada es la vida de aquellos a los cuales se les retribuye por hacer lo que les gusta, pero son casos prácticamente de excepción.  Por lo general, la sociedad asigna a cada uno una tarea que dista de la que hubiéramos elegido.  Y la sociedad reconoce a cada uno como miembro de ella por la realización asignadas, con independencia de que coincida o no con la tarea deseada, A esa tarea que incorpora un esfuerzo a la sociedad la llamamos trabajo, también prescindiendo de que sea o no realizada 11 vocacional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Este aspecto del trabajo colabora para que el trabajador se "aliene" en su trabajo.  Marx señaló el carácter alienante del trabajo, pero si bien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5904" w:hanging="0"/>
        <w:jc w:val="both"/>
        <w:rPr>
          <w:lang w:val="es-ES_tradnl"/>
        </w:rPr>
      </w:pPr>
      <w:r>
        <w:rPr>
          <w:lang w:val="es-ES_tradnl"/>
        </w:rPr>
        <w:t>1</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lang w:val="es-ES_tradnl"/>
        </w:rPr>
      </w:pPr>
      <w:r>
        <w:rPr>
          <w:lang w:val="es-ES_tradnl"/>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lang w:val="es-ES_tradnl"/>
        </w:rPr>
      </w:pPr>
      <w:r>
        <w:rPr>
          <w:lang w:val="es-ES_tradnl"/>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lang w:val="es-ES_tradnl"/>
        </w:rPr>
      </w:pPr>
      <w:r>
        <w:rPr>
          <w:lang w:val="es-ES_tradnl"/>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así, no creo que ello resulte exclusivamente de una estructura socia de sigualitaria en la que hay opresores y oprimidos, como creía Marx, sino porque el trabajo es alienante en sí mismo.  No hay ni puede haber una sociedad en la cual cada uno haga lo que quiere.  Marx en esto se equivocó. Él vaticinó que cuando se llegase al comunismo, y por ende, no hubiere más clases sociales, cada uno iba a liberarse de esa alienación del ti-abajo porque iba a hacer lo que más le gustara, ya fuera pescar por la mañana, tallar a la tarde o hacer poemas por la noche.  Pero, a poco que observemos, se advierte que la sociedad contemporánea no nos conduce a 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jc w:val="both"/>
        <w:rPr>
          <w:lang w:val="es-ES_tradnl"/>
        </w:rPr>
      </w:pPr>
      <w:r>
        <w:rPr>
          <w:lang w:val="es-ES_tradnl"/>
        </w:rPr>
        <w:t>sino que por el contrario hay un grado y exigencia de especialización tal,</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que cada día es más necesario que cada uno realice (para la sociedad) un solo tipo de t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Examinemos ahora cuáles son las notas que definen. al trabajo en cuanto tal.  Uno de los asistentes acaba de sostener que, partiendo de la actividad humana en general, que es comprensiva de todo lo que hace el hombre, sea 0 no trabajo, lo que define al trabajo como especie dentro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0"/>
        <w:jc w:val="both"/>
        <w:rPr>
          <w:lang w:val="es-ES_tradnl"/>
        </w:rPr>
      </w:pPr>
      <w:r>
        <w:rPr>
          <w:lang w:val="es-ES_tradnl"/>
        </w:rPr>
        <w:t xml:space="preserve">1                        </w:t>
      </w:r>
      <w:r>
        <w:rPr>
          <w:b/>
          <w:lang w:val="es-ES_tradnl"/>
        </w:rPr>
        <w:t>ie</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ese género es lo siguiente: I') el trabajo t' ne que ser alienante; 2) debe hacerse en sociedad; 30) debe ser creativo.  En principio podemos aceptar 'sar qué entendemos con cada estos tres caracteres, pero es necesario pre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uno de ellos.  Por alienante debe entenderse toda actividad que el ho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t>1                        namente a aqu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da a la sociedad, pero no neces ' a '                lla actividad con la c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el hombre se desmedra y se enajena, porque hay casos en los que uno puede realizarse en virtud del trabajo que reali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440"/>
        <w:jc w:val="both"/>
        <w:rPr>
          <w:lang w:val="es-ES_tradnl"/>
        </w:rPr>
      </w:pPr>
      <w:r>
        <w:rPr>
          <w:lang w:val="es-ES_tradnl"/>
        </w:rPr>
        <w:t>1</w:t>
        <w:tab/>
        <w:t>Pero como la palabra "alienante" está cargada de ese sentido peyorativo, yo la reemplazaría por l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expresión:</w:t>
        <w:tab/>
        <w:t>"el trabajo es actividad que se da a la sociedad".  Con ella estaría implícito el segundo requisito, puesto que para dar m, actividad a la sociedad, de alguna manera tengo que estar en contacto o comprendido por ella.  El tercer requisito, el ser creativo, quizá deba ser excluido.  Ten gamos presente que hay trabajos rutinarios, en ellosino podría hablarse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720"/>
        <w:jc w:val="both"/>
        <w:rPr>
          <w:lang w:val="es-ES_tradnl"/>
        </w:rPr>
      </w:pPr>
      <w:r>
        <w:rPr>
          <w:lang w:val="es-ES_tradnl"/>
        </w:rPr>
        <w:t>en s 'ón" por "transformacreación" ent'do estricto.  Si se entiende "cre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ción" tropezamos con otro escollo, esta clase que yo estoy dando sólo produce ruidos y sólo en ese aspecto transforma al medio ambiente, pero mi trabajo no consiste en esa transformación.  Creo que basta con que la sociedad reconozca que el hombre le ha dado algo en su actividad.  Con ello evitamos las dificultades que plantea el uso de términos como "crea. 1 n", "mod'ficación", "utilidad", etcétera.  Si alguien realiza una acti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ci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dad que entrega o da a la sociedad y ésta no se lo reconoce de ninguna forma, no podemos hablar de trabajo, por importante que esa actividad resulte.  Después de esta crítica a los caracteres propuestos, nos quedamos con la siguiente definición de trabajo: "es todo lo que el hombre hace 1 para Dentro de esta definición está incluida la noción de "utilidad" como cala sociedad y ésta se lo reconoce con cualquier género de contraprestac'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t>rácter del trabajo, pero toml ada sólo como reconocin-úento social.  Sin ningún tipo de alusión axiológica.  En este sentido un trabajo es útil si la sociedad lo retribuye de alguna manera.  Así, si hay una retribución para el profesor de bridge, su actividad es "útil" en esta acepción restringida; por el contrario, si la labor de un investigador no es retribuida de ninguna manera e incluso es Ignorada, su tarea no será "trabajo' estrictamente por la ausencia del reconocimiento social.  Sólo si usamos el término "utilidad" de esta manera, que nada agrega ni quita a la expresión "reconocimiento social", resulta aceptable que lo incluyamos como carácter del tr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lang w:val="es-ES_tradnl"/>
        </w:rPr>
      </w:pPr>
      <w:r>
        <w:rPr>
          <w:lang w:val="es-ES_tradnl"/>
        </w:rPr>
        <w:t>20.2.</w:t>
        <w:tab/>
        <w:t>LA JUSTIC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r>
    </w:p>
    <w:p>
      <w:pPr>
        <w:pStyle w:val="Normal"/>
        <w:tabs>
          <w:tab w:val="clear" w:pos="720"/>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864"/>
        <w:rPr>
          <w:lang w:val="es-ES_tradnl"/>
        </w:rPr>
      </w:pPr>
      <w:r>
        <w:rPr>
          <w:b/>
          <w:lang w:val="es-ES_tradnl"/>
        </w:rPr>
        <w:t>20.2.1.</w:t>
        <w:tab/>
        <w:t>El sentimiento de lo justo: carácter absoluto</w:t>
      </w:r>
      <w:r>
        <w:rPr>
          <w:lang w:val="es-ES_tradnl"/>
        </w:rPr>
        <w:t xml:space="preserve"> </w:t>
      </w:r>
      <w:r>
        <w:rPr>
          <w:b/>
          <w:lang w:val="es-ES_tradnl"/>
        </w:rPr>
        <w:t>de la justicia, distinto de¡ interés y de la norma</w:t>
      </w:r>
    </w:p>
    <w:p>
      <w:pPr>
        <w:pStyle w:val="Normal"/>
        <w:tabs>
          <w:tab w:val="clear" w:pos="720"/>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lang w:val="es-ES_tradnl"/>
        </w:rPr>
      </w:pPr>
      <w:r>
        <w:rPr>
          <w:lang w:val="es-ES_tradnl"/>
        </w:rPr>
        <w:t>1</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Ya adelantamos que la'ust'cia es, en la concepción de Cossio, el valor que armoniza y da su lugar a los seis valores jurídicos parciales.  Pero antes de examinar en detalle ese papel de la justicia tenemos que hacer algunas consideraciones sobre ella.</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both"/>
        <w:rPr>
          <w:lang w:val="es-ES_tradnl"/>
        </w:rPr>
      </w:pPr>
      <w:r>
        <w:rPr>
          <w:lang w:val="es-ES_tradnl"/>
        </w:rPr>
        <w:t>1                                  1</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El necesario punto de partida para la elaboración doctrinar'a de ¡ajusticia debe ser el sentimiento de lo justo y de lo injusto, Ese sentimiento es el acto merced al cual tenemos acceso a lajusticia.  Recordemos aquí que yo no comparto la terminología que habla de una "intuición emocional" en la cual se darían de presencia a la conciencia los valores y, entre ellos, la justicia.  Creo que lo que se da de presencia es siempre el bien y no el valor.  En nuestro caso se da de presencia la conducta justa o injust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Accedamos a la justicia por vía de un ejemplo singular.  Imaginemos un caso en el cual todas las circunstancias son e . xactamente iguales, menos aquello que nos interesa a los fines de ver ]ajusticia o la injusticia del caso: un padre tiene que repartir una torta entre dos hijos iguales, mellizos, igualmente hambrientos y golosos, con igual educación e iguales méritos.  Si al hacer el reparto da a ambos pedazos iguales su acto serájusto, si da a uno un trozo mayor que al otro su acto será injusto.  Por lo tanto, vemos que en el acto de hacer justicia aparecen intereses encontrados, cada hijo tiene un interés contrario al del otro; frente a estos intereses encontrados el acto del padre impondrá justicia o injustici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lang w:val="es-ES_tradnl"/>
        </w:rPr>
      </w:pPr>
      <w:r>
        <w:rPr>
          <w:lang w:val="es-ES_tradnl"/>
        </w:rPr>
        <w:t>También advertimos que Injusticia no se confunde con la satisfacción de esos intereses.  Veamos esto haciendo el paralelo de dos casos: el padre "A" tiene un paquete con diez caramelos para repartirlos entre sus dos hijos, y el padre "B" tiene un paquete con cien caramelos para el mismo fin.  Supongamos que el padre "A" dacinco caramelos a cadauno de sus hijos, mientras que el padre "B" da veinte a uno y ochenta al otro.  En el primer caso habrá un acto de justicia, en el segundo uno de injusticia, aunque es notorio que el chico de "B" que recibe veinte caramelos está en una mejor situación que cualquiera de los hijos de "A" que han recibido sólo cinco.  No obstante que su situación es objetivamente superior, él ha sufrido un acto de injusticia, mientras que los hijos de "A" han gozado de un acto de justicia.  Este mismo ejemplo puede proyectarse a la situación social: un país puede ser muy rico y hacer un reparto de su producto bruto en una fon-na injusta; no obstante esa injusticia, puede ser que el que menos recibe en el país rico reciba más de lo que recibiría en un país mucho más pobre pero cuyo reparto es justo.  Esta circunstancia no afecta en absolut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a lo njusto de la situación que se vive en el primer país, frente a Injusticia que se actualiza en el segundo.  Esto muestra que Injusticia es un valor espiritual que no se puede confundir con la satisfacción de interes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0"/>
        <w:jc w:val="both"/>
        <w:rPr>
          <w:lang w:val="es-ES_tradnl"/>
        </w:rPr>
      </w:pPr>
      <w:r>
        <w:rPr>
          <w:b/>
          <w:lang w:val="es-ES_tradnl"/>
        </w:rPr>
        <w:t>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s-ES_tradnl"/>
        </w:rPr>
      </w:pPr>
      <w:r>
        <w:rPr>
          <w:lang w:val="es-ES_tradnl"/>
        </w:rPr>
        <w:t>Advertimos también que el sentimiento de justicia t' ne un carác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472" w:hanging="5472"/>
        <w:jc w:val="both"/>
        <w:rPr>
          <w:lang w:val="es-ES_tradnl"/>
        </w:rPr>
      </w:pPr>
      <w:r>
        <w:rPr>
          <w:lang w:val="es-ES_tradnl"/>
        </w:rPr>
        <w:t>absoluto y se presenta cuando nos colocamos en el papel de jueces.  Para 1 le</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señalar un acto como justo 0 como injusto, consciente o inconscientemente nos tenemos que colocar en la situación de i uez, y si en ese lugar nosotros hacemos el reparto o adoptamos la solución apropiada, decimos que el acto es 'usto; s' consideramos que hubiéramos hecho algo difer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lang w:val="es-ES_tradnl"/>
        </w:rPr>
      </w:pPr>
      <w:r>
        <w:rPr>
          <w:lang w:val="es-ES_tradnl"/>
        </w:rPr>
        <w:t>1        1</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te, criticamos el acto como injusto.  Así, para decidir si una sentencia judicial es o no justa nos tenemos que colocar en un punto de vista desde el cualjuzgaremos la conducta del juez.  Todojuicio afanando la'usticia 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472" w:hanging="0"/>
        <w:jc w:val="both"/>
        <w:rPr>
          <w:lang w:val="es-ES_tradnl"/>
        </w:rPr>
      </w:pPr>
      <w:r>
        <w:rPr>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injusticia de un acto implica siempre una posición de juez o, incluso, de juez de juec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Otra cosa que debe tenerse en cuenta es que ]ajusticia no se confunde con el cumplimiento de la norma.  Supongamos que un padre dice a sus dos hijos: el que se suba al árbol será castigado.  SI uno de los chicos sube al árbol y el padre lo castiga, y el otro también sube pero el padre no lo castiga, habrá habido un acto de injusticia del padre, y puede inducirse erróneamente que la justicia radica en el incumplin-úento que el padre ha hecho de la nor . ma que formulara.  Pero no es así, puesto que </w:t>
      </w:r>
      <w:r>
        <w:rPr>
          <w:b/>
          <w:lang w:val="es-ES_tradnl"/>
        </w:rPr>
        <w:t xml:space="preserve">si </w:t>
      </w:r>
      <w:r>
        <w:rPr>
          <w:lang w:val="es-ES_tradnl"/>
        </w:rPr>
        <w:t>ambos chicos trepan al árbol y el padre no castiga a ninguno de los dos tendremos un acto más justo, aunque la norma ha sido violada dos veces.  Esto debe tenerse bien en claro porque en cierta nomenclatura de Santo Tomás de Aquino aparece un tipo dejusticia denominado "justicia legal", que no es otra cosa que el cumplimiento de las norm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864"/>
        <w:jc w:val="both"/>
        <w:rPr>
          <w:lang w:val="es-ES_tradnl"/>
        </w:rPr>
      </w:pPr>
      <w:r>
        <w:rPr>
          <w:b/>
          <w:lang w:val="es-ES_tradnl"/>
        </w:rPr>
        <w:t>20.2.2.</w:t>
        <w:tab/>
        <w:t>Delimitación del tema de la justicia: no es un fin,</w:t>
      </w:r>
      <w:r>
        <w:rPr>
          <w:lang w:val="es-ES_tradnl"/>
        </w:rPr>
        <w:t xml:space="preserve"> </w:t>
      </w:r>
      <w:r>
        <w:rPr>
          <w:b/>
          <w:lang w:val="es-ES_tradnl"/>
        </w:rPr>
        <w:t>no es una virtud</w:t>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lang w:val="es-ES_tradnl"/>
        </w:rPr>
        <w:t xml:space="preserve">La justicia no es unfin.  </w:t>
      </w:r>
      <w:r>
        <w:rPr>
          <w:lang w:val="es-ES_tradnl"/>
        </w:rPr>
        <w:t xml:space="preserve">Suele decirse que la justicia es el fin al que tiende el Derecho.  Si con esta afirmación trata de expresarse el obvio anhelo de que el Derecho ha de ser (positivamente) justo, es claro que la exigencia es correcta, pero no cabe decir lo mismo de la expresión.  Hemos visto, en efecto, que toda acción implica una elección </w:t>
      </w:r>
      <w:r>
        <w:rPr>
          <w:i/>
          <w:lang w:val="es-ES_tradnl"/>
        </w:rPr>
        <w:t xml:space="preserve">defines </w:t>
      </w:r>
      <w:r>
        <w:rPr>
          <w:lang w:val="es-ES_tradnl"/>
        </w:rPr>
        <w:t xml:space="preserve">y, por consiguiente, la aceptación del </w:t>
      </w:r>
      <w:r>
        <w:rPr>
          <w:i/>
          <w:lang w:val="es-ES_tradnl"/>
        </w:rPr>
        <w:t xml:space="preserve">valor </w:t>
      </w:r>
      <w:r>
        <w:rPr>
          <w:lang w:val="es-ES_tradnl"/>
        </w:rPr>
        <w:t xml:space="preserve">de los fines elegidos, valorados.  De modo que una cosa es elfin y otra el </w:t>
      </w:r>
      <w:r>
        <w:rPr>
          <w:i/>
          <w:lang w:val="es-ES_tradnl"/>
        </w:rPr>
        <w:t xml:space="preserve">valor delfin.  </w:t>
      </w:r>
      <w:r>
        <w:rPr>
          <w:lang w:val="es-ES_tradnl"/>
        </w:rPr>
        <w:t xml:space="preserve">Elfin es una situación propuesta a nuestra libertad como </w:t>
      </w:r>
      <w:r>
        <w:rPr>
          <w:i/>
          <w:lang w:val="es-ES_tradnl"/>
        </w:rPr>
        <w:t xml:space="preserve">término de llegada, </w:t>
      </w:r>
      <w:r>
        <w:rPr>
          <w:lang w:val="es-ES_tradnl"/>
        </w:rPr>
        <w:t xml:space="preserve">situación a la que se lle-a efectivamente cuando el fin se realiza; al </w:t>
      </w:r>
      <w:r>
        <w:rPr>
          <w:i/>
          <w:lang w:val="es-ES_tradnl"/>
        </w:rPr>
        <w:t xml:space="preserve">valor, </w:t>
      </w:r>
      <w:r>
        <w:rPr>
          <w:lang w:val="es-ES_tradnl"/>
        </w:rPr>
        <w:t xml:space="preserve">por el contrario, </w:t>
      </w:r>
      <w:r>
        <w:rPr>
          <w:i/>
          <w:lang w:val="es-ES_tradnl"/>
        </w:rPr>
        <w:t xml:space="preserve">no se llega nunca, </w:t>
      </w:r>
      <w:r>
        <w:rPr>
          <w:lang w:val="es-ES_tradnl"/>
        </w:rPr>
        <w:t xml:space="preserve">por más que el valor esté dando siempre sentido a la conducta.  Unfiil es un </w:t>
      </w:r>
      <w:r>
        <w:rPr>
          <w:i/>
          <w:lang w:val="es-ES_tradnl"/>
        </w:rPr>
        <w:t xml:space="preserve">estado </w:t>
      </w:r>
      <w:r>
        <w:rPr>
          <w:lang w:val="es-ES_tradnl"/>
        </w:rPr>
        <w:t>al que se llega y que, una vez alcanzado, es reciso abandonar a ue la libertad creadora de la vida no puede de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pPr>
      <w:r>
        <w:rPr>
          <w:lang w:val="es-ES_tradnl"/>
        </w:rPr>
        <w:t xml:space="preserve">nerse.  Un fin determina un futuro.  Un </w:t>
      </w:r>
      <w:r>
        <w:rPr>
          <w:i/>
          <w:lang w:val="es-ES_tradnl"/>
        </w:rPr>
        <w:t xml:space="preserve">valor, </w:t>
      </w:r>
      <w:r>
        <w:rPr>
          <w:lang w:val="es-ES_tradnl"/>
        </w:rPr>
        <w:t xml:space="preserve">en cambio, no es un estado: es una </w:t>
      </w:r>
      <w:r>
        <w:rPr>
          <w:i/>
          <w:lang w:val="es-ES_tradnl"/>
        </w:rPr>
        <w:t xml:space="preserve">cualidad </w:t>
      </w:r>
      <w:r>
        <w:rPr>
          <w:lang w:val="es-ES_tradnl"/>
        </w:rPr>
        <w:t xml:space="preserve">que puede realizarse más o menos pero nunca llega, por el contrario, abre a la existencia humana el futuro indeterminado </w:t>
      </w:r>
      <w:r>
        <w:rPr>
          <w:sz w:val="14"/>
          <w:lang w:val="es-ES_tradnl"/>
        </w:rPr>
        <w:t>7.</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s utopías consisten, precisamente, en presentar a ¡ajusticia como un fin que se va a alcanzar en un momento dado de la historia, y de ahí en más, no habrá más injusticia sobre la Tierra.  Ciertas interpretaciones del marx'</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ismo, por ejemplo, pronostican el advenimiento de la sociedad sin e ' lases </w:t>
      </w:r>
      <w:r>
        <w:rPr>
          <w:b/>
          <w:lang w:val="es-ES_tradnl"/>
        </w:rPr>
        <w:t xml:space="preserve">en </w:t>
      </w:r>
      <w:r>
        <w:rPr>
          <w:lang w:val="es-ES_tradnl"/>
        </w:rPr>
        <w:t>virtud de la cual se alcanzaría, de una vez para siempre, la j usticia entre los hombres.  Lo que sucede en realidad es que la historia no se detiene, y una vez que se logra un fin aparecen nuevos fines y Injusticia va a estarjugando en la prosecución de cada fin perseguido.  Esto se comprendió desde San Agustín: él sostenía que la justicia no se iba a alcanzar nunca en la Tierra, y tenía razón, porque ]ajusticia está fuera de las posibilidades de ser alcanzada por la historia humana ya que no es un fi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pPr>
      <w:r>
        <w:rPr>
          <w:i/>
          <w:lang w:val="es-ES_tradnl"/>
        </w:rPr>
        <w:t xml:space="preserve">Lajusticia no es una virtud.  </w:t>
      </w:r>
      <w:r>
        <w:rPr>
          <w:lang w:val="es-ES_tradnl"/>
        </w:rPr>
        <w:t xml:space="preserve">En los ejemplos que hemos puesto no hemos centrado nuestra atención en la </w:t>
      </w:r>
      <w:r>
        <w:rPr>
          <w:i/>
          <w:lang w:val="es-ES_tradnl"/>
        </w:rPr>
        <w:t xml:space="preserve">situación subjetiva </w:t>
      </w:r>
      <w:r>
        <w:rPr>
          <w:lang w:val="es-ES_tradnl"/>
        </w:rPr>
        <w:t>del hombre justo, 1</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lang w:val="es-ES_tradnl"/>
        </w:rPr>
        <w:t xml:space="preserve">decisiva para la moral, sino en la </w:t>
      </w:r>
      <w:r>
        <w:rPr>
          <w:i/>
          <w:lang w:val="es-ES_tradnl"/>
        </w:rPr>
        <w:t xml:space="preserve">situación objetiva </w:t>
      </w:r>
      <w:r>
        <w:rPr>
          <w:lang w:val="es-ES_tradnl"/>
        </w:rPr>
        <w:t xml:space="preserve">misma, const tutiva de Injusticia.  No pretendemos con ello negar que exista la virtud (moral) de hacerjusticia y que, merced a su práctica, pueda un hombre ganar merecidamente el apelativo de justo.  Pero no es esta virtud moral la que nos interesa, pues resulta evidente que </w:t>
      </w:r>
      <w:r>
        <w:rPr>
          <w:i/>
          <w:lang w:val="es-ES_tradnl"/>
        </w:rPr>
        <w:t>sin una previa noción objetiva de la</w:t>
      </w:r>
      <w:r>
        <w:rPr>
          <w:lang w:val="es-ES_tradnl"/>
        </w:rPr>
        <w:t xml:space="preserve"> </w:t>
      </w:r>
      <w:r>
        <w:rPr>
          <w:i/>
          <w:lang w:val="es-ES_tradnl"/>
        </w:rPr>
        <w:t>justicia, que es la que buscamos, no tiene sentido hablar de la voluntad</w:t>
      </w:r>
      <w:r>
        <w:rPr>
          <w:lang w:val="es-ES_tradnl"/>
        </w:rPr>
        <w:t xml:space="preserve"> </w:t>
      </w:r>
      <w:r>
        <w:rPr>
          <w:i/>
          <w:lang w:val="es-ES_tradnl"/>
        </w:rPr>
        <w:t xml:space="preserve">de hacerjusticia, propia deljusto.  </w:t>
      </w:r>
      <w:r>
        <w:rPr>
          <w:lang w:val="es-ES_tradnl"/>
        </w:rPr>
        <w:t xml:space="preserve">Llevando nuestra argumentación a la clásica definición romana de la justicia </w:t>
      </w:r>
      <w:r>
        <w:rPr>
          <w:i/>
          <w:lang w:val="es-ES_tradnl"/>
        </w:rPr>
        <w:t>(constans et perpetua volutas</w:t>
      </w:r>
      <w:r>
        <w:rPr>
          <w:lang w:val="es-ES_tradnl"/>
        </w:rPr>
        <w:t xml:space="preserve"> </w:t>
      </w:r>
      <w:r>
        <w:rPr>
          <w:i/>
          <w:lang w:val="es-ES_tradnl"/>
        </w:rPr>
        <w:t xml:space="preserve">suum cuique tribuendi </w:t>
      </w:r>
      <w:r>
        <w:rPr>
          <w:lang w:val="es-ES_tradnl"/>
        </w:rPr>
        <w:t xml:space="preserve">8), diríamos que en esta definición no nos interesa la referencia a una voluntad ni el hecho de que ésta sea constante y perpetua, sino simplemente el fragmento en que se alude al </w:t>
      </w:r>
      <w:r>
        <w:rPr>
          <w:i/>
          <w:lang w:val="es-ES_tradnl"/>
        </w:rPr>
        <w:t>dar a cada uno</w:t>
      </w:r>
      <w:r>
        <w:rPr>
          <w:lang w:val="es-ES_tradnl"/>
        </w:rPr>
        <w:t xml:space="preserve"> lo suy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La argumentación anterior apenas parece necesaria.  Sin embargo, la tesis de la justicia-virtud suele sostenerse para hablar de la justicia "en sentido subjetivo", por los que defienden concepciones tradicionales.  Y si a ello se añade el poderoso influjo de la teoría platónico sobre Injusticia universal como virtud, que sedujo al mismo Aristóteles, a Santo Tomás, y a todo el pensamiento occidental hasta el siglo XIX, llevándolos a 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sz w:val="14"/>
          <w:lang w:val="es-ES_tradnl"/>
        </w:rPr>
        <w:t xml:space="preserve">7  El futuro indeterminado, abierto por el valor, no </w:t>
      </w:r>
      <w:r>
        <w:rPr>
          <w:lang w:val="es-ES_tradnl"/>
        </w:rPr>
        <w:t>tiene otro límite que el horizo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t xml:space="preserve">de la muerte.  De aquí que, según Carlos Cossio, el valor es una </w:t>
      </w:r>
      <w:r>
        <w:rPr>
          <w:i/>
          <w:sz w:val="14"/>
          <w:lang w:val="es-ES_tradnl"/>
        </w:rPr>
        <w:t>categoría defuturidad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14"/>
          <w:lang w:val="es-ES_tradnl"/>
        </w:rPr>
        <w:t xml:space="preserve">la plenaria existencia humana (Cossio, C., </w:t>
      </w:r>
      <w:r>
        <w:rPr>
          <w:i/>
          <w:sz w:val="14"/>
          <w:lang w:val="es-ES_tradnl"/>
        </w:rPr>
        <w:t>La Teoría</w:t>
      </w:r>
      <w:r>
        <w:rPr>
          <w:sz w:val="14"/>
          <w:lang w:val="es-ES_tradnl"/>
        </w:rPr>
        <w:t>.... cit., págs. 240, 311, 564 y 75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14"/>
          <w:lang w:val="es-ES_tradnl"/>
        </w:rPr>
      </w:pPr>
      <w:r>
        <w:rPr>
          <w:sz w:val="14"/>
          <w:lang w:val="es-ES_tradnl"/>
        </w:rPr>
        <w:t>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pPr>
      <w:r>
        <w:rPr>
          <w:i/>
          <w:sz w:val="14"/>
          <w:lang w:val="es-ES_tradnl"/>
        </w:rPr>
        <w:t xml:space="preserve">Digesto, 1, </w:t>
      </w:r>
      <w:r>
        <w:rPr>
          <w:sz w:val="14"/>
          <w:lang w:val="es-ES_tradnl"/>
        </w:rPr>
        <w:t xml:space="preserve">1, 1 </w:t>
      </w:r>
      <w:r>
        <w:rPr>
          <w:i/>
          <w:sz w:val="14"/>
          <w:lang w:val="es-ES_tradnl"/>
        </w:rPr>
        <w:t xml:space="preserve">0; Instituto, 1, </w:t>
      </w:r>
      <w:r>
        <w:rPr>
          <w:sz w:val="14"/>
          <w:lang w:val="es-ES_tradnl"/>
        </w:rPr>
        <w:t>1; definición de Ulpi ano recogido por Santo Tomá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t>que contiene lo esencial de la teoría tradicional sobre Injusticia y puede Considerarse Clás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lang w:val="es-ES_tradnl"/>
        </w:rPr>
      </w:pPr>
      <w:r>
        <w:rPr>
          <w:sz w:val="1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blar de la justie ia en términos morales, se comprenderá la mportancia que tiene, para evitar esta confusión, insistir en la sustantividad o autonomía del valor justicia frente a las virtudes mora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lang w:val="es-ES_tradnl"/>
        </w:rPr>
        <w:t xml:space="preserve">Lajusticia es un valor social o bilateral.  </w:t>
      </w:r>
      <w:r>
        <w:rPr>
          <w:lang w:val="es-ES_tradnl"/>
        </w:rPr>
        <w:t>Ya hemos explicado que tanto el Derecho como la moral mportan valoraciones de la conducta.  Pero mientras en el plano moral jue,-a una valoración subjetiva, unilateral, la valoración jurídica atiende a conductas en interferencia intersubjetiva.  Sólo ante situaciones de convivencia tiene sentido hablar dejusticia o i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sticia:</w:t>
        <w:tab/>
        <w:t>la 'ust'c'a -y los otros valores que interesan al Derecho- son, valores, así, "sociales", valores de coexistencia, "valores de comun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Todo esto hace ver que la difundida expres ión "justicia social" adolece d ' e cierta amb,güedad, pues puede llevar a pensar que se trata de una especie de justicia, como s i fuera pensable alguna i usticia que no fuera social.  El equívoco se aclara no bien se advierte que con la referida expresion 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hanging="0"/>
        <w:jc w:val="both"/>
        <w:rPr>
          <w:lang w:val="es-ES_tradnl"/>
        </w:rPr>
      </w:pPr>
      <w:r>
        <w:rPr>
          <w:lang w:val="es-ES_tradnl"/>
        </w:rPr>
        <w:t>1                                      . 1</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lang w:val="es-ES_tradnl"/>
        </w:rPr>
      </w:pPr>
      <w:r>
        <w:rPr>
          <w:lang w:val="es-ES_tradnl"/>
        </w:rPr>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752" w:hanging="4752"/>
        <w:jc w:val="both"/>
        <w:rPr>
          <w:lang w:val="es-ES_tradnl"/>
        </w:rPr>
      </w:pPr>
      <w:r>
        <w:rPr>
          <w:lang w:val="es-ES_tradnl"/>
        </w:rPr>
        <w:t>se alude actualmente a una especie dentro del concepto ,ené 'co de jus1 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lang w:val="es-ES_tradnl"/>
        </w:rPr>
      </w:pPr>
      <w:r>
        <w:rPr>
          <w:lang w:val="es-ES_tradnl"/>
        </w:rPr>
        <w:t>ticia, sino a una manera concreta de realizarla en la comunidad, consistente en dar más a los que tienen menos, sin p erjuicio, es claro, de los deberes que todos -pudientes o no- tienen para con la comun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lang w:val="es-ES_tradnl"/>
        </w:rPr>
        <w:t>Lajusticia es el valorjtírídico supremo Y central, pero no es el único</w:t>
      </w:r>
      <w:r>
        <w:rPr>
          <w:lang w:val="es-ES_tradnl"/>
        </w:rPr>
        <w:t xml:space="preserve"> </w:t>
      </w:r>
      <w:r>
        <w:rPr>
          <w:i/>
          <w:lang w:val="es-ES_tradnl"/>
        </w:rPr>
        <w:t xml:space="preserve">valorjurídico.  </w:t>
      </w:r>
      <w:r>
        <w:rPr>
          <w:lang w:val="es-ES_tradnl"/>
        </w:rPr>
        <w:t xml:space="preserve">La tareade desentrañar y analizaran detalle los valoresjurídicos constituye la misión específica de la </w:t>
      </w:r>
      <w:r>
        <w:rPr>
          <w:i/>
          <w:lang w:val="es-ES_tradnl"/>
        </w:rPr>
        <w:t xml:space="preserve">estimativajurídica, </w:t>
      </w:r>
      <w:r>
        <w:rPr>
          <w:lang w:val="es-ES_tradnl"/>
        </w:rPr>
        <w:t>considerada como una rama de la teoría general de los valores.  No hemos de detenemos en los difíciles problemas que plantea, pero tampoco es posible dejar de decir algo más a su respecto, aunque sólo sea a título de guía 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lang w:val="es-ES_tradnl"/>
        </w:rPr>
      </w:pPr>
      <w:r>
        <w:rPr>
          <w:lang w:val="es-ES_tradnl"/>
        </w:rPr>
        <w:t>orient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Lajusticia es, sin disputa, el supremo valorjurídico, y como tal ha sido tenido desde antiguo.  Pero las dificultades comienzan tan pronto como se quiere definirla.  Sin embargo, si tomamos a Aristóteles como punto de partida y recorremos veinticinco siglos en la historia del pensamien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0"/>
        <w:rPr>
          <w:lang w:val="es-ES_tradnl"/>
        </w:rPr>
      </w:pPr>
      <w:r>
        <w:rPr>
          <w:lang w:val="es-ES_tradnl"/>
        </w:rPr>
        <w:t>1</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es-ES_tradnl"/>
        </w:rPr>
      </w:pPr>
      <w:r>
        <w:rPr>
          <w:lang w:val="es-ES_tradnl"/>
        </w:rPr>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472" w:hanging="5472"/>
        <w:rPr>
          <w:lang w:val="es-ES_tradnl"/>
        </w:rPr>
      </w:pPr>
      <w:r>
        <w:rPr>
          <w:lang w:val="es-ES_tradnl"/>
        </w:rPr>
        <w:t>notaremos una constante exigencia de igualdad. de proporcionalidad y 1</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lang w:val="es-ES_tradnl"/>
        </w:rPr>
      </w:pPr>
      <w:r>
        <w:rPr>
          <w:lang w:val="es-ES_tradnl"/>
        </w:rPr>
        <w:t>armonía.  Puede decirse que todavía no ha sido rectificada la vieja definición de Ulpiano, en cuanto la vinculaba a la necesidad de dar a cada uno lo suyo.  Pero, es claro, las dificultades comienzan no bien se trata de determinar, en concreto, qué es lo suyo que corresponde a cada u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288"/>
        <w:rPr>
          <w:sz w:val="14"/>
          <w:lang w:val="es-ES_tradnl"/>
        </w:rPr>
      </w:pPr>
      <w:r>
        <w:rPr>
          <w:sz w:val="14"/>
          <w:lang w:val="es-ES_tradnl"/>
        </w:rPr>
        <w:t>9 Lacreenciaplatónicadequelajusticiapertenecíaal orbe de lo moral estaba tan arrai-ada en todos los espí,,itus que, cuando en el sigio xix los juristas prentenden deslindar el objeto de su ciencia sin impurezas, junto con la moral expulsaron del mismo a la j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lang w:val="es-ES_tradnl"/>
        </w:rPr>
        <w:t xml:space="preserve">20.3. </w:t>
      </w:r>
      <w:r>
        <w:rPr>
          <w:sz w:val="16"/>
          <w:lang w:val="es-ES_tradnl"/>
        </w:rPr>
        <w:t>ELABORACIÓN HISTÓRICA DE LA DOCTRINA SOBRE LA J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lang w:val="es-ES_tradnl"/>
        </w:rPr>
      </w:pPr>
      <w:r>
        <w:rPr>
          <w:lang w:val="es-ES_tradnl"/>
        </w:rPr>
        <w:t>' Una completa revista crítica de la doctrina de la justicia exigiría, por cierto, la revisión de los diversos sistemas éticos, ya que en ellos la justicia aparece generalmente tratada como un capítulo de la moral, lo que es erróneo, por más que es indudable que son sustancialmente correlativos los argumentos en una y otra rama de la ética.  En la imposibilidad de realizar aquí un desarrollo semejante, nos limitaremos a reseñar los momentos capitales de la teoría de la justicia a partir de Platón, el eminente discípulo de Sócrates.  Cabe señalar, además, que no han faltado, aun desde antieuo, aquellos que han negado la posibilidad de resolver el problema. A tal punto es así, que Platón desarrolla su teoría de la justicia en polémica con los sofistas, que equiparaban, en general, Injusticia al arbitrio o la fuerza, deduciendo de ello consecuencias escéptica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La misma mudanza de las instituciones y los ordenamientos jurídicos en los pueblos y en la historia, al poner en relieve el carácter histórico, mudable y contingente del Derecho, así como ha llevado a algunos al escepticismo, ha sido para otros poderoso acicate en la búsqueda de un criterio absoluto e ideal del Derecho, independientemente de su sanción positiva: la cuestión acerca de la idea de justicia absoluta se mantiene siempre como un denominador común del pensamiento filosófico y político, no siendo de extrañar, pues, que entre los temas ¡usfilosóficos, el de la justicia haya sido el primero en aparecer históricamente y que la indagación sobre la justicia -con el nombre de </w:t>
      </w:r>
      <w:r>
        <w:rPr>
          <w:i/>
          <w:lang w:val="es-ES_tradnl"/>
        </w:rPr>
        <w:t>derecho natural, derecho racional,</w:t>
      </w:r>
      <w:r>
        <w:rPr>
          <w:lang w:val="es-ES_tradnl"/>
        </w:rPr>
        <w:t xml:space="preserve"> </w:t>
      </w:r>
      <w:r>
        <w:rPr>
          <w:i/>
          <w:lang w:val="es-ES_tradnl"/>
        </w:rPr>
        <w:t xml:space="preserve">derecho ideal o derechojusto- </w:t>
      </w:r>
      <w:r>
        <w:rPr>
          <w:lang w:val="es-ES_tradnl"/>
        </w:rPr>
        <w:t>haya ejercido, pese a sus enon-nes dificultades teóricas, una vasta y profunda influencia en el pensamiento y las instituciones de Occiden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Veamos, pues, sumariamente, las principales doctrin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 l. Plat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Platón trata metódicamente el tema de Injusticia en los libros II, 111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IV de los diálogos sobre la "República".  Dialogando con Glaucón, él 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sz w:val="16"/>
          <w:lang w:val="es-ES_tradnl"/>
        </w:rPr>
        <w:t xml:space="preserve">lo Cfr.  DEL VECCHIO, Giorgio, </w:t>
      </w:r>
      <w:r>
        <w:rPr>
          <w:i/>
          <w:sz w:val="16"/>
          <w:lang w:val="es-ES_tradnl"/>
        </w:rPr>
        <w:t xml:space="preserve">La Justicia, </w:t>
      </w:r>
      <w:r>
        <w:rPr>
          <w:sz w:val="16"/>
          <w:lang w:val="es-ES_tradnl"/>
        </w:rPr>
        <w:t xml:space="preserve">Buenos Aires, 1952, pág. 25, donde se señala que, pese a ese argumento general, existen diferencias bastante notables en el pensamiento de cada uno de ellos.  Entre los sofistas escépticos podemos señalar a Arquelao y Trasímaco.  En la época moderna podemos citar entre los escépticos a Montaigne y Pascal.  A este último pertenece el siguiente pasaje: </w:t>
      </w:r>
      <w:r>
        <w:rPr>
          <w:i/>
          <w:sz w:val="16"/>
          <w:lang w:val="es-ES_tradnl"/>
        </w:rPr>
        <w:t>"Lajustice, l'honime l'ignore, on ne voit</w:t>
      </w:r>
      <w:r>
        <w:rPr>
          <w:sz w:val="16"/>
          <w:lang w:val="es-ES_tradnl"/>
        </w:rPr>
        <w:t xml:space="preserve"> </w:t>
      </w:r>
      <w:r>
        <w:rPr>
          <w:i/>
          <w:sz w:val="16"/>
          <w:lang w:val="es-ES_tradnl"/>
        </w:rPr>
        <w:t>rien de juste ou d'iíijuste qui ne change de qualité en changeant de clitnat.  Trois degrés</w:t>
      </w:r>
      <w:r>
        <w:rPr>
          <w:sz w:val="16"/>
          <w:lang w:val="es-ES_tradnl"/>
        </w:rPr>
        <w:t xml:space="preserve"> </w:t>
      </w:r>
      <w:r>
        <w:rPr>
          <w:i/>
          <w:sz w:val="16"/>
          <w:lang w:val="es-ES_tradnl"/>
        </w:rPr>
        <w:t xml:space="preserve">élévation du Pole reízversent toute lajurisprudence.  Plaisanteji4stice qu'ulle rivi@re borne!  Verité aude@á des Py,rénées, erreurau delú </w:t>
      </w:r>
      <w:r>
        <w:rPr>
          <w:sz w:val="16"/>
          <w:lang w:val="es-ES_tradnl"/>
        </w:rPr>
        <w:t xml:space="preserve">" (PASCAL, Blaise, </w:t>
      </w:r>
      <w:r>
        <w:rPr>
          <w:i/>
          <w:sz w:val="16"/>
          <w:lang w:val="es-ES_tradnl"/>
        </w:rPr>
        <w:t xml:space="preserve">Pensées, </w:t>
      </w:r>
      <w:r>
        <w:rPr>
          <w:sz w:val="16"/>
          <w:lang w:val="es-ES_tradnl"/>
        </w:rPr>
        <w:t>Brunschvicg, frag. 29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pone como método para acceder al tema de la justicia examinar cómo aparece ésta en la ciudad para luego, por analogía, determinar en qué consiste la justicia como atributo del hombre ". Esta concepción ve a la justicia simultáneamente como virtud del Estado y como virtud individu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Según Platón, la justicia en el Estado es un equilibrio entre los distintos estamentos que lo integran.  Estos estamentos son tres: los </w:t>
      </w:r>
      <w:r>
        <w:rPr>
          <w:i/>
          <w:lang w:val="es-ES_tradnl"/>
        </w:rPr>
        <w:t>sabios, a</w:t>
      </w:r>
      <w:r>
        <w:rPr>
          <w:lang w:val="es-ES_tradnl"/>
        </w:rPr>
        <w:t xml:space="preserve"> quienes corresponde el gobierno y drección de la cosa pública; los </w:t>
      </w:r>
      <w:r>
        <w:rPr>
          <w:i/>
          <w:lang w:val="es-ES_tradnl"/>
        </w:rPr>
        <w:t xml:space="preserve">guerreros o guardianes, </w:t>
      </w:r>
      <w:r>
        <w:rPr>
          <w:lang w:val="es-ES_tradnl"/>
        </w:rPr>
        <w:t xml:space="preserve">quienes "guardan la ciudad de los enemigos exteriores y de los falsos amigos interiores, quitando a unos el poder de hacer mal y a otros la voluntad de infligirlo"; y, por último, los </w:t>
      </w:r>
      <w:r>
        <w:rPr>
          <w:i/>
          <w:lang w:val="es-ES_tradnl"/>
        </w:rPr>
        <w:t>trabajadores o</w:t>
      </w:r>
      <w:r>
        <w:rPr>
          <w:lang w:val="es-ES_tradnl"/>
        </w:rPr>
        <w:t xml:space="preserve"> </w:t>
      </w:r>
      <w:r>
        <w:rPr>
          <w:i/>
          <w:lang w:val="es-ES_tradnl"/>
        </w:rPr>
        <w:t xml:space="preserve">artesanos, </w:t>
      </w:r>
      <w:r>
        <w:rPr>
          <w:lang w:val="es-ES_tradnl"/>
        </w:rPr>
        <w:t>quienes deben trabajar para sostener la ciudad.  La virtud propia de los sabios es la sabiduría o prudencia; la de los guerreros, la valentía y la de los artesanos, la templanza.  Como la usticia se va a dar en el Estado en el cual cada uno de estos estamentos realice su tarea específica de acuerdo con su correspondiente virtud, aquélla va a consistir en la armonía o equilibrio entre la prudencia, el valor y la templanz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Lo mismo que hemos visto respecto del Estado puede verse -según Platón-encadaindividuoenpart' ular.Yelloesasíporque,¿dedón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firstLine="2880"/>
        <w:jc w:val="both"/>
        <w:rPr/>
      </w:pPr>
      <w:r>
        <w:rPr>
          <w:lang w:val="es-ES_tradnl"/>
        </w:rPr>
        <w:t xml:space="preserve">ic llegarían al Estado las virtudes sino de los individuos que lo integran?  No habría ninguna característica del Estado que no haya "pasado del individuo a la ciudad".  Las tres funciones del alma que se corresponden con los estamentos del Estado son: la </w:t>
      </w:r>
      <w:r>
        <w:rPr>
          <w:i/>
          <w:lang w:val="es-ES_tradnl"/>
        </w:rPr>
        <w:t xml:space="preserve">inteligencia, la voluntad </w:t>
      </w:r>
      <w:r>
        <w:rPr>
          <w:lang w:val="es-ES_tradnl"/>
        </w:rPr>
        <w:t xml:space="preserve">y los </w:t>
      </w:r>
      <w:r>
        <w:rPr>
          <w:i/>
          <w:lang w:val="es-ES_tradnl"/>
        </w:rPr>
        <w:t>sentidos.  La</w:t>
      </w:r>
      <w:r>
        <w:rPr>
          <w:lang w:val="es-ES_tradnl"/>
        </w:rPr>
        <w:t xml:space="preserve"> virtud propia de la inteligencia es la sabiduría; la virtud de la voluntad es el valor, y la virtud de los sentidos es la templanza.  Y la justicia es también para el individuo la annonía o equilibrio entre estas tres virtudes.  El hombre justo es el que tiene intrínseca y armónicamente la sabiduría, la templanza y el val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i/>
          <w:lang w:val="es-ES_tradnl"/>
        </w:rPr>
        <w:t xml:space="preserve">Lajusticia, </w:t>
      </w:r>
      <w:r>
        <w:rPr>
          <w:lang w:val="es-ES_tradnl"/>
        </w:rPr>
        <w:t xml:space="preserve">es en cambio, una suerte de </w:t>
      </w:r>
      <w:r>
        <w:rPr>
          <w:i/>
          <w:lang w:val="es-ES_tradnl"/>
        </w:rPr>
        <w:t xml:space="preserve">virtudformal, </w:t>
      </w:r>
      <w:r>
        <w:rPr>
          <w:lang w:val="es-ES_tradnl"/>
        </w:rPr>
        <w:t xml:space="preserve">pero suprema, que se supraordina a las demás virtudes de contenido material, estableciendo entre ellas una </w:t>
      </w:r>
      <w:r>
        <w:rPr>
          <w:i/>
          <w:lang w:val="es-ES_tradnl"/>
        </w:rPr>
        <w:t xml:space="preserve">relación armónica, </w:t>
      </w:r>
      <w:r>
        <w:rPr>
          <w:lang w:val="es-ES_tradnl"/>
        </w:rPr>
        <w:t>al imponer que cada facult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jc w:val="both"/>
        <w:rPr>
          <w:sz w:val="16"/>
          <w:lang w:val="es-ES_tradnl"/>
        </w:rPr>
      </w:pPr>
      <w:r>
        <w:rPr>
          <w:sz w:val="16"/>
          <w:lang w:val="es-ES_tradnl"/>
        </w:rPr>
        <w:t>"-Si admites una justicia para el individuo, ¿no admites también otra justicia para la ciudad enter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16"/>
          <w:lang w:val="es-ES_tradnl"/>
        </w:rPr>
      </w:pPr>
      <w:r>
        <w:rPr>
          <w:sz w:val="16"/>
          <w:lang w:val="es-ES_tradnl"/>
        </w:rPr>
        <w:t>-Desde luego -dijo Glauc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16"/>
          <w:lang w:val="es-ES_tradnl"/>
        </w:rPr>
      </w:pPr>
      <w:r>
        <w:rPr>
          <w:sz w:val="16"/>
          <w:lang w:val="es-ES_tradnl"/>
        </w:rPr>
        <w:t>-¿Y no es acaso una ciudad más grande que un individuo? -Más grande @ontestó.</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sz w:val="16"/>
          <w:lang w:val="es-ES_tradnl"/>
        </w:rPr>
        <w:t xml:space="preserve">-Por consiguiente, la justicia pudiera muy bien encontrarse allí en caracteres más grandes y más fáciles de discernir.  Entonces, si os parece bien examinaremos cuál es la justicia en las ciudades, y después la estudiaremos en cada individuo, tratando de descubrir la semejanza con la grande en los rasgos de la pequeña", PLATÓN, </w:t>
      </w:r>
      <w:r>
        <w:rPr>
          <w:i/>
          <w:sz w:val="16"/>
          <w:lang w:val="es-ES_tradnl"/>
        </w:rPr>
        <w:t>La República, 368</w:t>
      </w:r>
      <w:r>
        <w:rPr>
          <w:sz w:val="16"/>
          <w:lang w:val="es-ES_tradnl"/>
        </w:rPr>
        <w:t xml:space="preserve"> e, y 369 a, </w:t>
      </w:r>
      <w:r>
        <w:rPr>
          <w:i/>
          <w:sz w:val="16"/>
          <w:lang w:val="es-ES_tradnl"/>
        </w:rPr>
        <w:t xml:space="preserve">Obras Completas, </w:t>
      </w:r>
      <w:r>
        <w:rPr>
          <w:sz w:val="16"/>
          <w:lang w:val="es-ES_tradnl"/>
        </w:rPr>
        <w:t>T. VII, versión castellana, de Patricio de Azcárate, Madrid, 187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r>
    </w:p>
    <w:p>
      <w:pPr>
        <w:sectPr>
          <w:type w:val="nextPage"/>
          <w:pgSz w:w="11906" w:h="16838"/>
          <w:pgMar w:left="1440" w:right="1250" w:gutter="0" w:header="0" w:top="1440" w:footer="0" w:bottom="1440"/>
          <w:pgNumType w:fmt="decimal"/>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del individuo y cada clase social debe cumplir con su virtud específica.  La justicia es, así, la salud del alma, el camino para el recto vivir, para la felicidad, tanto del individuo como del Es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Para Platón, Injusticia resplandecerá plenamente en el Estado cuando los sabios lleguen a gobernantes, o los Gobernantes sean sabios.  Al Estado incumbe una función de educador; tiene por fin la felicidad de todos, mediante la virtud de todos, a cuyos efectos el Estado dispone de un poder</w:t>
      </w:r>
    </w:p>
    <w:p>
      <w:pPr>
        <w:pStyle w:val="Normal"/>
        <w:tabs>
          <w:tab w:val="clear" w:pos="720"/>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152"/>
        <w:jc w:val="both"/>
        <w:rPr>
          <w:lang w:val="es-ES_tradnl"/>
        </w:rPr>
      </w:pPr>
      <w:r>
        <w:rPr>
          <w:lang w:val="es-ES_tradnl"/>
        </w:rPr>
        <w:t>¡limitado:</w:t>
        <w:tab/>
        <w:t>nada queda reservado al arbitrio de los ciudadanos.  Con esta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144"/>
        <w:jc w:val="both"/>
        <w:rPr>
          <w:lang w:val="es-ES_tradnl"/>
        </w:rPr>
      </w:pPr>
      <w:r>
        <w:rPr>
          <w:lang w:val="es-ES_tradnl"/>
        </w:rPr>
        <w:t>1</w:t>
        <w:tab/>
        <w:t xml:space="preserve">tesis culn-úna, sin duda, la concepción racionalista intelectual'sta -h' istón'ca, en suma-, que infonna a </w:t>
      </w:r>
      <w:r>
        <w:rPr>
          <w:i/>
          <w:lang w:val="es-ES_tradnl"/>
        </w:rPr>
        <w:t>La Repúblic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2. Aristót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ristóteles desarrolla el tema de la ética en general y de lajgst'cia en particular en su </w:t>
      </w:r>
      <w:r>
        <w:rPr>
          <w:i/>
          <w:lang w:val="es-ES_tradnl"/>
        </w:rPr>
        <w:t xml:space="preserve">Ética Nicomaquea, Ética Eudemiana, Gran Eticla </w:t>
      </w:r>
      <w:r>
        <w:rPr>
          <w:lang w:val="es-ES_tradnl"/>
        </w:rPr>
        <w:t xml:space="preserve">y el </w:t>
      </w:r>
      <w:r>
        <w:rPr>
          <w:i/>
          <w:lang w:val="es-ES_tradnl"/>
        </w:rPr>
        <w:t xml:space="preserve">Tratado de las Virtitdesy los Vicios.  </w:t>
      </w:r>
      <w:r>
        <w:rPr>
          <w:lang w:val="es-ES_tradnl"/>
        </w:rPr>
        <w:t xml:space="preserve">En esos trabajos da dos conceptos diferentes de lo que Injusticia es.  En uno de ellos la ve, al igual que Platón, como una virtud individual, pero con la variante del "término medio".  Así Injusticia como virtud es el término medio entre el exceso y el defecto. El otro concepto de justicia involucro a los demás -a los otros hombres- dejando de ser una virtud exclusivamente individual.  "Lajusticia, vista en nuestro trato con otro, </w:t>
      </w:r>
      <w:r>
        <w:rPr>
          <w:b/>
          <w:lang w:val="es-ES_tradnl"/>
        </w:rPr>
        <w:t xml:space="preserve">río </w:t>
      </w:r>
      <w:r>
        <w:rPr>
          <w:lang w:val="es-ES_tradnl"/>
        </w:rPr>
        <w:t xml:space="preserve">puede ser simplemente serjusto uno en </w:t>
      </w:r>
      <w:r>
        <w:rPr>
          <w:b/>
          <w:lang w:val="es-ES_tradnl"/>
        </w:rPr>
        <w:t xml:space="preserve">sí </w:t>
      </w:r>
      <w:r>
        <w:rPr>
          <w:lang w:val="es-ES_tradnl"/>
        </w:rPr>
        <w:t>mismo.  Y éste es el principio de (la) 'usticia social..." 1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xaminemos ambos conceptos separadamente.  Para determinar qué es lo que debe hacerse, cuáles son las verdaderas virtudes, Aristóteles acude a "la recta disposición del alma", y esta "recta disposición" decide racionalmente que ni el exceso ni el defecto son virtudes, por lo cual la verdadera virtud estará siempre en el "término medio", en el justo medio que se encuentra entre los extremos.  Antes de criticar esta concepción aristotélica veamos algunos ejemplos que propone para ilustrarl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2880" w:leader="none"/>
          <w:tab w:val="left" w:pos="5040" w:leader="none"/>
        </w:tabs>
        <w:spacing w:lineRule="atLeast" w:line="240"/>
        <w:rPr>
          <w:lang w:val="es-ES_tradnl"/>
        </w:rPr>
      </w:pPr>
      <w:r>
        <w:rPr>
          <w:lang w:val="es-ES_tradnl"/>
        </w:rPr>
        <w:tab/>
        <w:t>insensibilidad</w:t>
        <w:tab/>
        <w:t>templanza</w:t>
        <w:tab/>
        <w:t>libertinaje</w:t>
      </w:r>
    </w:p>
    <w:p>
      <w:pPr>
        <w:pStyle w:val="Normal"/>
        <w:tabs>
          <w:tab w:val="left" w:pos="0" w:leader="none"/>
          <w:tab w:val="left" w:pos="720" w:leader="none"/>
          <w:tab w:val="left" w:pos="2880" w:leader="none"/>
          <w:tab w:val="left" w:pos="5040" w:leader="none"/>
        </w:tabs>
        <w:spacing w:lineRule="atLeast" w:line="240"/>
        <w:rPr>
          <w:lang w:val="es-ES_tradnl"/>
        </w:rPr>
      </w:pPr>
      <w:r>
        <w:rPr>
          <w:lang w:val="es-ES_tradnl"/>
        </w:rPr>
        <w:tab/>
        <w:t>para el placer</w:t>
      </w:r>
    </w:p>
    <w:p>
      <w:pPr>
        <w:pStyle w:val="Normal"/>
        <w:tabs>
          <w:tab w:val="clear" w:pos="720"/>
          <w:tab w:val="left" w:pos="0" w:leader="none"/>
          <w:tab w:val="left" w:pos="432" w:leader="none"/>
          <w:tab w:val="left" w:pos="2736" w:leader="none"/>
          <w:tab w:val="left" w:pos="4896" w:leader="none"/>
        </w:tabs>
        <w:spacing w:lineRule="atLeast" w:line="240"/>
        <w:rPr>
          <w:lang w:val="es-ES_tradnl"/>
        </w:rPr>
      </w:pPr>
      <w:r>
        <w:rPr>
          <w:lang w:val="es-ES_tradnl"/>
        </w:rPr>
        <w:tab/>
        <w:t>incapacidad de irritarse</w:t>
        <w:tab/>
        <w:t>mansedumbre</w:t>
        <w:tab/>
        <w:t>irascibilidad</w:t>
      </w:r>
    </w:p>
    <w:p>
      <w:pPr>
        <w:pStyle w:val="Normal"/>
        <w:tabs>
          <w:tab w:val="clear" w:pos="720"/>
          <w:tab w:val="left" w:pos="0" w:leader="none"/>
          <w:tab w:val="left" w:pos="1008" w:leader="none"/>
          <w:tab w:val="left" w:pos="2880" w:leader="none"/>
          <w:tab w:val="left" w:pos="4896" w:leader="none"/>
        </w:tabs>
        <w:spacing w:lineRule="atLeast" w:line="240"/>
        <w:rPr>
          <w:lang w:val="es-ES_tradnl"/>
        </w:rPr>
      </w:pPr>
      <w:r>
        <w:rPr>
          <w:lang w:val="es-ES_tradnl"/>
        </w:rPr>
        <w:tab/>
        <w:t>avaricia</w:t>
        <w:tab/>
        <w:t>liberalidad</w:t>
        <w:tab/>
        <w:t>prodigalidad</w:t>
      </w:r>
    </w:p>
    <w:p>
      <w:pPr>
        <w:pStyle w:val="Normal"/>
        <w:tabs>
          <w:tab w:val="left" w:pos="0" w:leader="none"/>
          <w:tab w:val="left" w:pos="720" w:leader="none"/>
          <w:tab w:val="left" w:pos="2736" w:leader="none"/>
          <w:tab w:val="left" w:pos="5040" w:leader="none"/>
        </w:tabs>
        <w:spacing w:lineRule="atLeast" w:line="240"/>
        <w:rPr>
          <w:lang w:val="es-ES_tradnl"/>
        </w:rPr>
      </w:pPr>
      <w:r>
        <w:rPr>
          <w:lang w:val="es-ES_tradnl"/>
        </w:rPr>
        <w:tab/>
        <w:t>pusilanimidad</w:t>
        <w:tab/>
        <w:t>magnanimidad</w:t>
        <w:tab/>
        <w:t>soberbia</w:t>
      </w:r>
    </w:p>
    <w:p>
      <w:pPr>
        <w:pStyle w:val="Normal"/>
        <w:tabs>
          <w:tab w:val="clear" w:pos="720"/>
          <w:tab w:val="left" w:pos="0" w:leader="none"/>
          <w:tab w:val="left" w:pos="1008" w:leader="none"/>
          <w:tab w:val="left" w:pos="2736" w:leader="none"/>
          <w:tab w:val="left" w:pos="5040" w:leader="none"/>
        </w:tabs>
        <w:spacing w:lineRule="atLeast" w:line="240"/>
        <w:rPr>
          <w:lang w:val="es-ES_tradnl"/>
        </w:rPr>
      </w:pPr>
      <w:r>
        <w:rPr>
          <w:lang w:val="es-ES_tradnl"/>
        </w:rPr>
        <w:tab/>
        <w:t>cobardía</w:t>
      </w:r>
    </w:p>
    <w:p>
      <w:pPr>
        <w:pStyle w:val="Normal"/>
        <w:tabs>
          <w:tab w:val="clear" w:pos="720"/>
          <w:tab w:val="left" w:pos="0" w:leader="none"/>
          <w:tab w:val="left" w:pos="1008" w:leader="none"/>
          <w:tab w:val="left" w:pos="3024" w:leader="none"/>
          <w:tab w:val="left" w:pos="5040" w:leader="none"/>
        </w:tabs>
        <w:spacing w:lineRule="atLeast" w:line="240"/>
        <w:rPr>
          <w:lang w:val="es-ES_tradnl"/>
        </w:rPr>
      </w:pPr>
      <w:r>
        <w:rPr>
          <w:lang w:val="es-ES_tradnl"/>
        </w:rPr>
        <w:tab/>
        <w:t>valentía</w:t>
        <w:tab/>
        <w:t>teme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lang w:val="es-ES_tradnl"/>
        </w:rPr>
      </w:pPr>
      <w:r>
        <w:rPr>
          <w:lang w:val="es-ES_tradnl"/>
        </w:rPr>
        <w:t>12</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12"/>
          <w:lang w:val="es-ES_tradnl"/>
        </w:rPr>
        <w:t xml:space="preserve">ARISTÓTELES, </w:t>
      </w:r>
      <w:r>
        <w:rPr>
          <w:i/>
          <w:lang w:val="es-ES_tradnl"/>
        </w:rPr>
        <w:t xml:space="preserve">Gran Ética, </w:t>
      </w:r>
      <w:r>
        <w:rPr>
          <w:lang w:val="es-ES_tradnl"/>
        </w:rPr>
        <w:t>Cap.  XXXIII.</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lang w:val="es-ES_tradnl"/>
        </w:rPr>
        <w:t>De este modo, la justicia considerada individualmente consiste en</w:t>
      </w:r>
    </w:p>
    <w:p>
      <w:pPr>
        <w:pStyle w:val="Normal"/>
        <w:tabs>
          <w:tab w:val="clear" w:pos="720"/>
          <w:tab w:val="left" w:pos="0" w:leader="none"/>
          <w:tab w:val="left" w:pos="2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0"/>
        <w:rPr>
          <w:lang w:val="es-ES_tradnl"/>
        </w:rPr>
      </w:pPr>
      <w:r>
        <w:rPr>
          <w:lang w:val="es-ES_tradnl"/>
        </w:rPr>
        <w:t>1               1</w:t>
      </w:r>
    </w:p>
    <w:p>
      <w:pPr>
        <w:pStyle w:val="Normal"/>
        <w:tabs>
          <w:tab w:val="clear" w:pos="720"/>
          <w:tab w:val="left" w:pos="0" w:leader="none"/>
          <w:tab w:val="left" w:pos="2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doptar siempre la posición del punto medio rechazando todo defecto o exceso.  Pero si pensamos un poco esta concepción aristotélica advertimos que es un puro verbalismo.  Ella presenta una única opción entre lo mucho y lo poco que no dei a lugar para los matices.  Y es frente a esos matices donde se ejercerá la opción.  Como no hay un procedimiento matemático que nos permita encontrar el "justo punto medio", va a depender del punto de vista que adoptemos el que lleguemos a uno u otro "punto medio".  Tomemos como ejemplo el valor.  Si el extremo por defecto es la cobardía y el extremo por exceso es la temeridad, el punto medio, ¿será la prudencia, que aconseja obrar con astucia? ¿o la valentía, que implica asumir una mayor dosis de riesgo personal?  Ulises, por ejemplo, es un héroe que realiza más la prudencia que el mero valor o coraje; en cambio, Héctor realiza más el coraje que la prudencia. ¿Cuál de ellos está ubicado en el "térn-úno medio"?  Con la administración del dinero sucede lo mismo: entre la avaricia y la prodigalidad están la generosidad y el carácter ahorrativo ¿Cuál de ellos es el "justo medio"?  </w:t>
      </w:r>
      <w:r>
        <w:rPr>
          <w:b/>
          <w:lang w:val="es-ES_tradnl"/>
        </w:rPr>
        <w:t xml:space="preserve">Si </w:t>
      </w:r>
      <w:r>
        <w:rPr>
          <w:lang w:val="es-ES_tradnl"/>
        </w:rPr>
        <w:t>queremos un cuadro más real de las posibilidades que se presentan tenemos que hacer el sigui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8640" w:leader="none"/>
          <w:tab w:val="left" w:pos="11088" w:leader="none"/>
          <w:tab w:val="left" w:pos="12240" w:leader="none"/>
          <w:tab w:val="left" w:pos="13392" w:leader="none"/>
        </w:tabs>
        <w:spacing w:lineRule="atLeast" w:line="240"/>
        <w:rPr>
          <w:lang w:val="es-ES_tradnl"/>
        </w:rPr>
      </w:pPr>
      <w:r>
        <w:rPr>
          <w:lang w:val="es-ES_tradnl"/>
        </w:rPr>
        <w:tab/>
      </w:r>
      <w:r>
        <w:rPr>
          <w:b/>
          <w:lang w:val="es-ES_tradnl"/>
        </w:rPr>
        <w:t>Extremo por</w:t>
      </w:r>
      <w:r>
        <w:rPr>
          <w:lang w:val="es-ES_tradnl"/>
        </w:rPr>
        <w:tab/>
      </w:r>
      <w:r>
        <w:rPr>
          <w:b/>
          <w:lang w:val="es-ES_tradnl"/>
        </w:rPr>
        <w:t>Punto justo</w:t>
      </w:r>
      <w:r>
        <w:rPr>
          <w:lang w:val="es-ES_tradnl"/>
        </w:rPr>
        <w:tab/>
        <w:tab/>
      </w:r>
      <w:r>
        <w:rPr>
          <w:b/>
          <w:lang w:val="es-ES_tradnl"/>
        </w:rPr>
        <w:t>Extremo por</w:t>
      </w:r>
    </w:p>
    <w:p>
      <w:pPr>
        <w:pStyle w:val="Normal"/>
        <w:tabs>
          <w:tab w:val="clear" w:pos="720"/>
          <w:tab w:val="left" w:pos="0" w:leader="none"/>
          <w:tab w:val="left" w:pos="8928" w:leader="none"/>
          <w:tab w:val="left" w:pos="11088" w:leader="none"/>
          <w:tab w:val="left" w:pos="12240" w:leader="none"/>
          <w:tab w:val="left" w:pos="13680" w:leader="none"/>
        </w:tabs>
        <w:spacing w:lineRule="atLeast" w:line="240"/>
        <w:rPr>
          <w:lang w:val="es-ES_tradnl"/>
        </w:rPr>
      </w:pPr>
      <w:r>
        <w:rPr>
          <w:lang w:val="es-ES_tradnl"/>
        </w:rPr>
        <w:tab/>
      </w:r>
      <w:r>
        <w:rPr>
          <w:b/>
          <w:lang w:val="es-ES_tradnl"/>
        </w:rPr>
        <w:t>defecto</w:t>
      </w:r>
      <w:r>
        <w:rPr>
          <w:lang w:val="es-ES_tradnl"/>
        </w:rPr>
        <w:tab/>
        <w:tab/>
        <w:tab/>
      </w:r>
      <w:r>
        <w:rPr>
          <w:b/>
          <w:lang w:val="es-ES_tradnl"/>
        </w:rPr>
        <w:t>exceso</w:t>
      </w:r>
    </w:p>
    <w:p>
      <w:pPr>
        <w:pStyle w:val="Normal"/>
        <w:tabs>
          <w:tab w:val="clear" w:pos="720"/>
          <w:tab w:val="left" w:pos="0" w:leader="none"/>
          <w:tab w:val="left" w:pos="8784" w:leader="none"/>
          <w:tab w:val="left" w:pos="10368" w:leader="none"/>
          <w:tab w:val="left" w:pos="12240" w:leader="none"/>
          <w:tab w:val="left" w:pos="13536" w:leader="none"/>
        </w:tabs>
        <w:spacing w:lineRule="atLeast" w:line="240"/>
        <w:rPr>
          <w:lang w:val="es-ES_tradnl"/>
        </w:rPr>
      </w:pPr>
      <w:r>
        <w:rPr>
          <w:lang w:val="es-ES_tradnl"/>
        </w:rPr>
        <w:tab/>
        <w:t>cobardía</w:t>
        <w:tab/>
        <w:t>prudencia</w:t>
        <w:tab/>
        <w:t>valentía</w:t>
        <w:tab/>
        <w:t>temeridad</w:t>
      </w:r>
    </w:p>
    <w:p>
      <w:pPr>
        <w:pStyle w:val="Normal"/>
        <w:tabs>
          <w:tab w:val="clear" w:pos="720"/>
          <w:tab w:val="left" w:pos="0" w:leader="none"/>
          <w:tab w:val="left" w:pos="8784" w:leader="none"/>
          <w:tab w:val="left" w:pos="10512" w:leader="none"/>
          <w:tab w:val="left" w:pos="12240" w:leader="none"/>
          <w:tab w:val="left" w:pos="13392" w:leader="none"/>
        </w:tabs>
        <w:spacing w:lineRule="atLeast" w:line="240"/>
        <w:rPr>
          <w:lang w:val="es-ES_tradnl"/>
        </w:rPr>
      </w:pPr>
      <w:r>
        <w:rPr>
          <w:lang w:val="es-ES_tradnl"/>
        </w:rPr>
        <w:tab/>
        <w:t>avancia</w:t>
        <w:tab/>
        <w:t>ahorro</w:t>
        <w:tab/>
        <w:t>generosidad</w:t>
        <w:tab/>
        <w:t>prodig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Se comprende que no es posible deten-ninar con certeza cuál es el "térno medio".  Y es razonable que así sea porque la realidad presenta m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siempre una nqu eza de matices y posibilidades intermedias que no pueden reducirse a un "justo medio".  La falacia de esta concepción se asienta en que, en lugar de tomarse un estricto punto de vista gnoseológico se hace trampa y se parte de un punto de vista valorativo: se toma de antemano una virtud -la generosidad, p. ej.- y se la ubica como punto medio de dos extremos.  Esta teoría resulta ser inútil para determinar cuál es el punto medio puesto que, para construirla, se ha partido de ciertas virtudes consideradas por anticipado puntos medios.  Ari stóteles dio así una solución elegante pero puramente verbal, o sea, una falsa solu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ero lo importante del aporte an'stotélico no está en esta doctrina de la justicia como virtud total, sino en el concepto de la justicia "social" (o sea, como virtud particular).  En ella se hace referencia al otro, y esto implica ya la nota de alten'dad que, como hemos visto, define al conjunto de valores jurídicos.  Atendiendo a esta nota de alteridad Aristóteles señala </w:t>
      </w:r>
      <w:r>
        <w:rPr>
          <w:i/>
          <w:lang w:val="es-ES_tradnl"/>
        </w:rPr>
        <w:t xml:space="preserve">la justicia distributivo y la justicia sinalagmático </w:t>
      </w:r>
      <w:r>
        <w:rPr>
          <w:lang w:val="es-ES_tradnl"/>
        </w:rPr>
        <w:t>(cfr. pto. 9.2.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sectPr>
          <w:type w:val="nextPage"/>
          <w:pgSz w:w="11906" w:h="16838"/>
          <w:pgMar w:left="1440" w:right="0" w:gutter="0" w:header="0" w:top="1440" w:footer="0" w:bottom="1440"/>
          <w:pgNumType w:fmt="decimal"/>
          <w:formProt w:val="false"/>
          <w:textDirection w:val="lrTb"/>
          <w:docGrid w:type="default" w:linePitch="360" w:charSpace="0"/>
        </w:sectPr>
      </w:pP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lang w:val="es-ES_tradnl"/>
        </w:rPr>
      </w:pPr>
      <w:r>
        <w:rPr>
          <w:lang w:val="es-ES_tradnl"/>
        </w:rPr>
        <w:t>El sistema aristotélico puede ser sintetizado en el siguiente esquem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tab/>
        <w:tab/>
        <w:t>Conmutativa.</w:t>
        <w:tab/>
        <w:t>Cambios privados</w:t>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tab/>
        <w:t>Correctiva o</w:t>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tab/>
        <w:t>Equiparadora</w:t>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tab/>
        <w:t>(sinalac,mática)</w:t>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r>
    </w:p>
    <w:p>
      <w:pPr>
        <w:pStyle w:val="Normal"/>
        <w:tabs>
          <w:tab w:val="clear" w:pos="720"/>
          <w:tab w:val="left" w:pos="0" w:leader="none"/>
          <w:tab w:val="left" w:pos="1440" w:leader="none"/>
          <w:tab w:val="left" w:pos="2880" w:leader="none"/>
          <w:tab w:val="left" w:pos="4464" w:leader="none"/>
          <w:tab w:val="left" w:pos="5760" w:leader="none"/>
        </w:tabs>
        <w:spacing w:lineRule="atLeast" w:line="240"/>
        <w:rPr>
          <w:lang w:val="es-ES_tradnl"/>
        </w:rPr>
      </w:pPr>
      <w:r>
        <w:rPr>
          <w:lang w:val="es-ES_tradnl"/>
        </w:rPr>
        <w:tab/>
        <w:tab/>
        <w:t>Controversias</w:t>
        <w:tab/>
        <w:t>Relaciones</w:t>
      </w:r>
    </w:p>
    <w:p>
      <w:pPr>
        <w:pStyle w:val="Normal"/>
        <w:tabs>
          <w:tab w:val="clear" w:pos="720"/>
          <w:tab w:val="left" w:pos="0" w:leader="none"/>
          <w:tab w:val="left" w:pos="1440" w:leader="none"/>
          <w:tab w:val="left" w:pos="2880" w:leader="none"/>
          <w:tab w:val="left" w:pos="4464" w:leader="none"/>
          <w:tab w:val="left" w:pos="5760" w:leader="none"/>
        </w:tabs>
        <w:spacing w:lineRule="atLeast" w:line="240"/>
        <w:rPr>
          <w:lang w:val="es-ES_tradnl"/>
        </w:rPr>
      </w:pPr>
      <w:r>
        <w:rPr>
          <w:lang w:val="es-ES_tradnl"/>
        </w:rPr>
      </w:r>
    </w:p>
    <w:p>
      <w:pPr>
        <w:pStyle w:val="Normal"/>
        <w:tabs>
          <w:tab w:val="clear" w:pos="720"/>
          <w:tab w:val="left" w:pos="0" w:leader="none"/>
          <w:tab w:val="left" w:pos="288" w:leader="none"/>
          <w:tab w:val="left" w:pos="2880" w:leader="none"/>
          <w:tab w:val="left" w:pos="4464" w:leader="none"/>
          <w:tab w:val="left" w:pos="5760" w:leader="none"/>
        </w:tabs>
        <w:spacing w:lineRule="atLeast" w:line="240"/>
        <w:rPr>
          <w:lang w:val="es-ES_tradnl"/>
        </w:rPr>
      </w:pPr>
      <w:r>
        <w:rPr>
          <w:lang w:val="es-ES_tradnl"/>
        </w:rPr>
        <w:tab/>
        <w:t>JUSTICIA</w:t>
        <w:tab/>
        <w:tab/>
        <w:t>civiles</w:t>
        <w:tab/>
        <w:t>voluntarias</w:t>
      </w:r>
    </w:p>
    <w:p>
      <w:pPr>
        <w:pStyle w:val="Normal"/>
        <w:tabs>
          <w:tab w:val="clear" w:pos="720"/>
          <w:tab w:val="left" w:pos="0" w:leader="none"/>
          <w:tab w:val="left" w:pos="288" w:leader="none"/>
          <w:tab w:val="left" w:pos="2880" w:leader="none"/>
          <w:tab w:val="left" w:pos="4464" w:leader="none"/>
          <w:tab w:val="left" w:pos="5760" w:leader="none"/>
        </w:tabs>
        <w:spacing w:lineRule="atLeast" w:line="240"/>
        <w:rPr>
          <w:lang w:val="es-ES_tradnl"/>
        </w:rPr>
      </w:pPr>
      <w:r>
        <w:rPr>
          <w:lang w:val="es-ES_tradnl"/>
        </w:rPr>
      </w:r>
    </w:p>
    <w:p>
      <w:pPr>
        <w:pStyle w:val="Normal"/>
        <w:tabs>
          <w:tab w:val="clear" w:pos="720"/>
          <w:tab w:val="left" w:pos="0" w:leader="none"/>
          <w:tab w:val="left" w:pos="288" w:leader="none"/>
          <w:tab w:val="left" w:pos="2880" w:leader="none"/>
          <w:tab w:val="left" w:pos="4464" w:leader="none"/>
          <w:tab w:val="left" w:pos="5760" w:leader="none"/>
        </w:tabs>
        <w:spacing w:lineRule="atLeast" w:line="240"/>
        <w:rPr>
          <w:lang w:val="es-ES_tradnl"/>
        </w:rPr>
      </w:pPr>
      <w:r>
        <w:rPr>
          <w:lang w:val="es-ES_tradnl"/>
        </w:rPr>
        <w:tab/>
        <w:tab/>
        <w:t>Judicial</w:t>
        <w:tab/>
        <w:tab/>
        <w:t>(derecho civil)</w:t>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tab/>
        <w:tab/>
        <w:tab/>
        <w:t>L Justicia penal</w:t>
        <w:tab/>
        <w:t>Relaciones</w:t>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tab/>
        <w:tab/>
        <w:tab/>
        <w:tab/>
        <w:t>involuntarias</w:t>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tab/>
        <w:tab/>
        <w:tab/>
        <w:tab/>
        <w:t>(derecho</w:t>
      </w:r>
    </w:p>
    <w:p>
      <w:pPr>
        <w:pStyle w:val="Normal"/>
        <w:tabs>
          <w:tab w:val="clear" w:pos="720"/>
          <w:tab w:val="left" w:pos="0" w:leader="none"/>
          <w:tab w:val="left" w:pos="288" w:leader="none"/>
          <w:tab w:val="left" w:pos="2880" w:leader="none"/>
          <w:tab w:val="left" w:pos="4176" w:leader="none"/>
          <w:tab w:val="left" w:pos="5760" w:leader="none"/>
        </w:tabs>
        <w:spacing w:lineRule="atLeast" w:line="240"/>
        <w:rPr>
          <w:lang w:val="es-ES_tradnl"/>
        </w:rPr>
      </w:pPr>
      <w:r>
        <w:rPr>
          <w:lang w:val="es-ES_tradnl"/>
        </w:rPr>
        <w:tab/>
        <w:tab/>
        <w:tab/>
        <w:tab/>
        <w:t>penal)</w:t>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tab/>
        <w:t>Distributiva</w:t>
      </w:r>
    </w:p>
    <w:p>
      <w:pPr>
        <w:pStyle w:val="Normal"/>
        <w:tabs>
          <w:tab w:val="clear" w:pos="720"/>
          <w:tab w:val="left" w:pos="0" w:leader="none"/>
          <w:tab w:val="left" w:pos="1440" w:leader="none"/>
          <w:tab w:val="left" w:pos="2880" w:leader="none"/>
          <w:tab w:val="left" w:pos="4176" w:leader="none"/>
          <w:tab w:val="left" w:pos="5760" w:leader="none"/>
        </w:tabs>
        <w:spacing w:lineRule="atLeast" w:line="240"/>
        <w:rPr>
          <w:lang w:val="es-ES_tradnl"/>
        </w:rPr>
      </w:pPr>
      <w:r>
        <w:rPr>
          <w:lang w:val="es-ES_tradnl"/>
        </w:rPr>
      </w:r>
    </w:p>
    <w:p>
      <w:pPr>
        <w:pStyle w:val="Normal"/>
        <w:tabs>
          <w:tab w:val="clear" w:pos="720"/>
          <w:tab w:val="left" w:pos="0" w:leader="none"/>
          <w:tab w:val="left" w:pos="432" w:leader="none"/>
          <w:tab w:val="left" w:pos="2880" w:leader="none"/>
          <w:tab w:val="left" w:pos="4176" w:leader="none"/>
          <w:tab w:val="left" w:pos="5760" w:leader="none"/>
        </w:tabs>
        <w:spacing w:lineRule="atLeast" w:line="240"/>
        <w:rPr>
          <w:lang w:val="es-ES_tradnl"/>
        </w:rPr>
      </w:pPr>
      <w:r>
        <w:rPr>
          <w:lang w:val="es-ES_tradnl"/>
        </w:rPr>
        <w:tab/>
        <w:t>20.3.3. Ulpi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Si bien los romanos no teorizaron especialmente sobre Injusticia, a su geniojurídico debemos, además de numerosas aplicaciones concretas, la elaboración de la doctrina conexa sobre el Derecho Natural, </w:t>
      </w:r>
      <w:r>
        <w:rPr>
          <w:i/>
          <w:lang w:val="es-ES_tradnl"/>
        </w:rPr>
        <w:t>¡us naturale,</w:t>
      </w:r>
      <w:r>
        <w:rPr>
          <w:lang w:val="es-ES_tradnl"/>
        </w:rPr>
        <w:t xml:space="preserve"> válido independientemente de toda sanción legislativa, y superior, como tal, al </w:t>
      </w:r>
      <w:r>
        <w:rPr>
          <w:i/>
          <w:lang w:val="es-ES_tradnl"/>
        </w:rPr>
        <w:t xml:space="preserve">¡us civile </w:t>
      </w:r>
      <w:r>
        <w:rPr>
          <w:lang w:val="es-ES_tradnl"/>
        </w:rPr>
        <w:t xml:space="preserve">y al </w:t>
      </w:r>
      <w:r>
        <w:rPr>
          <w:i/>
          <w:lang w:val="es-ES_tradnl"/>
        </w:rPr>
        <w:t xml:space="preserve">¡us gentium.  </w:t>
      </w:r>
      <w:r>
        <w:rPr>
          <w:lang w:val="es-ES_tradnl"/>
        </w:rPr>
        <w:t xml:space="preserve">También al genio romano se debe la concreción de principios, difusos en Aristóteles, en una famosa definición de la justicia que ha constituido el inevitable punto de partida (y a veces de llegada) de toda la elaboración occidental posterior: se trata de la famosa definición de Ulpiano ya citada: </w:t>
      </w:r>
      <w:r>
        <w:rPr>
          <w:i/>
          <w:lang w:val="es-ES_tradnl"/>
        </w:rPr>
        <w:t>Iustitia est constans etperpetua voluntas</w:t>
      </w:r>
      <w:r>
        <w:rPr>
          <w:lang w:val="es-ES_tradnl"/>
        </w:rPr>
        <w:t xml:space="preserve"> </w:t>
      </w:r>
      <w:r>
        <w:rPr>
          <w:i/>
          <w:lang w:val="es-ES_tradnl"/>
        </w:rPr>
        <w:t xml:space="preserve">¡us suum cuique tribuendi, </w:t>
      </w:r>
      <w:r>
        <w:rPr>
          <w:lang w:val="es-ES_tradnl"/>
        </w:rPr>
        <w:t xml:space="preserve">en la que se destaca, con preclaro brillo, el núcleo del </w:t>
      </w:r>
      <w:r>
        <w:rPr>
          <w:i/>
          <w:lang w:val="es-ES_tradnl"/>
        </w:rPr>
        <w:t xml:space="preserve">suum cuique (a cada uno lo suyo).  </w:t>
      </w:r>
      <w:r>
        <w:rPr>
          <w:lang w:val="es-ES_tradnl"/>
        </w:rPr>
        <w:t xml:space="preserve">Lamentablemente, los romanos no pusieron el acento en las notas de alteridad y de igualdad, propias </w:t>
      </w:r>
      <w:r>
        <w:rPr>
          <w:i/>
          <w:lang w:val="es-ES_tradnl"/>
        </w:rPr>
        <w:t xml:space="preserve">de ]ajusticia particular, </w:t>
      </w:r>
      <w:r>
        <w:rPr>
          <w:lang w:val="es-ES_tradnl"/>
        </w:rPr>
        <w:t xml:space="preserve">de Aristóteles, y estuvieron más influidos por la </w:t>
      </w:r>
      <w:r>
        <w:rPr>
          <w:i/>
          <w:lang w:val="es-ES_tradnl"/>
        </w:rPr>
        <w:t xml:space="preserve">justicia universal, </w:t>
      </w:r>
      <w:r>
        <w:rPr>
          <w:lang w:val="es-ES_tradnl"/>
        </w:rPr>
        <w:t xml:space="preserve">que veía en la justicia una </w:t>
      </w:r>
      <w:r>
        <w:rPr>
          <w:i/>
          <w:lang w:val="es-ES_tradnl"/>
        </w:rPr>
        <w:t xml:space="preserve">virtud moral, </w:t>
      </w:r>
      <w:r>
        <w:rPr>
          <w:lang w:val="es-ES_tradnl"/>
        </w:rPr>
        <w:t xml:space="preserve">tal como lo pone de manifiesto la referencia a la voluntad contenida en la referida definición.  Análoga derivación se advierte en la ya citada enunciación de los preceptos del Derecho que hace el mismo Ulpiano </w:t>
      </w:r>
      <w:r>
        <w:rPr>
          <w:i/>
          <w:lang w:val="es-ES_tradnl"/>
        </w:rPr>
        <w:t>-honesta vivere,</w:t>
      </w:r>
      <w:r>
        <w:rPr>
          <w:lang w:val="es-ES_tradnl"/>
        </w:rPr>
        <w:t xml:space="preserve"> </w:t>
      </w:r>
      <w:r>
        <w:rPr>
          <w:i/>
          <w:lang w:val="es-ES_tradnl"/>
        </w:rPr>
        <w:t xml:space="preserve">alterum non lwdere, suum cuique tribuere-, </w:t>
      </w:r>
      <w:r>
        <w:rPr>
          <w:lang w:val="es-ES_tradnl"/>
        </w:rPr>
        <w:t>de los cuales el primero presenta un indudable carácter mo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20.3.4. Santo Tomá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 xml:space="preserve">Al santo de Aquino (1225-1274) debemos una importante exposición, interpretación y complementación de la doctrina de Aristóteles.  El doctor Angélico acepta y destaca, en su célebre </w:t>
      </w:r>
      <w:r>
        <w:rPr>
          <w:i/>
          <w:lang w:val="es-ES_tradnl"/>
        </w:rPr>
        <w:t xml:space="preserve">Suma Teológica, </w:t>
      </w:r>
      <w:r>
        <w:rPr>
          <w:lang w:val="es-ES_tradnl"/>
        </w:rPr>
        <w:t xml:space="preserve">la nota de </w:t>
      </w:r>
      <w:r>
        <w:rPr>
          <w:i/>
          <w:lang w:val="es-ES_tradnl"/>
        </w:rPr>
        <w:t xml:space="preserve">alteridad </w:t>
      </w:r>
      <w:r>
        <w:rPr>
          <w:lang w:val="es-ES_tradnl"/>
        </w:rPr>
        <w:t xml:space="preserve">y el núcleo de </w:t>
      </w:r>
      <w:r>
        <w:rPr>
          <w:i/>
          <w:lang w:val="es-ES_tradnl"/>
        </w:rPr>
        <w:t xml:space="preserve">igualdad, </w:t>
      </w:r>
      <w:r>
        <w:rPr>
          <w:lang w:val="es-ES_tradnl"/>
        </w:rPr>
        <w:t xml:space="preserve">que caracteriza a la justicia particular aristotélica, y reproduce sin variantes la definición de Ulpiano.  Observando la división en especies del filósofo de Estagira, advierte Santo Tomás que Injusticia </w:t>
      </w:r>
      <w:r>
        <w:rPr>
          <w:i/>
          <w:lang w:val="es-ES_tradnl"/>
        </w:rPr>
        <w:t xml:space="preserve">distributivo </w:t>
      </w:r>
      <w:r>
        <w:rPr>
          <w:lang w:val="es-ES_tradnl"/>
        </w:rPr>
        <w:t xml:space="preserve">es aquella que es debida por la comunidad a sus miembros, y que la </w:t>
      </w:r>
      <w:r>
        <w:rPr>
          <w:i/>
          <w:lang w:val="es-ES_tradnl"/>
        </w:rPr>
        <w:t xml:space="preserve">sitialagmática (que </w:t>
      </w:r>
      <w:r>
        <w:rPr>
          <w:lang w:val="es-ES_tradnl"/>
        </w:rPr>
        <w:t xml:space="preserve">él denomina simplemente </w:t>
      </w:r>
      <w:r>
        <w:rPr>
          <w:i/>
          <w:lang w:val="es-ES_tradnl"/>
        </w:rPr>
        <w:t xml:space="preserve">conmutativa) </w:t>
      </w:r>
      <w:r>
        <w:rPr>
          <w:lang w:val="es-ES_tradnl"/>
        </w:rPr>
        <w:t xml:space="preserve">es la que los particulares se deben entre ellos.  De acuerdo con este principio de división, aceptado por Santo Tomás, aparece la necesidad de destacar una tercera especie: aquello que todos los miembros -ricos y pobres- deben a la comunidad, lo que constituye el aporte del doctor Angélico, con el nombre </w:t>
      </w:r>
      <w:r>
        <w:rPr>
          <w:i/>
          <w:lang w:val="es-ES_tradnl"/>
        </w:rPr>
        <w:t>de justicia social, general o leg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Hasta aquí, podría considerarse que la teoría tom isla es un claro y coherente desarrollo de </w:t>
      </w:r>
      <w:r>
        <w:rPr>
          <w:i/>
          <w:lang w:val="es-ES_tradnl"/>
        </w:rPr>
        <w:t xml:space="preserve">Injusticia particular </w:t>
      </w:r>
      <w:r>
        <w:rPr>
          <w:lang w:val="es-ES_tradnl"/>
        </w:rPr>
        <w:t>aristotélica, que puede representarse esquemáticamente así, de acuerdo con un esquema formulado por Carlos Coss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4032" w:hanging="0"/>
        <w:jc w:val="both"/>
        <w:rPr>
          <w:lang w:val="es-ES_tradnl"/>
        </w:rPr>
      </w:pPr>
      <w:r>
        <w:rPr>
          <w:lang w:val="es-ES_tradnl"/>
        </w:rPr>
        <w:t>dad</w:t>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jc w:val="both"/>
        <w:rPr/>
      </w:pPr>
      <w:r>
        <w:rPr>
          <w:lang w:val="es-ES_tradnl"/>
        </w:rPr>
        <w:t xml:space="preserve">Individuo 0 </w:t>
      </w:r>
      <w:r>
        <w:rPr>
          <w:b/>
          <w:lang w:val="es-ES_tradnl"/>
        </w:rPr>
        <w:t>-4</w:t>
      </w:r>
      <w:r>
        <w:rPr>
          <w:lang w:val="es-ES_tradnl"/>
        </w:rPr>
        <w:t xml:space="preserve">                                  </w:t>
      </w:r>
      <w:r>
        <w:rPr>
          <w:b/>
          <w:lang w:val="es-ES_tradnl"/>
        </w:rPr>
        <w:t xml:space="preserve">o </w:t>
      </w:r>
      <w:r>
        <w:rPr>
          <w:lang w:val="es-ES_tradnl"/>
        </w:rPr>
        <w:t>Individuo</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152" w:hanging="0"/>
        <w:jc w:val="both"/>
        <w:rPr>
          <w:lang w:val="es-ES_tradnl"/>
        </w:rPr>
      </w:pPr>
      <w:r>
        <w:rPr>
          <w:lang w:val="es-ES_tradnl"/>
        </w:rPr>
        <w:t>Justicia conmutativ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ero a pesar de haber formulado esta importante contribución, el santo de Aquino termina concibiendo </w:t>
      </w:r>
      <w:r>
        <w:rPr>
          <w:i/>
          <w:lang w:val="es-ES_tradnl"/>
        </w:rPr>
        <w:t>sujusticia social, general o legal</w:t>
      </w:r>
      <w:r>
        <w:rPr>
          <w:lang w:val="es-ES_tradnl"/>
        </w:rPr>
        <w:t xml:space="preserve"> como una </w:t>
      </w:r>
      <w:r>
        <w:rPr>
          <w:i/>
          <w:lang w:val="es-ES_tradnl"/>
        </w:rPr>
        <w:t xml:space="preserve">virtud, </w:t>
      </w:r>
      <w:r>
        <w:rPr>
          <w:lang w:val="es-ES_tradnl"/>
        </w:rPr>
        <w:t xml:space="preserve">así asimilada a la virtud general o total de Platón y de Aristóteles.  De tal modo se empequenece el notable reconocimiento de la alteridad, se engloba al Derecho en el orden moral y se traba el desarrollo autónomo de la ciencia y la filosofía jurídicas.  En suma: para Santo Tomás </w:t>
      </w:r>
      <w:r>
        <w:rPr>
          <w:i/>
          <w:lang w:val="es-ES_tradnl"/>
        </w:rPr>
        <w:t xml:space="preserve">Injusticia social, general o legal </w:t>
      </w:r>
      <w:r>
        <w:rPr>
          <w:lang w:val="es-ES_tradnl"/>
        </w:rPr>
        <w:t>es la virtud que tiende directamente al bien común, ordenando la conducta de las partes en relación a lo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deben al todo (la comunidad).  </w:t>
      </w:r>
      <w:r>
        <w:rPr>
          <w:i/>
          <w:lang w:val="es-ES_tradnl"/>
        </w:rPr>
        <w:t xml:space="preserve">Lajusticia particular </w:t>
      </w:r>
      <w:r>
        <w:rPr>
          <w:lang w:val="es-ES_tradnl"/>
        </w:rPr>
        <w:t>(que puede ser conmutativa o distributivo) tiende directamente al bien de los particulares e indirectamente al bien común.  S' en el caso de la justicia particular la 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0"/>
        <w:jc w:val="both"/>
        <w:rPr>
          <w:lang w:val="es-ES_tradnl"/>
        </w:rPr>
      </w:pPr>
      <w:r>
        <w:rPr>
          <w:lang w:val="es-ES_tradnl"/>
        </w:rPr>
        <w:t>1                     1        1</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 xml:space="preserve">lación se produce entre individuos, tenemos Injusticia </w:t>
      </w:r>
      <w:r>
        <w:rPr>
          <w:i/>
          <w:lang w:val="es-ES_tradnl"/>
        </w:rPr>
        <w:t xml:space="preserve">coninutativa; </w:t>
      </w:r>
      <w:r>
        <w:rPr>
          <w:lang w:val="es-ES_tradnl"/>
        </w:rPr>
        <w:t>si, en cambio, el sujeto de la relación es la comunidad, tenemos Injusticia dis</w:t>
      </w:r>
      <w:r>
        <w:rPr>
          <w:i/>
          <w:lang w:val="es-ES_tradnl"/>
        </w:rPr>
        <w:t>tribu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Como reparo a la tesis tomista, cabe señalar que, además de mantenerse la vieja concepción platónico de la justicia como virtud -según ya lo señaláramos-, </w:t>
      </w:r>
      <w:r>
        <w:rPr>
          <w:i/>
          <w:lang w:val="es-ES_tradnl"/>
        </w:rPr>
        <w:t>no destaca suficientemente que, en rigor, toda verdadera</w:t>
      </w:r>
      <w:r>
        <w:rPr>
          <w:lang w:val="es-ES_tradnl"/>
        </w:rPr>
        <w:t xml:space="preserve"> </w:t>
      </w:r>
      <w:r>
        <w:rPr>
          <w:i/>
          <w:lang w:val="es-ES_tradnl"/>
        </w:rPr>
        <w:t xml:space="preserve">i sticia no puede menos que ser social, general, </w:t>
      </w:r>
      <w:r>
        <w:rPr>
          <w:lang w:val="es-ES_tradnl"/>
        </w:rPr>
        <w:t>atento a la naturaleza coexistencias del hombre.  Para concebir a ]ajusticia social como una especie completamente aparte, se hace menester concebir hipostáticamente a la comunidad como un ente diferente de los individuos que la compon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864"/>
        <w:jc w:val="both"/>
        <w:rPr>
          <w:lang w:val="es-ES_tradnl"/>
        </w:rPr>
      </w:pPr>
      <w:r>
        <w:rPr>
          <w:b/>
          <w:lang w:val="es-ES_tradnl"/>
        </w:rPr>
        <w:t>20.3.5.</w:t>
        <w:tab/>
        <w:t>La escuela clásica del Derecho Natural</w:t>
      </w:r>
      <w:r>
        <w:rPr>
          <w:lang w:val="es-ES_tradnl"/>
        </w:rPr>
        <w:t xml:space="preserve"> </w:t>
      </w:r>
      <w:r>
        <w:rPr>
          <w:b/>
          <w:lang w:val="es-ES_tradnl"/>
        </w:rPr>
        <w:t>(Grocio, Tomasio, etc.)</w:t>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lang w:val="es-ES_tradnl"/>
        </w:rPr>
        <w:t xml:space="preserve">Esta escuela creyó resolver la cuestión sobre Injusticia elaborando racionalmente, como suprema expresión de la misma, </w:t>
      </w:r>
      <w:r>
        <w:rPr>
          <w:i/>
          <w:lang w:val="es-ES_tradnl"/>
        </w:rPr>
        <w:t>códigos ideales con</w:t>
      </w:r>
      <w:r>
        <w:rPr>
          <w:lang w:val="es-ES_tradnl"/>
        </w:rPr>
        <w:t xml:space="preserve"> validez absoluta, para lo cual partía de la base de que ese Derecho Natural existiría aunque no existiera Dios: era el que respondía a las exigencias de la </w:t>
      </w:r>
      <w:r>
        <w:rPr>
          <w:i/>
          <w:lang w:val="es-ES_tradnl"/>
        </w:rPr>
        <w:t xml:space="preserve">naturaleza humana, </w:t>
      </w:r>
      <w:r>
        <w:rPr>
          <w:lang w:val="es-ES_tradnl"/>
        </w:rPr>
        <w:t>pero entendida no como esencia norma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s-ES_tradnl"/>
        </w:rPr>
        <w:t xml:space="preserve">como un </w:t>
      </w:r>
      <w:r>
        <w:rPr>
          <w:i/>
          <w:lang w:val="es-ES_tradnl"/>
        </w:rPr>
        <w:t xml:space="preserve">deber </w:t>
      </w:r>
      <w:r>
        <w:rPr>
          <w:lang w:val="es-ES_tradnl"/>
        </w:rPr>
        <w:t xml:space="preserve">ser, sino como un </w:t>
      </w:r>
      <w:r>
        <w:rPr>
          <w:i/>
          <w:lang w:val="es-ES_tradnl"/>
        </w:rPr>
        <w:t>ser,</w:t>
      </w:r>
      <w:r>
        <w:rPr>
          <w:lang w:val="es-ES_tradnl"/>
        </w:rPr>
        <w:t xml:space="preserve">                                          iva,</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168" w:hanging="0"/>
        <w:rPr/>
      </w:pPr>
      <w:r>
        <w:rPr>
          <w:i/>
          <w:lang w:val="es-ES_tradnl"/>
        </w:rPr>
        <w:t xml:space="preserve">como un hecho.  </w:t>
      </w:r>
      <w:r>
        <w:rPr>
          <w:lang w:val="es-ES_tradnl"/>
        </w:rPr>
        <w:t>Así, para Grocio el</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tributo esencial de la naturaleza humana era el instinto societario </w:t>
      </w:r>
      <w:r>
        <w:rPr>
          <w:i/>
          <w:lang w:val="es-ES_tradnl"/>
        </w:rPr>
        <w:t>(ape</w:t>
      </w:r>
      <w:r>
        <w:rPr>
          <w:lang w:val="es-ES_tradnl"/>
        </w:rPr>
        <w:t xml:space="preserve"> </w:t>
      </w:r>
      <w:r>
        <w:rPr>
          <w:i/>
          <w:lang w:val="es-ES_tradnl"/>
        </w:rPr>
        <w:t xml:space="preserve">titus societatis), </w:t>
      </w:r>
      <w:r>
        <w:rPr>
          <w:lang w:val="es-ES_tradnl"/>
        </w:rPr>
        <w:t xml:space="preserve">para Puffendorf el sentimiento de debilidad </w:t>
      </w:r>
      <w:r>
        <w:rPr>
          <w:i/>
          <w:lang w:val="es-ES_tradnl"/>
        </w:rPr>
        <w:t>(imbecili</w:t>
      </w:r>
      <w:r>
        <w:rPr>
          <w:lang w:val="es-ES_tradnl"/>
        </w:rPr>
        <w:t xml:space="preserve"> </w:t>
      </w:r>
      <w:r>
        <w:rPr>
          <w:i/>
          <w:lang w:val="es-ES_tradnl"/>
        </w:rPr>
        <w:t xml:space="preserve">tas), </w:t>
      </w:r>
      <w:r>
        <w:rPr>
          <w:lang w:val="es-ES_tradnl"/>
        </w:rPr>
        <w:t>para Tomasio el afán de dicha, para Hobbes el egoísmo.  No comprendieron estos autores que las aspiraciones, impulsos y deseos concretos nunca pueden dar un criterio absoluto de ' tural que regule deseos y aspirac' justicia y que un Derecho N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0"/>
        <w:jc w:val="both"/>
        <w:rPr>
          <w:lang w:val="es-ES_tradnl"/>
        </w:rPr>
      </w:pPr>
      <w:r>
        <w:rPr>
          <w:lang w:val="es-ES_tradnl"/>
        </w:rPr>
        <w:t>iones concretas tiene su validez condi-</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s-ES_tradnl"/>
        </w:rPr>
      </w:pPr>
      <w:r>
        <w:rPr>
          <w:lang w:val="es-ES_tradnl"/>
        </w:rPr>
        <w:t>1 1 cionada a la contingencia de dicho ingrediente empírico, cosa que advir -</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tió, en cambio, la versión teológico del ¡usnaturalismo (Santo Tomás, Suáre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6. Ka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unque Kant no haya ahondado especialmente en el estudio de lajusticia, a su filosofía práctica o ética somos deudores de apartes de importanciaexcepcional,queconvieneaquítencrencuenta: I)Iaradicaciónde toda ética en la </w:t>
      </w:r>
      <w:r>
        <w:rPr>
          <w:i/>
          <w:lang w:val="es-ES_tradnl"/>
        </w:rPr>
        <w:t xml:space="preserve">voluntad, en </w:t>
      </w:r>
      <w:r>
        <w:rPr>
          <w:lang w:val="es-ES_tradnl"/>
        </w:rPr>
        <w:t xml:space="preserve">el obrar </w:t>
      </w:r>
      <w:r>
        <w:rPr>
          <w:i/>
          <w:lang w:val="es-ES_tradnl"/>
        </w:rPr>
        <w:t xml:space="preserve">humano </w:t>
      </w:r>
      <w:r>
        <w:rPr>
          <w:lang w:val="es-ES_tradnl"/>
        </w:rPr>
        <w:t xml:space="preserve">(y no en un sistema de fines o bienes trascendentes al hombre); 2) la afirmación de la </w:t>
      </w:r>
      <w:r>
        <w:rPr>
          <w:i/>
          <w:lang w:val="es-ES_tradnl"/>
        </w:rPr>
        <w:t xml:space="preserve">libertad </w:t>
      </w:r>
      <w:r>
        <w:rPr>
          <w:lang w:val="es-ES_tradnl"/>
        </w:rPr>
        <w:t>(aunque sea como postulado) para hacer inteligible cualquier sistema ético; 3) la afirmación de que el atributo esencial de la naturaleza humana no es e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írico-histórico (como en la escuela clásica de Derecho Natural), sino </w:t>
      </w:r>
      <w:r>
        <w:rPr>
          <w:i/>
          <w:lang w:val="es-ES_tradnl"/>
        </w:rPr>
        <w:t xml:space="preserve">ideal, regulativo: </w:t>
      </w:r>
      <w:r>
        <w:rPr>
          <w:lang w:val="es-ES_tradnl"/>
        </w:rPr>
        <w:t xml:space="preserve">es la </w:t>
      </w:r>
      <w:r>
        <w:rPr>
          <w:i/>
          <w:lang w:val="es-ES_tradnl"/>
        </w:rPr>
        <w:t xml:space="preserve">razón; </w:t>
      </w:r>
      <w:r>
        <w:rPr>
          <w:lang w:val="es-ES_tradnl"/>
        </w:rPr>
        <w:t xml:space="preserve">4) la noción del </w:t>
      </w:r>
      <w:r>
        <w:rPr>
          <w:i/>
          <w:lang w:val="es-ES_tradnl"/>
        </w:rPr>
        <w:t xml:space="preserve">hombre comofin en sí, </w:t>
      </w:r>
      <w:r>
        <w:rPr>
          <w:lang w:val="es-ES_tradnl"/>
        </w:rPr>
        <w:t>no. 1 aunque Kant pretende deducirla de los postulados puramente cion que, e trata de circunsc 'bir su ética, implica, 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i/>
          <w:lang w:val="es-ES_tradnl"/>
        </w:rPr>
        <w:t xml:space="preserve">formales </w:t>
      </w:r>
      <w:r>
        <w:rPr>
          <w:lang w:val="es-ES_tradnl"/>
        </w:rPr>
        <w:t xml:space="preserve">a los qu egún ha destacado ampliamente la crítica, todo un verdadero </w:t>
      </w:r>
      <w:r>
        <w:rPr>
          <w:i/>
          <w:lang w:val="es-ES_tradnl"/>
        </w:rPr>
        <w:t>contenido material.  S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 ello se agrega la noción que de lo jurídico nos daba ya Kant y su imperativo </w:t>
      </w:r>
      <w:r>
        <w:rPr>
          <w:i/>
          <w:lang w:val="es-ES_tradnl"/>
        </w:rPr>
        <w:t xml:space="preserve">oprincipio ético </w:t>
      </w:r>
      <w:r>
        <w:rPr>
          <w:lang w:val="es-ES_tradnl"/>
        </w:rPr>
        <w:t>(actúa de tal modo que el móvil de tu acción pueda ser erigido en non-na universal), tendremos que reconocer la importancia de su aporte al tema de la j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7. Historicismo y positivismo jurídi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La escuela histórica del Derecho combatió la idea ¡usnaturalista que animaba a las escuelas clásica y racional y centró en la historia del derecho positivo, tal como se da en los pueblos, el objeto de los estudios jurídicos.  Este desinterés por el tema de axiología pura que entraña la justicia fue aún más manifiesto en el positivismo jurídico, que heredó en los siglos XIX y XX el lugar de preemine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8. Rudolf Stammler (1856-193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restaurador moderno de la filosofía del Derecho replanteo los temas de la misma sobre la base de la distinción kantiana entre </w:t>
      </w:r>
      <w:r>
        <w:rPr>
          <w:i/>
          <w:lang w:val="es-ES_tradnl"/>
        </w:rPr>
        <w:t>concepto e</w:t>
      </w:r>
      <w:r>
        <w:rPr>
          <w:lang w:val="es-ES_tradnl"/>
        </w:rPr>
        <w:t xml:space="preserve"> </w:t>
      </w:r>
      <w:r>
        <w:rPr>
          <w:i/>
          <w:lang w:val="es-ES_tradnl"/>
        </w:rPr>
        <w:t xml:space="preserve">idea ", </w:t>
      </w:r>
      <w:r>
        <w:rPr>
          <w:lang w:val="es-ES_tradnl"/>
        </w:rPr>
        <w:t>y le introdujo importantes aportes persona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siguió la corriente neokantiana de la escuela de Marburgo en su desarrollo de la doctrina de Injusticia.  La escuela neokantiana se caracteriza por prescindir del objeto quedándose únicamente con el concepto que lo menta.  Del mismo modo, Stammler reduce el problema de la filosofía del Derecho a dos únicos problemas: el concepto del Derecho, que va a p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itir distinguir lo que el Derecho es de aquello que no lo es; y la idea del Derecho que, aproximadamente, consiste en el tema de la justicia. Él no ve a la justicia como un valor porque la teoría de los valores no se había desarrollado en el tiempo en el que realizó sus investigaciones, y a lo poco que podría haber recurrido sobre el tema quedó completamente de lado, por lo que prefirió seguir estrictamente una vía neokantia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Sostiene Stammler que </w:t>
      </w:r>
      <w:r>
        <w:rPr>
          <w:i/>
          <w:lang w:val="es-ES_tradnl"/>
        </w:rPr>
        <w:t>en el campo jurídico es menester distinguir</w:t>
      </w:r>
      <w:r>
        <w:rPr>
          <w:lang w:val="es-ES_tradnl"/>
        </w:rPr>
        <w:t xml:space="preserve"> cuidadosamente </w:t>
      </w:r>
      <w:r>
        <w:rPr>
          <w:i/>
          <w:lang w:val="es-ES_tradnl"/>
        </w:rPr>
        <w:t xml:space="preserve">lafilosofíajurídica </w:t>
      </w:r>
      <w:r>
        <w:rPr>
          <w:lang w:val="es-ES_tradnl"/>
        </w:rPr>
        <w:t xml:space="preserve">de la </w:t>
      </w:r>
      <w:r>
        <w:rPr>
          <w:i/>
          <w:lang w:val="es-ES_tradnl"/>
        </w:rPr>
        <w:t xml:space="preserve">ciencia del Derecho.  </w:t>
      </w:r>
      <w:r>
        <w:rPr>
          <w:lang w:val="es-ES_tradnl"/>
        </w:rPr>
        <w:t>Mientr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144"/>
        <w:jc w:val="both"/>
        <w:rPr/>
      </w:pPr>
      <w:r>
        <w:rPr>
          <w:sz w:val="14"/>
          <w:lang w:val="es-ES_tradnl"/>
        </w:rPr>
        <w:t>13</w:t>
        <w:tab/>
        <w:t xml:space="preserve">Cfr.  </w:t>
      </w:r>
      <w:r>
        <w:rPr>
          <w:b/>
          <w:sz w:val="14"/>
          <w:lang w:val="es-ES_tradnl"/>
        </w:rPr>
        <w:t xml:space="preserve">DEL VECCHio, </w:t>
      </w:r>
      <w:r>
        <w:rPr>
          <w:i/>
          <w:sz w:val="14"/>
          <w:lang w:val="es-ES_tradnl"/>
        </w:rPr>
        <w:t xml:space="preserve">G., La Justicia, </w:t>
      </w:r>
      <w:r>
        <w:rPr>
          <w:sz w:val="14"/>
          <w:lang w:val="es-ES_tradnl"/>
        </w:rPr>
        <w:t xml:space="preserve">cit., págs. 37-38; </w:t>
      </w:r>
      <w:r>
        <w:rPr>
          <w:lang w:val="es-ES_tradnl"/>
        </w:rPr>
        <w:t xml:space="preserve">Cossio, C., </w:t>
      </w:r>
      <w:r>
        <w:rPr>
          <w:i/>
          <w:sz w:val="14"/>
          <w:lang w:val="es-ES_tradnl"/>
        </w:rPr>
        <w:t>Panorama..., cit.,</w:t>
      </w:r>
      <w:r>
        <w:rPr>
          <w:sz w:val="14"/>
          <w:lang w:val="es-ES_tradnl"/>
        </w:rPr>
        <w:t xml:space="preserve"> pág. 85.  Ver Cap. 10.8.</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144"/>
        <w:jc w:val="both"/>
        <w:rPr>
          <w:sz w:val="14"/>
          <w:lang w:val="es-ES_tradnl"/>
        </w:rPr>
      </w:pPr>
      <w:r>
        <w:rPr>
          <w:sz w:val="14"/>
          <w:lang w:val="es-ES_tradnl"/>
        </w:rPr>
        <w:t>14</w:t>
        <w:tab/>
        <w:t>Ver Cap. 9, donde se explica la filosofía de Kant, antecedente indispensable para comprender el neocriticismo de Stamm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 xml:space="preserve">esta última se ocupa de reproducir y ordenar los datos que le sun-únistran dogmáticamente los ordenamientos jurídicos positivos, la filosofía del Derecho tiene por contenido todo aquello que dentro del campo jurídico puede ser afirmado con absoluta universalidad ". En otros términos, ajustándonos a la distinción kantiana entre forma y materia, cabe decir que mientras compete a la cienciajurídica ocuparse de contenidos materiales, contingentes, incumbe a la filosofía del Derecho estudiar el </w:t>
      </w:r>
      <w:r>
        <w:rPr>
          <w:i/>
          <w:lang w:val="es-ES_tradnl"/>
        </w:rPr>
        <w:t xml:space="preserve">"sistema deformas puras </w:t>
      </w:r>
      <w:r>
        <w:rPr>
          <w:lang w:val="es-ES_tradnl"/>
        </w:rPr>
        <w:t xml:space="preserve">que envuelven nuestras nociones jurídicas" ". Según Stammler, para hallar estas formas puras de lo jurídico es inútil emplear un método inductivo que acude a la experiencia procurando desentrañar de los fenómenos jurídicos sus caracteres comunes En efecto, al calificarse como jurídicos ciertos datos se da por supuesto, precisamente, un concepto acerca de la juridicidad de dichos datos, cosa que es precisamente el objeto de la investigación ". El método adecuado para hallar las formas puras que se dan en todo dato jurídico es </w:t>
      </w:r>
      <w:r>
        <w:rPr>
          <w:i/>
          <w:lang w:val="es-ES_tradnl"/>
        </w:rPr>
        <w:t xml:space="preserve">el método crítico, </w:t>
      </w:r>
      <w:r>
        <w:rPr>
          <w:lang w:val="es-ES_tradnl"/>
        </w:rPr>
        <w:t xml:space="preserve">de inspiración kantiana, que aspira a desentrañar, por medio del análisis de los datos jurídicos, por una parte sus elementos materiales, contingentes, y por la otra sus elementos formales, necesarios, </w:t>
      </w:r>
      <w:r>
        <w:rPr>
          <w:i/>
          <w:lang w:val="es-ES_tradnl"/>
        </w:rPr>
        <w:t xml:space="preserve">a prior¡ ". </w:t>
      </w:r>
      <w:r>
        <w:rPr>
          <w:lang w:val="es-ES_tradnl"/>
        </w:rPr>
        <w:t xml:space="preserve">La clave del método crítico consiste, pues, en la separación entreforma </w:t>
      </w:r>
      <w:r>
        <w:rPr>
          <w:i/>
          <w:lang w:val="es-ES_tradnl"/>
        </w:rPr>
        <w:t>y</w:t>
      </w:r>
      <w:r>
        <w:rPr>
          <w:lang w:val="es-ES_tradnl"/>
        </w:rPr>
        <w:t xml:space="preserve"> </w:t>
      </w:r>
      <w:r>
        <w:rPr>
          <w:i/>
          <w:lang w:val="es-ES_tradnl"/>
        </w:rPr>
        <w:t>mate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El método crítico, en la versión neokantiana que de él da Stamn-der, cree posible indagar los problemas fundamentales de la filosofíajurídica mediante un puro análisis del pensar jurídico -una suerte de introspección crftica- que no admite la necesidad de tomar contacto directo, por intuición, con el objeto del pensar, con el Derecho tal como se da en la experi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En suma: la filosofía urídica tiene por objeto nociones necesarias, universales, </w:t>
      </w:r>
      <w:r>
        <w:rPr>
          <w:i/>
          <w:lang w:val="es-ES_tradnl"/>
        </w:rPr>
        <w:t xml:space="preserve">a prior¡.  </w:t>
      </w:r>
      <w:r>
        <w:rPr>
          <w:lang w:val="es-ES_tradnl"/>
        </w:rPr>
        <w:t>Estas nociones son formas puras y, puesto que se ha desechado la intuición, fonnas puras del pensamiento.  Estas formas puras y universales del pensamiento jurídico se indagan merced a un mé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16"/>
          <w:lang w:val="es-ES_tradnl"/>
        </w:rPr>
      </w:pPr>
      <w:r>
        <w:rPr>
          <w:b/>
          <w:i/>
          <w:sz w:val="16"/>
          <w:lang w:val="es-ES_tradnl"/>
        </w:rPr>
        <w:t>15</w:t>
      </w:r>
      <w:r>
        <w:rPr>
          <w:sz w:val="16"/>
          <w:lang w:val="es-ES_tradnl"/>
        </w:rPr>
        <w:tab/>
      </w:r>
      <w:r>
        <w:rPr>
          <w:b/>
          <w:sz w:val="16"/>
          <w:lang w:val="es-ES_tradnl"/>
        </w:rPr>
        <w:t xml:space="preserve">STAMMLER, </w:t>
      </w:r>
      <w:r>
        <w:rPr>
          <w:sz w:val="16"/>
          <w:lang w:val="es-ES_tradnl"/>
        </w:rPr>
        <w:t xml:space="preserve">Rudolf, </w:t>
      </w:r>
      <w:r>
        <w:rPr>
          <w:i/>
          <w:sz w:val="16"/>
          <w:lang w:val="es-ES_tradnl"/>
        </w:rPr>
        <w:t xml:space="preserve">Tratado de Filosofia del Derecho, </w:t>
      </w:r>
      <w:r>
        <w:rPr>
          <w:sz w:val="16"/>
          <w:lang w:val="es-ES_tradnl"/>
        </w:rPr>
        <w:t xml:space="preserve">Madrid, 1930, pág. </w:t>
      </w:r>
      <w:r>
        <w:rPr>
          <w:i/>
          <w:sz w:val="16"/>
          <w:lang w:val="es-ES_tradnl"/>
        </w:rPr>
        <w:t>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pPr>
      <w:r>
        <w:rPr>
          <w:sz w:val="16"/>
          <w:lang w:val="es-ES_tradnl"/>
        </w:rPr>
        <w:t>16</w:t>
        <w:tab/>
      </w:r>
      <w:r>
        <w:rPr>
          <w:b/>
          <w:sz w:val="16"/>
          <w:lang w:val="es-ES_tradnl"/>
        </w:rPr>
        <w:t xml:space="preserve">STAMMLER, </w:t>
      </w:r>
      <w:r>
        <w:rPr>
          <w:sz w:val="16"/>
          <w:lang w:val="es-ES_tradnl"/>
        </w:rPr>
        <w:t xml:space="preserve">R., </w:t>
      </w:r>
      <w:r>
        <w:rPr>
          <w:i/>
          <w:sz w:val="16"/>
          <w:lang w:val="es-ES_tradnl"/>
        </w:rPr>
        <w:t>Tratado</w:t>
      </w:r>
      <w:r>
        <w:rPr>
          <w:sz w:val="16"/>
          <w:lang w:val="es-ES_tradnl"/>
        </w:rPr>
        <w:t>.... cit., págs. 1, 2, 5, 6, etc.  Aparece, sin embargo, con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t>dictorio con este afán de atenerse a las formas puras, la circunstancia de que Stammler se ocupe, dentro de su filosofía del Derecho, del problema de la "génesis del Derecho"(págs. 3, 19 en nota, 123-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pPr>
      <w:r>
        <w:rPr>
          <w:sz w:val="16"/>
          <w:lang w:val="es-ES_tradnl"/>
        </w:rPr>
        <w:t>17</w:t>
        <w:tab/>
      </w:r>
      <w:r>
        <w:rPr>
          <w:b/>
          <w:sz w:val="16"/>
          <w:lang w:val="es-ES_tradnl"/>
        </w:rPr>
        <w:t xml:space="preserve">STAMMLER, </w:t>
      </w:r>
      <w:r>
        <w:rPr>
          <w:sz w:val="16"/>
          <w:lang w:val="es-ES_tradnl"/>
        </w:rPr>
        <w:t xml:space="preserve">R., </w:t>
      </w:r>
      <w:r>
        <w:rPr>
          <w:i/>
          <w:sz w:val="16"/>
          <w:lang w:val="es-ES_tradnl"/>
        </w:rPr>
        <w:t xml:space="preserve">Tratado..., cit., </w:t>
      </w:r>
      <w:r>
        <w:rPr>
          <w:sz w:val="16"/>
          <w:lang w:val="es-ES_tradnl"/>
        </w:rPr>
        <w:t>pág. 6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pPr>
      <w:r>
        <w:rPr>
          <w:sz w:val="16"/>
          <w:lang w:val="es-ES_tradnl"/>
        </w:rPr>
        <w:t>18</w:t>
        <w:tab/>
      </w:r>
      <w:r>
        <w:rPr>
          <w:i/>
          <w:sz w:val="16"/>
          <w:lang w:val="es-ES_tradnl"/>
        </w:rPr>
        <w:t xml:space="preserve">Ibidem, </w:t>
      </w:r>
      <w:r>
        <w:rPr>
          <w:sz w:val="16"/>
          <w:lang w:val="es-ES_tradnl"/>
        </w:rPr>
        <w:t>pág. 12 y no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16"/>
          <w:lang w:val="es-ES_tradnl"/>
        </w:rPr>
      </w:pPr>
      <w:r>
        <w:rPr>
          <w:sz w:val="16"/>
          <w:lang w:val="es-ES_tradnl"/>
        </w:rPr>
        <w:t>")</w:t>
        <w:tab/>
        <w:t>Ladistinciónentremateriayformayahabíasidointroducidaenlacienciajuríd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16"/>
          <w:lang w:val="es-ES_tradnl"/>
        </w:rPr>
      </w:pPr>
      <w:r>
        <w:rPr>
          <w:sz w:val="1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t xml:space="preserve">por obra de Hugo y Savigny.  Ver Cap. 9, Kant.  Añadamos acá que para el neocriticismo </w:t>
      </w:r>
      <w:r>
        <w:rPr>
          <w:b/>
          <w:sz w:val="16"/>
          <w:lang w:val="es-ES_tradnl"/>
        </w:rPr>
        <w:t xml:space="preserve">de </w:t>
      </w:r>
      <w:r>
        <w:rPr>
          <w:sz w:val="16"/>
          <w:lang w:val="es-ES_tradnl"/>
        </w:rPr>
        <w:t xml:space="preserve">Marburgo </w:t>
      </w:r>
      <w:r>
        <w:rPr>
          <w:i/>
          <w:sz w:val="16"/>
          <w:lang w:val="es-ES_tradnl"/>
        </w:rPr>
        <w:t xml:space="preserve">lasformas </w:t>
      </w:r>
      <w:r>
        <w:rPr>
          <w:sz w:val="16"/>
          <w:lang w:val="es-ES_tradnl"/>
        </w:rPr>
        <w:t xml:space="preserve">se reducen </w:t>
      </w:r>
      <w:r>
        <w:rPr>
          <w:i/>
          <w:sz w:val="16"/>
          <w:lang w:val="es-ES_tradnl"/>
        </w:rPr>
        <w:t xml:space="preserve">aformas del pensamiento </w:t>
      </w:r>
      <w:r>
        <w:rPr>
          <w:sz w:val="16"/>
          <w:lang w:val="es-ES_tradnl"/>
        </w:rPr>
        <w:t xml:space="preserve">(conceptos puros e ideas), desapareciendo así </w:t>
      </w:r>
      <w:r>
        <w:rPr>
          <w:i/>
          <w:sz w:val="16"/>
          <w:lang w:val="es-ES_tradnl"/>
        </w:rPr>
        <w:t>las formas de intu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do crítico y son dos: el concepto del Derecho y la idea del mis ' mo.  La filosofía del Derecho tiene por misión exclusiva, en consecuenc a, indagar esas dos fonnas puras del pensar urídico: el concepto y la idea del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i) Doctrina del concepto del Derech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El primer tema de la filosofía jurídica no puede ser otro que la determinación del </w:t>
      </w:r>
      <w:r>
        <w:rPr>
          <w:i/>
          <w:lang w:val="es-ES_tradnl"/>
        </w:rPr>
        <w:t xml:space="preserve">concepto </w:t>
      </w:r>
      <w:r>
        <w:rPr>
          <w:lang w:val="es-ES_tradnl"/>
        </w:rPr>
        <w:t>del Derecho, que nos permite distinguirlo de otros datos -tales como la moral, las reglas convencionales, los actos arbitrarios- que pueden confundirse con él.  En este orden de cosas, Stamn-der sostiene que lo primero es advertir que el Derecho no puede ser concebido o conocido bajo la forma de la ley de causalidad, porque no pertenece al reino de la naturaleza en el que el presente aparece siempre detern-únado ismo o, en otro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por el pasado, sino al reino de la teología, del final'                             té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nos, del querer.  Con esta equivoca expresión @uerer- alude Stamniler a la peculiar estructura mental con que se aprehenden los objetos, no ya como efectos de causas naturales anteriores en el tiempo, sino como medios para la obtención de fines situados en el futuro.  Ahora bien, el </w:t>
      </w:r>
      <w:r>
        <w:rPr>
          <w:i/>
          <w:lang w:val="es-ES_tradnl"/>
        </w:rPr>
        <w:t>querer</w:t>
      </w:r>
      <w:r>
        <w:rPr>
          <w:lang w:val="es-ES_tradnl"/>
        </w:rPr>
        <w:t xml:space="preserve"> (o voluntad, o regla de finalidad) puede ser de dos clases: a) regla referida a la ordenación de la conciencia, a la vida interior del individuo considerándolo aislado, en sí mismo, en cuyo caso tenemos la mora; b) regla referida a los fines de los diversos hombres, puestos en relación de condicionamiento mutuo y recíproco, esto es regla o querer </w:t>
      </w:r>
      <w:r>
        <w:rPr>
          <w:i/>
          <w:lang w:val="es-ES_tradnl"/>
        </w:rPr>
        <w:t>entrelazante,</w:t>
      </w:r>
      <w:r>
        <w:rPr>
          <w:lang w:val="es-ES_tradnl"/>
        </w:rPr>
        <w:t xml:space="preserve"> vinculatorio, </w:t>
      </w:r>
      <w:r>
        <w:rPr>
          <w:highlight w:val="yellow"/>
          <w:lang w:val="es-ES_tradnl"/>
        </w:rPr>
        <w:t>teleo</w:t>
      </w:r>
      <w:r>
        <w:rPr>
          <w:lang w:val="es-ES_tradnl"/>
        </w:rPr>
        <w:t>logía social: dentro de esta categoría cae el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lang w:val="es-ES_tradnl"/>
        </w:rPr>
      </w:pPr>
      <w:r>
        <w:rPr>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s-ES_tradnl"/>
        </w:rPr>
        <w:t>pero también los convenc'onalismos o usos sociales y la arbitrariedad, por lo que urge distinguirlo de estas otras dos manifestaciones de ordenación social.  De los usos o convencionalismos sociales (etiqueta, urbanidad, etc.) se distingue en su diverso tipo de pretensión fonnal de validez; mientras que las reglas usuales o convencionales tan sólo invitan haciendo depender su validez de la aceptación por el sujeto, el Derecho se im</w:t>
      </w:r>
      <w:r>
        <w:rPr>
          <w:i/>
          <w:lang w:val="es-ES_tradnl"/>
        </w:rPr>
        <w:t xml:space="preserve">pone autárquicamente.  </w:t>
      </w:r>
      <w:r>
        <w:rPr>
          <w:lang w:val="es-ES_tradnl"/>
        </w:rPr>
        <w:t>De la arbitrariedad se diferencia en que ésta responde al capricho irregular y anárquico de quien la ejerce, al revés del Derecho que entraña una intención de regularidad y constituye una norma con sent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s-ES_tradnl"/>
        </w:rPr>
        <w:t xml:space="preserve">inviolable, </w:t>
      </w:r>
      <w:r>
        <w:rPr>
          <w:lang w:val="es-ES_tradnl"/>
        </w:rPr>
        <w:t>invulnerable.  Por consiguiente, define Stammler el Derecho</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ind w:left="4464" w:hanging="0"/>
        <w:rPr>
          <w:sz w:val="16"/>
          <w:lang w:val="es-ES_tradnl"/>
        </w:rPr>
      </w:pPr>
      <w:r>
        <w:rPr>
          <w:sz w:val="16"/>
          <w:lang w:val="es-ES_tradnl"/>
        </w:rPr>
        <w:t>, 21</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sz w:val="16"/>
          <w:lang w:val="es-ES_tradnl"/>
        </w:rPr>
      </w:pPr>
      <w:r>
        <w:rPr>
          <w:sz w:val="1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como "querer entrelazante, autárquico e invio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b/>
          <w:sz w:val="16"/>
          <w:lang w:val="es-ES_tradnl"/>
        </w:rPr>
        <w:t xml:space="preserve">20 STAMMLER, </w:t>
      </w:r>
      <w:r>
        <w:rPr>
          <w:sz w:val="16"/>
          <w:lang w:val="es-ES_tradnl"/>
        </w:rPr>
        <w:t xml:space="preserve">R., </w:t>
      </w:r>
      <w:r>
        <w:rPr>
          <w:i/>
          <w:sz w:val="16"/>
          <w:lang w:val="es-ES_tradnl"/>
        </w:rPr>
        <w:t>Tratado</w:t>
      </w:r>
      <w:r>
        <w:rPr>
          <w:sz w:val="16"/>
          <w:lang w:val="es-ES_tradnl"/>
        </w:rPr>
        <w:t>.... cit., pág. 74.  Pese a las críticas que formularemos más adelante a la concepción del ¡usfilósofo alemán, debemos admitir que aunque se equivocaba al teorizarlo -ya que para él la "voluntad" no era sino un método de ordenación, un ingrediente puramente conceptual-, se encontraba en verdad aludiendo al dato de la libertad, de la conducta humana, a la distinción entre naturaleza (ser) y la libertad (debe ser).  Una alusión concreta a la libertad humana -así referida a través de las alambicad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i/>
          <w:lang w:val="es-ES_tradnl"/>
        </w:rPr>
        <w:t>ii) Doctrina sobre la idea del Derech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lang w:val="es-ES_tradnl"/>
        </w:rPr>
        <w:t>Stammler renueva las tradicionales meditaciones sobre Injusticia a 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20"/>
          <w:tab w:val="left" w:pos="0"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6048" w:hanging="0"/>
        <w:rPr>
          <w:sz w:val="12"/>
          <w:lang w:val="es-ES_tradnl"/>
        </w:rPr>
      </w:pPr>
      <w:r>
        <w:rPr>
          <w:sz w:val="12"/>
          <w:lang w:val="es-ES_tradnl"/>
        </w:rPr>
        <w:t>2 1</w:t>
      </w:r>
    </w:p>
    <w:p>
      <w:pPr>
        <w:pStyle w:val="Normal"/>
        <w:tabs>
          <w:tab w:val="clear" w:pos="720"/>
          <w:tab w:val="left" w:pos="0"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sz w:val="12"/>
          <w:lang w:val="es-ES_tradnl"/>
        </w:rPr>
      </w:pPr>
      <w:r>
        <w:rPr>
          <w:sz w:val="12"/>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luz de la doctrina kantiana sobre la distinción entre </w:t>
      </w:r>
      <w:r>
        <w:rPr>
          <w:i/>
          <w:lang w:val="es-ES_tradnl"/>
        </w:rPr>
        <w:t>concepto e idea</w:t>
      </w:r>
      <w:r>
        <w:rPr>
          <w:lang w:val="es-ES_tradnl"/>
        </w:rPr>
        <w:t xml:space="preserve"> Sostiene nuestro autor que, además de indagar el concepto universal de lo jurídico que integra como tal todo dato jurídico empírico y que pen-nite distinguir el Derecho del resto de la creación, corresponde a la filosofía del Derecho el estudio de la </w:t>
      </w:r>
      <w:r>
        <w:rPr>
          <w:i/>
          <w:lang w:val="es-ES_tradnl"/>
        </w:rPr>
        <w:t xml:space="preserve">idea </w:t>
      </w:r>
      <w:r>
        <w:rPr>
          <w:lang w:val="es-ES_tradnl"/>
        </w:rPr>
        <w:t xml:space="preserve">del Derecho, esto es, la justicia.  Debe, por consiguiente, no sólo distinguirse adecuadamente el Derecho de lo que no lo es (concepto del Derecho), sino también saber si son legítimos, intrínseca y fundamentalmente, los dictados del querer investigados bajo el concepto del Derecho </w:t>
      </w:r>
      <w:r>
        <w:rPr>
          <w:sz w:val="12"/>
          <w:lang w:val="es-ES_tradnl"/>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Recordemos que la idea emanaba del ejercicio de la razón fuera de los lín-útes de la experiencia, por el uso incondicionado de la razón que reclama lo absoluto.  Tengamos también presente que para Stammler el Derecho es un concepto, una categoría mental, que constituye un método de ordenación que es la voluntad, es decir, en cuanto se lo ve no como efecto de una causa, sino como medio para un fin.  Pues bien, sobre dichas bases la idea del Derecho también aparecerá como una pura estructura mental necesaria.  Solamente que, en lugar de ser una categoría del entendimiento, aplicable a la experiencia, será una pura estructura de la razón sin aplicación empírica, cuyo sentido, no obstante, se proyecta sobre toda experiencia real o posible.  De acuerdo con lo expuesto nos dice Stamn-der que "la noción dejusticia nace de la posibilidad de armonizar en nuestra mente de un modo absoluto todas las aspiraciones posibles... Esto es sólo 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construcciones stammlerianas- se encuentra en el siguiente pasaje en forma mucho más directa: </w:t>
      </w:r>
      <w:r>
        <w:rPr>
          <w:sz w:val="16"/>
          <w:lang w:val="es-ES_tradnl"/>
        </w:rPr>
        <w:t xml:space="preserve">"El criterio fundamental que separa decididamente el mundo de la </w:t>
      </w:r>
      <w:r>
        <w:rPr>
          <w:i/>
          <w:sz w:val="16"/>
          <w:lang w:val="es-ES_tradnl"/>
        </w:rPr>
        <w:t>voluntad del</w:t>
      </w:r>
      <w:r>
        <w:rPr>
          <w:sz w:val="16"/>
          <w:lang w:val="es-ES_tradnl"/>
        </w:rPr>
        <w:t xml:space="preserve"> de la </w:t>
      </w:r>
      <w:r>
        <w:rPr>
          <w:i/>
          <w:sz w:val="16"/>
          <w:lang w:val="es-ES_tradnl"/>
        </w:rPr>
        <w:t xml:space="preserve">percepción </w:t>
      </w:r>
      <w:r>
        <w:rPr>
          <w:sz w:val="16"/>
          <w:lang w:val="es-ES_tradnl"/>
        </w:rPr>
        <w:t xml:space="preserve">es </w:t>
      </w:r>
      <w:r>
        <w:rPr>
          <w:lang w:val="es-ES_tradnl"/>
        </w:rPr>
        <w:t xml:space="preserve">la </w:t>
      </w:r>
      <w:r>
        <w:rPr>
          <w:sz w:val="16"/>
          <w:lang w:val="es-ES_tradnl"/>
        </w:rPr>
        <w:t xml:space="preserve">facultad de </w:t>
      </w:r>
      <w:r>
        <w:rPr>
          <w:i/>
          <w:sz w:val="16"/>
          <w:lang w:val="es-ES_tradnl"/>
        </w:rPr>
        <w:t xml:space="preserve">opción, </w:t>
      </w:r>
      <w:r>
        <w:rPr>
          <w:sz w:val="16"/>
          <w:lang w:val="es-ES_tradnl"/>
        </w:rPr>
        <w:t xml:space="preserve">característica de todofin.  Fin no es sino un objeto que se aspira </w:t>
      </w:r>
      <w:r>
        <w:rPr>
          <w:i/>
          <w:sz w:val="16"/>
          <w:lang w:val="es-ES_tradnl"/>
        </w:rPr>
        <w:t xml:space="preserve">a alcanzar, y medio, </w:t>
      </w:r>
      <w:r>
        <w:rPr>
          <w:sz w:val="16"/>
          <w:lang w:val="es-ES_tradnl"/>
        </w:rPr>
        <w:t xml:space="preserve">una causa que se puede elegir" </w:t>
      </w:r>
      <w:r>
        <w:rPr>
          <w:i/>
          <w:sz w:val="16"/>
          <w:lang w:val="es-ES_tradnl"/>
        </w:rPr>
        <w:t>(¡bid., op. cit., pág.</w:t>
      </w:r>
      <w:r>
        <w:rPr>
          <w:sz w:val="16"/>
          <w:lang w:val="es-ES_tradnl"/>
        </w:rPr>
        <w:t xml:space="preserve"> 76).  Si en el pasaje transcripto -cuyo subrayado corresponde a Stammler- acentuamos lo que se refiere a la elección, a la facultad de opción -que es el criterio fundamental que caracteriza a la </w:t>
      </w:r>
      <w:r>
        <w:rPr>
          <w:i/>
          <w:sz w:val="16"/>
          <w:lang w:val="es-ES_tradnl"/>
        </w:rPr>
        <w:t xml:space="preserve">voluntad- </w:t>
      </w:r>
      <w:r>
        <w:rPr>
          <w:sz w:val="16"/>
          <w:lang w:val="es-ES_tradnl"/>
        </w:rPr>
        <w:t>advertimos que nuestro autor roza el tema de la conducta, de la libertad humana, aunque por cierto lo alude en forma improp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sz w:val="12"/>
          <w:lang w:val="es-ES_tradnl"/>
        </w:rPr>
        <w:t>2</w:t>
        <w:tab/>
        <w:t xml:space="preserve">1 </w:t>
      </w:r>
      <w:r>
        <w:rPr>
          <w:sz w:val="16"/>
          <w:lang w:val="es-ES_tradnl"/>
        </w:rPr>
        <w:t xml:space="preserve">Acerca de la distinción entre concepto e idea, ver Cap. 9, sobre la filosofía de Kant.  Recordemos que tanto el </w:t>
      </w:r>
      <w:r>
        <w:rPr>
          <w:i/>
          <w:sz w:val="16"/>
          <w:lang w:val="es-ES_tradnl"/>
        </w:rPr>
        <w:t xml:space="preserve">concepto </w:t>
      </w:r>
      <w:r>
        <w:rPr>
          <w:sz w:val="16"/>
          <w:lang w:val="es-ES_tradnl"/>
        </w:rPr>
        <w:t xml:space="preserve">como la </w:t>
      </w:r>
      <w:r>
        <w:rPr>
          <w:i/>
          <w:sz w:val="16"/>
          <w:lang w:val="es-ES_tradnl"/>
        </w:rPr>
        <w:t xml:space="preserve">idea </w:t>
      </w:r>
      <w:r>
        <w:rPr>
          <w:sz w:val="16"/>
          <w:lang w:val="es-ES_tradnl"/>
        </w:rPr>
        <w:t xml:space="preserve">se dan en la </w:t>
      </w:r>
      <w:r>
        <w:rPr>
          <w:i/>
          <w:sz w:val="16"/>
          <w:lang w:val="es-ES_tradnl"/>
        </w:rPr>
        <w:t xml:space="preserve">actividad </w:t>
      </w:r>
      <w:r>
        <w:rPr>
          <w:sz w:val="16"/>
          <w:lang w:val="es-ES_tradnl"/>
        </w:rPr>
        <w:t xml:space="preserve">del espíritu, a diferencia de la </w:t>
      </w:r>
      <w:r>
        <w:rPr>
          <w:i/>
          <w:sz w:val="16"/>
          <w:lang w:val="es-ES_tradnl"/>
        </w:rPr>
        <w:t xml:space="preserve">intuición </w:t>
      </w:r>
      <w:r>
        <w:rPr>
          <w:sz w:val="16"/>
          <w:lang w:val="es-ES_tradnl"/>
        </w:rPr>
        <w:t xml:space="preserve">que se da en pura </w:t>
      </w:r>
      <w:r>
        <w:rPr>
          <w:i/>
          <w:sz w:val="16"/>
          <w:lang w:val="es-ES_tradnl"/>
        </w:rPr>
        <w:t xml:space="preserve">pasividad.  </w:t>
      </w:r>
      <w:r>
        <w:rPr>
          <w:sz w:val="16"/>
          <w:lang w:val="es-ES_tradnl"/>
        </w:rPr>
        <w:t xml:space="preserve">Pero mientras el </w:t>
      </w:r>
      <w:r>
        <w:rPr>
          <w:i/>
          <w:sz w:val="16"/>
          <w:lang w:val="es-ES_tradnl"/>
        </w:rPr>
        <w:t>concepto puro</w:t>
      </w:r>
      <w:r>
        <w:rPr>
          <w:sz w:val="16"/>
          <w:lang w:val="es-ES_tradnl"/>
        </w:rPr>
        <w:t xml:space="preserve"> </w:t>
      </w:r>
      <w:r>
        <w:rPr>
          <w:i/>
          <w:sz w:val="16"/>
          <w:lang w:val="es-ES_tradnl"/>
        </w:rPr>
        <w:t xml:space="preserve">es constituido </w:t>
      </w:r>
      <w:r>
        <w:rPr>
          <w:sz w:val="16"/>
          <w:lang w:val="es-ES_tradnl"/>
        </w:rPr>
        <w:t xml:space="preserve">de toda noción empírica, la </w:t>
      </w:r>
      <w:r>
        <w:rPr>
          <w:i/>
          <w:sz w:val="16"/>
          <w:lang w:val="es-ES_tradnl"/>
        </w:rPr>
        <w:t xml:space="preserve">idea es regulativa </w:t>
      </w:r>
      <w:r>
        <w:rPr>
          <w:sz w:val="16"/>
          <w:lang w:val="es-ES_tradnl"/>
        </w:rPr>
        <w:t>y, como tal, se refiere no solamente a los objetos dados sino también a todos los objetos posibles aunque no están da~ dos.  La idea trasciende, pues, la realidad de los fenómenos en busca de lo absoluto e incondicionado.  La idea, por lo tanto, nos muestra sólo una aspiración de la razón, pero nada nos dice sobre la realidad de los fenómen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sz w:val="12"/>
          <w:lang w:val="es-ES_tradnl"/>
        </w:rPr>
        <w:t xml:space="preserve">22  </w:t>
      </w:r>
      <w:r>
        <w:rPr>
          <w:b/>
          <w:sz w:val="12"/>
          <w:lang w:val="es-ES_tradnl"/>
        </w:rPr>
        <w:t xml:space="preserve">STAMMLER, </w:t>
      </w:r>
      <w:r>
        <w:rPr>
          <w:sz w:val="16"/>
          <w:lang w:val="es-ES_tradnl"/>
        </w:rPr>
        <w:t xml:space="preserve">R., </w:t>
      </w:r>
      <w:r>
        <w:rPr>
          <w:i/>
          <w:sz w:val="16"/>
          <w:lang w:val="es-ES_tradnl"/>
        </w:rPr>
        <w:t>Tratado</w:t>
      </w:r>
      <w:r>
        <w:rPr>
          <w:sz w:val="16"/>
          <w:lang w:val="es-ES_tradnl"/>
        </w:rPr>
        <w:t>.... cit., pág. 3; de ahora en adelante citaremos esta obra 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16"/>
          <w:lang w:val="es-ES_tradnl"/>
        </w:rPr>
      </w:pPr>
      <w:r>
        <w:rPr>
          <w:sz w:val="16"/>
          <w:lang w:val="es-ES_tradnl"/>
        </w:rPr>
        <w:t>el texto y entre paréntesis señalando la página a que se refiere la c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idea y como tal una noción abstracta, noción de totalidad de cuantos hechos son posibles en la vida humana... puede decirse que la idea es como la estrella polarque nos guía através de la experiencia, sin que ella misma se pueda nunca presentar" (pác,. 4).  "Podrá demostrarse que una aspi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i/>
          <w:lang w:val="es-ES_tradnl"/>
        </w:rPr>
        <w:t xml:space="preserve">ción esfundal7ientalmente </w:t>
      </w:r>
      <w:r>
        <w:rPr>
          <w:lang w:val="es-ES_tradnl"/>
        </w:rPr>
        <w:t>legítima cuando se logre armonizarla sin resistencia con la totalidad de cuantas aspiraciones son posibles" (pá-. 2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ind w:left="5616" w:hanging="0"/>
        <w:jc w:val="both"/>
        <w:rPr>
          <w:lang w:val="es-ES_tradnl"/>
        </w:rPr>
      </w:pPr>
      <w:r>
        <w:rPr>
          <w:lang w:val="es-ES_tradnl"/>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 xml:space="preserve">Este punto de vista general desde el cual se armonizaban todas las aspiraciones posibles, constituye la noción de </w:t>
      </w:r>
      <w:r>
        <w:rPr>
          <w:i/>
          <w:lang w:val="es-ES_tradnl"/>
        </w:rPr>
        <w:t xml:space="preserve">voluntad pura </w:t>
      </w:r>
      <w:r>
        <w:rPr>
          <w:lang w:val="es-ES_tradnl"/>
        </w:rPr>
        <w:t xml:space="preserve">(pág. 21 1 </w:t>
      </w:r>
      <w:r>
        <w:rPr>
          <w:sz w:val="12"/>
          <w:lang w:val="es-ES_tradnl"/>
        </w:rPr>
        <w:t xml:space="preserve">) 23.  </w:t>
      </w:r>
      <w:r>
        <w:rPr>
          <w:lang w:val="es-ES_tradnl"/>
        </w:rPr>
        <w:t xml:space="preserve">Las aspiraciones reales de los hombres se encuentran todas ellas detenninadas por los fines concretos que persi-uen en su obrar, pero existe una </w:t>
      </w:r>
      <w:r>
        <w:rPr>
          <w:b/>
          <w:lang w:val="es-ES_tradnl"/>
        </w:rPr>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profunda diferencia según la forma en que se ordenen esas aspiraciones, pues puede suceder que esa mira próxima perseguida constituya también su fin último, reputando lícitos todos los medios para alcanzarla; pero puede suceder, en cambio, que esa aspiración y ese fin concreto perseguidos se orienten en el sentido de la voluntad pura que es como una línea recta que se pierde en el infinito (pág. 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Pero con la noción de voluntad pura estamos aún en el campo genenco del querer @ue comprende también a la moral- y no es el específicamente jurídico.  La idea del Derecho, la justicia, se obtiene por la aplicación de la idea de voluntad pura a lo específicamente 'urídico, es deci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ind w:left="4608" w:hanging="0"/>
        <w:jc w:val="both"/>
        <w:rPr>
          <w:lang w:val="es-ES_tradnl"/>
        </w:rPr>
      </w:pPr>
      <w:r>
        <w:rPr>
          <w:lang w:val="es-ES_tradnl"/>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lo vinculaton'o del querer.  De este modo se obtiene la noción de Injusticia o idea del Derecho: la </w:t>
      </w:r>
      <w:r>
        <w:rPr>
          <w:i/>
          <w:lang w:val="es-ES_tradnl"/>
        </w:rPr>
        <w:t xml:space="preserve">comunidad pura </w:t>
      </w:r>
      <w:r>
        <w:rPr>
          <w:lang w:val="es-ES_tradnl"/>
        </w:rPr>
        <w:t xml:space="preserve">(pág. 245).  En la comunidad pura los fines de los diversos individuos vinculados se ordenan de tal modo que no es decisiva ni determinante la aspiración subjetiva de uno cualquiera de ellos (pág. 246).  Cada individuo funciona en sus relaciones con los demás como un </w:t>
      </w:r>
      <w:r>
        <w:rPr>
          <w:i/>
          <w:lang w:val="es-ES_tradnl"/>
        </w:rPr>
        <w:t xml:space="preserve">fin en sí </w:t>
      </w:r>
      <w:r>
        <w:rPr>
          <w:lang w:val="es-ES_tradnl"/>
        </w:rPr>
        <w:t>(pág. 247).  Según Stammler, la comunidad pura es la comunidad de los hombres librevolentes ligados entre sí como autof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iii) Doctrina sobre el derecho jus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La doctrina de Stammler sobre el derecho justo -uno de sus aportes más apreciados en la renovación de las ideas ¡usfilosóficas- tiene sus antecedentes inmediatos en la doctrina sobre la justicia como idea de 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sz w:val="12"/>
          <w:lang w:val="es-ES_tradnl"/>
        </w:rPr>
        <w:t>23</w:t>
        <w:tab/>
      </w:r>
      <w:r>
        <w:rPr>
          <w:sz w:val="16"/>
          <w:lang w:val="es-ES_tradnl"/>
        </w:rPr>
        <w:t>Para concretar la idea de una voluntad pura, recordemos la noción que de la misma va había dado Kant al señalar que una voluntad es indiscutiblemente buena cuando se orienta exclusivamente por el sentido del deber.  El imperativo categórico, principio supremo de la moral, será un ensayo de concretar la idea de una voluntad pura en la que se armonizan todas las aspiraciones posibles.  Recordemos su fórmula: "Obra de tal modo que la máxima de tu acción pueda valer siempre, al mismo tiempo, como el principio de una legislación univers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6"/>
          <w:lang w:val="es-ES_tradnl"/>
        </w:rPr>
      </w:pPr>
      <w:r>
        <w:rPr>
          <w:sz w:val="1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jurídico.  Debe distinguirse entre lo </w:t>
      </w:r>
      <w:r>
        <w:rPr>
          <w:i/>
          <w:lang w:val="es-ES_tradnl"/>
        </w:rPr>
        <w:t xml:space="preserve">absolutamente justo y lo objetivamente justo.  </w:t>
      </w:r>
      <w:r>
        <w:rPr>
          <w:lang w:val="es-ES_tradnl"/>
        </w:rPr>
        <w:t xml:space="preserve">Absolutamente justo sólo lo es el método de ordenación, la idea del Derecho, la comunidad pura.  La elaboración, por medio de este método o criterio único de ordenación, de una materia social, históricamente dada, nos da un resultado </w:t>
      </w:r>
      <w:r>
        <w:rPr>
          <w:i/>
          <w:lang w:val="es-ES_tradnl"/>
        </w:rPr>
        <w:t xml:space="preserve">objetivamentejusto </w:t>
      </w:r>
      <w:r>
        <w:rPr>
          <w:lang w:val="es-ES_tradnl"/>
        </w:rPr>
        <w:t xml:space="preserve">(pág. 215).  Nada tiene de extraño que en los diferentes pueblos y tiempos varíen las concepciones sobre lo justo ya que éstas no dependen tan sólo de la idea de justicia, idéntica siempre a sí misma, sino también del material concreto, empírico y contingente al cual dicha idea se aplica.  El derecho justo es, por lo tanto, derecho positivo, histón'camente dado.  Pero no todo derecho positivo es derecho justo.  Derecho justo lo constituyen solamente aquellas normas </w:t>
      </w:r>
      <w:r>
        <w:rPr>
          <w:i/>
          <w:lang w:val="es-ES_tradnl"/>
        </w:rPr>
        <w:t xml:space="preserve">orientadas, </w:t>
      </w:r>
      <w:r>
        <w:rPr>
          <w:lang w:val="es-ES_tradnl"/>
        </w:rPr>
        <w:t>en cuanto es posible, hacia la noción suprema de comunidad pura (pág. 25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iv) Crítica de Stammler al materialismo históri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n forma un poco lateral a sus investigaciones centrales sobre el concepto y la idea del Derecho, Stammler desarrolló en su libro </w:t>
      </w:r>
      <w:r>
        <w:rPr>
          <w:i/>
          <w:lang w:val="es-ES_tradnl"/>
        </w:rPr>
        <w:t>Economiá y</w:t>
      </w:r>
      <w:r>
        <w:rPr>
          <w:lang w:val="es-ES_tradnl"/>
        </w:rPr>
        <w:t xml:space="preserve"> </w:t>
      </w:r>
      <w:r>
        <w:rPr>
          <w:i/>
          <w:lang w:val="es-ES_tradnl"/>
        </w:rPr>
        <w:t xml:space="preserve">Derecho según la Concepción Materialista de la Historia </w:t>
      </w:r>
      <w:r>
        <w:rPr>
          <w:lang w:val="es-ES_tradnl"/>
        </w:rPr>
        <w:t>(1897) una doctrina crítica de la tesis central del marxismo, que alcanzó en su hora gran difusión, aunque actualmente ha perdido gran parte de la fuerza que inicialmente pareció ten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La crítica se desarrolla en el plano de la teoría del conocimiento.  Según la teoría marxista, habría entre economía (infraestructura social) y Derecho (parte de la supraestructura social) una relación del tipo causaefecto.  Stammler sostiene que la verdadera relación no es ésa, sino la de </w:t>
      </w:r>
      <w:r>
        <w:rPr>
          <w:i/>
          <w:lang w:val="es-ES_tradnl"/>
        </w:rPr>
        <w:t xml:space="preserve">materia aforma: </w:t>
      </w:r>
      <w:r>
        <w:rPr>
          <w:lang w:val="es-ES_tradnl"/>
        </w:rPr>
        <w:t xml:space="preserve">el Derecho es la forma que funciona como condición de posibilidad de la materia económica, ya que resulta evidente que cualquier fenómeno econón-úco (p. ej., el cambio), sólo es concebible gracias a una fon-na o armazónjurídica determinada (p. ej., en el caso del cambio, la libertad contractual).  "La relación es de subordinación lógica y no de dependencia causal" ". "Los fenómenos económicos no pueden tocarse, ni verse, ni olerse, ni paladearse.  Toda consideración de la economía social se encuentra bajo la condición lógica de un orden jurídico. Éste funciona con respecto a aquélla como </w:t>
      </w:r>
      <w:r>
        <w:rPr>
          <w:i/>
          <w:lang w:val="es-ES_tradnl"/>
        </w:rPr>
        <w:t xml:space="preserve">posibilidad: sin </w:t>
      </w:r>
      <w:r>
        <w:rPr>
          <w:lang w:val="es-ES_tradnl"/>
        </w:rPr>
        <w:t>él, fuera de sus marcos, no cabe representarse ningún fenómeno económico... Por esto es grave error considerar a la economía y al Derecho como entidades separadas y relacionadas por un vínculo genérico; son sólo, respectivamente, la materia y fon-na de los fenómenos sociales.  El análisis lógico de la co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pPr>
      <w:r>
        <w:rPr>
          <w:b/>
          <w:sz w:val="14"/>
          <w:lang w:val="es-ES_tradnl"/>
        </w:rPr>
        <w:t>24</w:t>
      </w:r>
      <w:r>
        <w:rPr>
          <w:sz w:val="14"/>
          <w:lang w:val="es-ES_tradnl"/>
        </w:rPr>
        <w:t xml:space="preserve"> </w:t>
      </w:r>
      <w:r>
        <w:rPr>
          <w:b/>
          <w:sz w:val="14"/>
          <w:lang w:val="es-ES_tradnl"/>
        </w:rPr>
        <w:t xml:space="preserve">STAMMLER, </w:t>
      </w:r>
      <w:r>
        <w:rPr>
          <w:sz w:val="14"/>
          <w:lang w:val="es-ES_tradnl"/>
        </w:rPr>
        <w:t xml:space="preserve">Rudolf, </w:t>
      </w:r>
      <w:r>
        <w:rPr>
          <w:i/>
          <w:sz w:val="14"/>
          <w:lang w:val="es-ES_tradnl"/>
        </w:rPr>
        <w:t xml:space="preserve">La Génesis del Derecho, </w:t>
      </w:r>
      <w:r>
        <w:rPr>
          <w:sz w:val="14"/>
          <w:lang w:val="es-ES_tradnl"/>
        </w:rPr>
        <w:t>Madrid, 1925, pág. 12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4"/>
          <w:lang w:val="es-ES_tradnl"/>
        </w:rPr>
      </w:pPr>
      <w:r>
        <w:rPr>
          <w:sz w:val="1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sz w:val="14"/>
          <w:lang w:val="es-ES_tradnl"/>
        </w:rPr>
      </w:pPr>
      <w:r>
        <w:rPr>
          <w:lang w:val="es-ES_tradnl"/>
        </w:rPr>
        <w:t xml:space="preserve">peración social nos hace distinguir en ella dos ingredientes esenciales: 10) una </w:t>
      </w:r>
      <w:r>
        <w:rPr>
          <w:i/>
          <w:lang w:val="es-ES_tradnl"/>
        </w:rPr>
        <w:t xml:space="preserve">regla </w:t>
      </w:r>
      <w:r>
        <w:rPr>
          <w:lang w:val="es-ES_tradnl"/>
        </w:rPr>
        <w:t>que obra como posibilidad de la cooperación; 2) lo reglado, un hacer real, unos hechos positivos que funcionan como material de la mis</w:t>
      </w:r>
      <w:r>
        <w:rPr>
          <w:b/>
          <w:sz w:val="14"/>
          <w:lang w:val="es-ES_tradnl"/>
        </w:rPr>
        <w:t>2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4"/>
          <w:lang w:val="es-ES_tradnl"/>
        </w:rPr>
      </w:pPr>
      <w:r>
        <w:rPr>
          <w:sz w:val="1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i/>
          <w:lang w:val="es-ES_tradnl"/>
        </w:rPr>
        <w:t>ma"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La crítica formulada por Stanunler a la escuela del materialismo histórico, aunque sea válida en el plano de la teoría del conocimiento, no afecta a esta teoría en cuanto tentativa de </w:t>
      </w:r>
      <w:r>
        <w:rPr>
          <w:i/>
          <w:lang w:val="es-ES_tradnl"/>
        </w:rPr>
        <w:t xml:space="preserve">explicación causal </w:t>
      </w:r>
      <w:r>
        <w:rPr>
          <w:lang w:val="es-ES_tradnl"/>
        </w:rPr>
        <w:t xml:space="preserve">de los hechos histórico-sociales.  El mismo Stammler, que había distinguido escrupulosamente entre el problema </w:t>
      </w:r>
      <w:r>
        <w:rPr>
          <w:i/>
          <w:lang w:val="es-ES_tradnl"/>
        </w:rPr>
        <w:t xml:space="preserve">genético </w:t>
      </w:r>
      <w:r>
        <w:rPr>
          <w:lang w:val="es-ES_tradnl"/>
        </w:rPr>
        <w:t xml:space="preserve">y el </w:t>
      </w:r>
      <w:r>
        <w:rPr>
          <w:i/>
          <w:lang w:val="es-ES_tradnl"/>
        </w:rPr>
        <w:t xml:space="preserve">sistemático </w:t>
      </w:r>
      <w:r>
        <w:rPr>
          <w:lang w:val="es-ES_tradnl"/>
        </w:rPr>
        <w:t>(pág. 70), incurte aquí en una lamentable confusión entre ambos problemas.  El hecho de que el orden jurídico en el plano sistemático o gnoscológico sea lafor</w:t>
      </w:r>
      <w:r>
        <w:rPr>
          <w:i/>
          <w:lang w:val="es-ES_tradnl"/>
        </w:rPr>
        <w:t xml:space="preserve">ma </w:t>
      </w:r>
      <w:r>
        <w:rPr>
          <w:lang w:val="es-ES_tradnl"/>
        </w:rPr>
        <w:t xml:space="preserve">de una </w:t>
      </w:r>
      <w:r>
        <w:rPr>
          <w:i/>
          <w:lang w:val="es-ES_tradnl"/>
        </w:rPr>
        <w:t xml:space="preserve">materia </w:t>
      </w:r>
      <w:r>
        <w:rPr>
          <w:lang w:val="es-ES_tradnl"/>
        </w:rPr>
        <w:t>social, no impide que en el plano sociológico-causal ciertas materias sociales determinadas pueden generar (dentro de las diversas formas jurídicas posibles) una determinada forma jurídica.  Así, por ejemplo, si el cambio supone la libertad de contratación no cabe duda de que cierta formas de la economía y del cambio hacia fines de la Edad Media explican la aparición de ciertas instituciones jurídicas, como, por ejemplo, la letra de cambio, que ya no se lin-útan a la libertad de contratar sino que constituyen una fonna muy determinada de la misma.  Del mismo modo no cabe duda de que la Revolución Francesa y el predominio del liberalismo que la misma trae aparejado, se encuentran en función de la formación y del ascenso de la clase burguesa -cuya real situación social y económica no se encontraba adecuadamente contemplada en el esquema jurídico de los "tres estados" (nobleza, clero y estado llano) propio de la Edad Media y mantenido en forma inconveniente durante la Edad Moderna-.  Por su parte, la formación y el ascenso de dicha clase burguesa se encuentran indudablemente vinculados a factores económicos que arrancan de fines de la Edad Media y que aumentan en volumen e importancia durante toda la Edad Moderna, etcéte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v) Apreciación crít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pensamiento ¡usfilosófico contemporáneo reconoce en forma unánime a Stammler el renacin-úento de la inquietud por los problemas permanentes de la filosofía del Derecho.  No reina igual acuerdo en cuanto al punto de partida y al programa por él trazado para la misma.  En cuanto a </w:t>
      </w:r>
      <w:r>
        <w:rPr>
          <w:i/>
          <w:lang w:val="es-ES_tradnl"/>
        </w:rPr>
        <w:t xml:space="preserve">sus resultados, </w:t>
      </w:r>
      <w:r>
        <w:rPr>
          <w:lang w:val="es-ES_tradnl"/>
        </w:rPr>
        <w:t xml:space="preserve">podría decirse que la disconformidad es general.  Se señala un abismo entre el programa trazado y los magros dividendos obtenidos, achacándose esta esterilidad al </w:t>
      </w:r>
      <w:r>
        <w:rPr>
          <w:i/>
          <w:lang w:val="es-ES_tradnl"/>
        </w:rPr>
        <w:t xml:space="preserve">extremadoformalismo </w:t>
      </w:r>
      <w:r>
        <w:rPr>
          <w:lang w:val="es-ES_tradnl"/>
        </w:rPr>
        <w:t>avital al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rPr/>
      </w:pPr>
      <w:r>
        <w:rPr>
          <w:b/>
          <w:sz w:val="14"/>
          <w:lang w:val="es-ES_tradnl"/>
        </w:rPr>
        <w:t>25</w:t>
      </w:r>
      <w:r>
        <w:rPr>
          <w:sz w:val="14"/>
          <w:lang w:val="es-ES_tradnl"/>
        </w:rPr>
        <w:tab/>
      </w:r>
      <w:r>
        <w:rPr>
          <w:b/>
          <w:sz w:val="14"/>
          <w:lang w:val="es-ES_tradnl"/>
        </w:rPr>
        <w:t xml:space="preserve">RECASÉNS SICHES, </w:t>
      </w:r>
      <w:r>
        <w:rPr>
          <w:sz w:val="14"/>
          <w:lang w:val="es-ES_tradnl"/>
        </w:rPr>
        <w:t xml:space="preserve">L., </w:t>
      </w:r>
      <w:r>
        <w:rPr>
          <w:i/>
          <w:sz w:val="14"/>
          <w:lang w:val="es-ES_tradnl"/>
        </w:rPr>
        <w:t xml:space="preserve">Direcciones..., cit., </w:t>
      </w:r>
      <w:r>
        <w:rPr>
          <w:sz w:val="14"/>
          <w:lang w:val="es-ES_tradnl"/>
        </w:rPr>
        <w:t>á . 62 (la bastardilla es nuestr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14"/>
          <w:lang w:val="es-ES_tradnl"/>
        </w:rPr>
      </w:pPr>
      <w:r>
        <w:rPr>
          <w:sz w:val="14"/>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pPr>
      <w:r>
        <w:rPr>
          <w:lang w:val="es-ES_tradnl"/>
        </w:rPr>
        <w:t xml:space="preserve">voluntariamente se adscribió Stammler.  Se le enrostra también haber sido'lnfiel a este formalismo programático y haber Introducido subrepticiamente contenidos materiales -p. ej., la idea del hombre comofin </w:t>
      </w:r>
      <w:r>
        <w:rPr>
          <w:i/>
          <w:lang w:val="es-ES_tradnl"/>
        </w:rPr>
        <w:t>en</w:t>
      </w:r>
      <w:r>
        <w:rPr>
          <w:lang w:val="es-ES_tradnl"/>
        </w:rPr>
        <w:t xml:space="preserve"> sí, tomada por Kant-.  Se imputa además a Stammler su profesada ignorancia de </w:t>
      </w:r>
      <w:r>
        <w:rPr>
          <w:i/>
          <w:lang w:val="es-ES_tradnl"/>
        </w:rPr>
        <w:t xml:space="preserve">lafilosofía de los valores, </w:t>
      </w:r>
      <w:r>
        <w:rPr>
          <w:lang w:val="es-ES_tradnl"/>
        </w:rPr>
        <w:t>que ya había alcanzado eran desenvolvimiento cuando él escribió sus obras y que era necesario tener en cuenta al escribir sobre filosofía del Derech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pPr>
      <w:r>
        <w:rPr>
          <w:lang w:val="es-ES_tradnl"/>
        </w:rPr>
        <w:t xml:space="preserve">Estas críticas son, en general, exactas, y nos refieren fundamentalmente a la posición filosófica que constituyó el punto de partida de Stammler, al que hemos denominado </w:t>
      </w:r>
      <w:r>
        <w:rPr>
          <w:i/>
          <w:lang w:val="es-ES_tradnl"/>
        </w:rPr>
        <w:t xml:space="preserve">neocriticismo logicista </w:t>
      </w:r>
      <w:r>
        <w:rPr>
          <w:lang w:val="es-ES_tradnl"/>
        </w:rPr>
        <w:t xml:space="preserve">o de Marburgo.  En efecto, ya hemos advertido que para esta escuela filosófica el objeto es constituido por el pensamiento, rechazándose todo contacto directo con el objeto (intuición).  De este modo, la filosofía deviene un puro análisis del pensan-úento, análisis que es también esencial para el conocimiento del objeto puesto que éste se reduce, en última instancia, a aquél.  Bástenos señalar aquí que entendemos que </w:t>
      </w:r>
      <w:r>
        <w:rPr>
          <w:i/>
          <w:lang w:val="es-ES_tradnl"/>
        </w:rPr>
        <w:t>lafenomenología de</w:t>
      </w:r>
      <w:r>
        <w:rPr>
          <w:lang w:val="es-ES_tradnl"/>
        </w:rPr>
        <w:t xml:space="preserve"> Husserl y su natural derivación, </w:t>
      </w:r>
      <w:r>
        <w:rPr>
          <w:i/>
          <w:lang w:val="es-ES_tradnl"/>
        </w:rPr>
        <w:t xml:space="preserve">lafilosofía existencias, </w:t>
      </w:r>
      <w:r>
        <w:rPr>
          <w:lang w:val="es-ES_tradnl"/>
        </w:rPr>
        <w:t>han superado ampliamente los estrechos planteos de los neokantianos de Marburgo y que, en forma concordante con esta creencia, hemos fijado a lo largo de este libro nuestra posición contraria a un planteo exclusivamente forma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lang w:val="es-ES_tradnl"/>
        </w:rPr>
      </w:pPr>
      <w:r>
        <w:rPr>
          <w:lang w:val="es-ES_tradnl"/>
        </w:rPr>
        <w:t>Hechas las salvedades precedentes, no es posible dejar de echar una mirada concreta a las tesis de Stammler y ver en qué medida sostienen la crítica y se muestran coherentes con sus propios principi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pPr>
      <w:r>
        <w:rPr>
          <w:lang w:val="es-ES_tradnl"/>
        </w:rPr>
        <w:t xml:space="preserve">En lo que se refiere a la </w:t>
      </w:r>
      <w:r>
        <w:rPr>
          <w:i/>
          <w:lang w:val="es-ES_tradnl"/>
        </w:rPr>
        <w:t xml:space="preserve">idea </w:t>
      </w:r>
      <w:r>
        <w:rPr>
          <w:lang w:val="es-ES_tradnl"/>
        </w:rPr>
        <w:t xml:space="preserve">del Derecho, ya hemos mencionado que al admitir el valor de la persona como unfin </w:t>
      </w:r>
      <w:r>
        <w:rPr>
          <w:i/>
          <w:lang w:val="es-ES_tradnl"/>
        </w:rPr>
        <w:t xml:space="preserve">en sí </w:t>
      </w:r>
      <w:r>
        <w:rPr>
          <w:lang w:val="es-ES_tradnl"/>
        </w:rPr>
        <w:t xml:space="preserve">se ha dado cabida a un elemento </w:t>
      </w:r>
      <w:r>
        <w:rPr>
          <w:i/>
          <w:lang w:val="es-ES_tradnl"/>
        </w:rPr>
        <w:t xml:space="preserve">material todo lo plausible que se quiera, pero que no debe hacerse pasar como obtenido por métodos puramenteformales.  </w:t>
      </w:r>
      <w:r>
        <w:rPr>
          <w:lang w:val="es-ES_tradnl"/>
        </w:rPr>
        <w:t>El descuido de la problemática auténticamente axiológica hace en esto vulnerable la tarea de Stammler.</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pPr>
      <w:r>
        <w:rPr>
          <w:lang w:val="es-ES_tradnl"/>
        </w:rPr>
        <w:t>Por último, en lo que se refiere al derecho justo, la doctrina de Stammler es loable en cuanto admite la condicionalidad histórica y, por lo tanto, la variabilidad del derechojusto.  De ahí que se califique esta posición de "</w:t>
      </w:r>
      <w:r>
        <w:rPr>
          <w:highlight w:val="yellow"/>
          <w:lang w:val="es-ES_tradnl"/>
        </w:rPr>
        <w:t>lusnaturalismo de contenido variable</w:t>
      </w:r>
      <w:r>
        <w:rPr>
          <w:lang w:val="es-ES_tradnl"/>
        </w:rPr>
        <w:t xml:space="preserve">".  Pero por lo que hace a los principios del derechojusto", cabe observar la intron-úsión de elementos que no han sido deducidos formalmente: el </w:t>
      </w:r>
      <w:r>
        <w:rPr>
          <w:i/>
          <w:lang w:val="es-ES_tradnl"/>
        </w:rPr>
        <w:t>respeto y la solidaridad, con</w:t>
      </w:r>
      <w:r>
        <w:rPr>
          <w:lang w:val="es-ES_tradnl"/>
        </w:rPr>
        <w:t xml:space="preserve"> los que en verdad, se expresa una valoración, es decir, una noción que no tiene nada de forma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 xml:space="preserve">20.3.9. </w:t>
      </w:r>
      <w:r>
        <w:rPr>
          <w:b/>
          <w:lang w:val="es-ES_tradnl"/>
        </w:rPr>
        <w:t>Radbru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Radbruch continúa las investigaciones de Lask, que ven a ]ajusti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clusiones de Aristóteles, según las cuales la justicia es un valor de alteridad en el cual se da, de algún modo, la nota de igualdad.  Acepta también la división de la justicia en distributivo y sinalagmático.  Pero señala que todo ello peca de ser excesivamente fon-nal. ¿De dónde habrá de venir un contendo que nos permita salir de un concepto de i usticia puramente formal?  La respuesta es -para Radbruch- que siempre hay, detrás del aspecto puramente formal de la justicia, un aspecto vital y concreto que consiste en la adecuación a un fin.  El "dar a cada uno lo suyo" va a estar completado siempre por un fin a satisfacer.  Con los fines entramos ya en el aspecto no racional de la justicia, porque el último fundamento de su instauración como fines es irracional.  En los niveles más profundos @ice Radbruch- no hay una decisión racional, lo que hay es una decisión que emerge de las profundidades del alma en virtud de la cual se toma posición frente a distintas posibilidades.  Como el tema de los fines se conecta con los fines del Estado, la filosofía del Derecho no va a poder dar una respuesta definitiva, sino que tiene que conformarse con mostrar lo más claramente posible cuáles son las diversas posibilidades que se plantean.  Quien tiene la palabra para dar la respuesta buscada va a ser el hombre mismo, quien, en definitiva, va a ir optando por los fines.  Así la filosofía del Derecho en el tema de la justicia podrá mostrar la conexión entre las diversas finalidades y cómo, el optar por una de ellas, se modifica o altera el conjunto de la sociedad.  Pero la opción la hará el hombre a lo largo de la histo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Ya puestos a mostrar específicamente el repertorio de posibles finalidades que se van a aparear a la idea de justicia, Radbruch señala que hay tres posibilidades: 1) la teoría individualista que pone como fin supremo los valores individuales; 2) la teoría supraindividualista, que pone como </w:t>
      </w:r>
      <w:r>
        <w:rPr>
          <w:b/>
          <w:lang w:val="es-ES_tradnl"/>
        </w:rPr>
        <w:t xml:space="preserve">fin </w:t>
      </w:r>
      <w:r>
        <w:rPr>
          <w:lang w:val="es-ES_tradnl"/>
        </w:rPr>
        <w:t>supremo los valores de la comunidad, no ya al individuo aislado sino al conjunto o grupo social; 3) la teoría transpersonal, en la cual el fin supremo es la obra que va a desarrollar la sociedad o el individu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Las tres teorías se han dado en la historia del pensamiento político.  Así la teoría del contrato social, según la cual la sociedad se forma por la libre adhesión de cada uno, descansa en la teoría individualista, en la concepción del individuo como fin último.  Las teorías organicistas, según las cuales la sociedad es un organismo respecto del cual el individuo no es más que un mero elemento, sin sentido propio, y que recibe su sentido del todo que integra, colocan como fin último a la sociedad, optando así por la teoría supraindividual.  Por último, quienes conciben que lo que realmente importa en una sociedad es el fin a alcanzar o la tarea a cumplir, optan por la teoría transpersonal que coloca a la obra a realizar como fin supr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3744" w:hanging="0"/>
        <w:jc w:val="both"/>
        <w:rPr>
          <w:lang w:val="es-ES_tradnl"/>
        </w:rPr>
      </w:pPr>
      <w:r>
        <w:rPr>
          <w:lang w:val="es-ES_tradnl"/>
        </w:rPr>
        <w:t>v m S ue se han concretad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la teoría individualista y la teoría supraindividual como sistema que adoptaron ciertos Estados, en cambio la teoría transpersonal no se ha dado en la unidad política que es el Estado, aunque sí ha aparecido en instituciones parciales como la Universidad o la Igles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Señalado esto debe destacarse que hay un conflicto constante de triple frente entre los tres fines posibles que acabamos de describir.  Los valores individuales pueden exigir algo diferente de lo que exigen los valores supraindividuales.  Los primeros, por ejemplo, pueden exigir la sinceridad, la verdad a toda costa, en tanto que los segundos pueden reclamar una mentira política o diplomática.  A su vez, los valores individuales pueden entrar en conflicto con los valores transpersonales o de obra.  Un ejemplo reciente sería el de la construcción de la represa de Asuán en Egipto que, s¡ bien iba a posibilitar la satisfacción de necesidades sociales, iba también a inundar para siempre un antiguo templo y un rico tesoro arqueológico.  Por último tenemos que los valores individuales pueden también entrar en conflicto con los valores de obra.  Si se incendia un museo y hay un peligro inminente de que se quemara </w:t>
      </w:r>
      <w:r>
        <w:rPr>
          <w:i/>
          <w:lang w:val="es-ES_tradnl"/>
        </w:rPr>
        <w:t xml:space="preserve">La Gioconda </w:t>
      </w:r>
      <w:r>
        <w:rPr>
          <w:lang w:val="es-ES_tradnl"/>
        </w:rPr>
        <w:t>y el guardián que cuida los cuadros, cabe preguntarse qué es lo que se intentará salvar primero; la respuesta será diferente según adoptemos una posición individualista o transpers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ste conflicto de triple frente va a estar siempre en la base de toda decisión valorativa, y la filosofía del Derecho, por más que desarrolle la axiologíajurídica, no puede pronunciarse por una posición o por otra.  Lo único que le cabe hacer es mostrar las consecuencias que encierra cada una de las opciones posib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ero la idea o valor del Derecho, además del puro principio formal de justicia señalado ya por Aristóteles y de la adecuación a un fin que la conecta con las concepciones sobre los fines del Estado en la forma ya estudiada, contiene -según Radbruch- un tercer elemento: la </w:t>
      </w:r>
      <w:r>
        <w:rPr>
          <w:i/>
          <w:lang w:val="es-ES_tradnl"/>
        </w:rPr>
        <w:t>seguridad</w:t>
      </w:r>
      <w:r>
        <w:rPr>
          <w:lang w:val="es-ES_tradnl"/>
        </w:rPr>
        <w:t xml:space="preserve"> </w:t>
      </w:r>
      <w:r>
        <w:rPr>
          <w:i/>
          <w:lang w:val="es-ES_tradnl"/>
        </w:rPr>
        <w:t xml:space="preserve">jurídica, </w:t>
      </w:r>
      <w:r>
        <w:rPr>
          <w:lang w:val="es-ES_tradnl"/>
        </w:rPr>
        <w:t xml:space="preserve">ya que el Derecho, como ordenación de la vida común, no puede ser abandonado a la diversidad de opiniones y constituye, por sobre todo, </w:t>
      </w:r>
      <w:r>
        <w:rPr>
          <w:i/>
          <w:lang w:val="es-ES_tradnl"/>
        </w:rPr>
        <w:t xml:space="preserve">un orden positivo, </w:t>
      </w:r>
      <w:r>
        <w:rPr>
          <w:lang w:val="es-ES_tradnl"/>
        </w:rPr>
        <w:t>cuya existencia es más importante que la justicia y la final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Según Radbruch </w:t>
      </w:r>
      <w:r>
        <w:rPr>
          <w:sz w:val="14"/>
          <w:lang w:val="es-ES_tradnl"/>
        </w:rPr>
        <w:t>16, lo dado al hombre es la realidad, mezclada caóti</w:t>
      </w:r>
      <w:r>
        <w:rPr>
          <w:lang w:val="es-ES_tradnl"/>
        </w:rPr>
        <w:t xml:space="preserve">camente al valor.  El hombre separa la realidad del valor y obtiene así por un lado la </w:t>
      </w:r>
      <w:r>
        <w:rPr>
          <w:i/>
          <w:lang w:val="es-ES_tradnl"/>
        </w:rPr>
        <w:t xml:space="preserve">naturaleza </w:t>
      </w:r>
      <w:r>
        <w:rPr>
          <w:lang w:val="es-ES_tradnl"/>
        </w:rPr>
        <w:t xml:space="preserve">(ciega a los valores), y por otro el reino de los </w:t>
      </w:r>
      <w:r>
        <w:rPr>
          <w:i/>
          <w:lang w:val="es-ES_tradnl"/>
        </w:rPr>
        <w:t xml:space="preserve">valores </w:t>
      </w:r>
      <w:r>
        <w:rPr>
          <w:lang w:val="es-ES_tradnl"/>
        </w:rPr>
        <w:t>(desnudos de toda realidad).  El pensamiento sistemático ejercido con relación a estos reinos así indopendizados constituye, por una pa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14"/>
          <w:lang w:val="es-ES_tradnl"/>
        </w:rPr>
        <w:t xml:space="preserve">26 </w:t>
      </w:r>
      <w:r>
        <w:rPr>
          <w:b/>
          <w:sz w:val="14"/>
          <w:lang w:val="es-ES_tradnl"/>
        </w:rPr>
        <w:t xml:space="preserve">RADBRUCH, </w:t>
      </w:r>
      <w:r>
        <w:rPr>
          <w:sz w:val="14"/>
          <w:lang w:val="es-ES_tradnl"/>
        </w:rPr>
        <w:t xml:space="preserve">Gustav, </w:t>
      </w:r>
      <w:r>
        <w:rPr>
          <w:i/>
          <w:sz w:val="14"/>
          <w:lang w:val="es-ES_tradnl"/>
        </w:rPr>
        <w:t xml:space="preserve">Filosofía del Derecho, </w:t>
      </w:r>
      <w:r>
        <w:rPr>
          <w:sz w:val="14"/>
          <w:lang w:val="es-ES_tradnl"/>
        </w:rPr>
        <w:t>Madrid, 1944, pág. 7, en nota.  En 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4"/>
          <w:lang w:val="es-ES_tradnl"/>
        </w:rPr>
      </w:pPr>
      <w:r>
        <w:rPr>
          <w:sz w:val="14"/>
          <w:lang w:val="es-ES_tradnl"/>
        </w:rPr>
        <w:t>sucesivo citaremos en el texto entre arén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14"/>
          <w:lang w:val="es-ES_tradnl"/>
        </w:rPr>
      </w:pPr>
      <w:r>
        <w:rPr>
          <w:sz w:val="1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i/>
          <w:lang w:val="es-ES_tradnl"/>
        </w:rPr>
        <w:t xml:space="preserve">el pensamiento </w:t>
      </w:r>
      <w:r>
        <w:rPr>
          <w:i/>
          <w:highlight w:val="yellow"/>
          <w:lang w:val="es-ES_tradnl"/>
        </w:rPr>
        <w:t xml:space="preserve">científico natural, </w:t>
      </w:r>
      <w:r>
        <w:rPr>
          <w:highlight w:val="yellow"/>
          <w:lang w:val="es-ES_tradnl"/>
        </w:rPr>
        <w:t>y por otra</w:t>
      </w:r>
      <w:r>
        <w:rPr>
          <w:lang w:val="es-ES_tradnl"/>
        </w:rPr>
        <w:t xml:space="preserve">, </w:t>
      </w:r>
      <w:r>
        <w:rPr>
          <w:i/>
          <w:lang w:val="es-ES_tradnl"/>
        </w:rPr>
        <w:t xml:space="preserve">lafilosofía de los valores.  </w:t>
      </w:r>
      <w:r>
        <w:rPr>
          <w:lang w:val="es-ES_tradnl"/>
        </w:rPr>
        <w:t xml:space="preserve">Pero no son éstas las únicas actitudes posibles: hay una actitud en que </w:t>
      </w:r>
      <w:r>
        <w:rPr>
          <w:i/>
          <w:lang w:val="es-ES_tradnl"/>
        </w:rPr>
        <w:t>se</w:t>
      </w:r>
      <w:r>
        <w:rPr>
          <w:lang w:val="es-ES_tradnl"/>
        </w:rPr>
        <w:t xml:space="preserve"> </w:t>
      </w:r>
      <w:r>
        <w:rPr>
          <w:i/>
          <w:lang w:val="es-ES_tradnl"/>
        </w:rPr>
        <w:t xml:space="preserve">hace referencia a los valores </w:t>
      </w:r>
      <w:r>
        <w:rPr>
          <w:lang w:val="es-ES_tradnl"/>
        </w:rPr>
        <w:t xml:space="preserve">y esta actitud es la propia de la </w:t>
      </w:r>
      <w:r>
        <w:rPr>
          <w:i/>
          <w:lang w:val="es-ES_tradnl"/>
        </w:rPr>
        <w:t>cultura.  Así,</w:t>
      </w:r>
      <w:r>
        <w:rPr>
          <w:lang w:val="es-ES_tradnl"/>
        </w:rPr>
        <w:t xml:space="preserve"> por ejemplo, un cuadro no será pura y simple realización de la belleza, pero sin una referencia a la belleza carece de todo sentido.  El sentido de la cultura es realizar valores, aunque de hecho no los realice.  Con palabras de Stamn-der, cabría decir del Derecho que se trata de un "esfuerzo hacia lo justo".  Por fin, hay una actitud en que "se supera al valor: la actitud religiosa.  La religión es afin-nación suprema de todo lo que es..." (pág. 26).</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Derecho sólo puede comprenderse en el círculo de la conducta impregiiada de valor.  El Derecho es un fenómeno cultural, es decir, un hecho relacionado a un valor... El Derecho puede ser injusto... pero es Derecho en tanto que su sentido es ser justo" (pág. 1 l).  "La ciencia del Derecho lo considera a éste como objeto cultural, la filosofía considera el valor justicia; son respectivamente la actitud referida a valor y la puramente valorativa del Derecho" (pág. 1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método de la filosofía del Derecho, de la consideración puramente valorativa del Derecho, "se caracteriza por dos rasgos esenciales: </w:t>
      </w:r>
      <w:r>
        <w:rPr>
          <w:i/>
          <w:lang w:val="es-ES_tradnl"/>
        </w:rPr>
        <w:t xml:space="preserve">dualismo metódico y relativismo (pág. </w:t>
      </w:r>
      <w:r>
        <w:rPr>
          <w:lang w:val="es-ES_tradnl"/>
        </w:rPr>
        <w:t xml:space="preserve">13).  El dualismo metódico nos señala la separación entre hecho y valor entre </w:t>
      </w:r>
      <w:r>
        <w:rPr>
          <w:i/>
          <w:lang w:val="es-ES_tradnl"/>
        </w:rPr>
        <w:t xml:space="preserve">ser y deber ser.  </w:t>
      </w:r>
      <w:r>
        <w:rPr>
          <w:lang w:val="es-ES_tradnl"/>
        </w:rPr>
        <w:t>Nunca algo es justo por el solo hecho de que es, fue o será" (pág. 13).</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dualismo metódico </w:t>
      </w:r>
      <w:r>
        <w:rPr>
          <w:b/>
          <w:lang w:val="es-ES_tradnl"/>
        </w:rPr>
        <w:t xml:space="preserve">no </w:t>
      </w:r>
      <w:r>
        <w:rPr>
          <w:lang w:val="es-ES_tradnl"/>
        </w:rPr>
        <w:t xml:space="preserve">pretende afirmar que las valoraciones y juicios no sean irifluidos por hechos de ser.  No hay duda sobre que los actos de valoración sean el resultado, la supraestructura ideológica de hechos de ser, acaso del medio social de aquellos que los ejecutan" (pág. 15).  Radbruch cita a Mannheim </w:t>
      </w:r>
      <w:r>
        <w:rPr>
          <w:i/>
          <w:lang w:val="es-ES_tradnl"/>
        </w:rPr>
        <w:t xml:space="preserve">(Ideología y Utopía) </w:t>
      </w:r>
      <w:r>
        <w:rPr>
          <w:lang w:val="es-ES_tradnl"/>
        </w:rPr>
        <w:t xml:space="preserve">y admite que la sociología del saber ha demostrado la determinabilidad de las ideologías por el lugar y situación social en que nacieron.  Pero con el </w:t>
      </w:r>
      <w:r>
        <w:rPr>
          <w:i/>
          <w:lang w:val="es-ES_tradnl"/>
        </w:rPr>
        <w:t>dualismo metódico</w:t>
      </w:r>
      <w:r>
        <w:rPr>
          <w:lang w:val="es-ES_tradnl"/>
        </w:rPr>
        <w:t xml:space="preserve"> no se trata de la relación </w:t>
      </w:r>
      <w:r>
        <w:rPr>
          <w:i/>
          <w:lang w:val="es-ES_tradnl"/>
        </w:rPr>
        <w:t xml:space="preserve">causal'entre </w:t>
      </w:r>
      <w:r>
        <w:rPr>
          <w:lang w:val="es-ES_tradnl"/>
        </w:rPr>
        <w:t xml:space="preserve">hechos de ser yjuicios de valor, sino de la relación lógica entre ser y valor (pág. 16).  Un precepto del deber ser, por lo tanto, no se puede fundar ni demostrar sino por otro precepto del deber ser y nunca por una remisión al ser, a la realidad.  Por esto mismo se hace evidente que los </w:t>
      </w:r>
      <w:r>
        <w:rPr>
          <w:i/>
          <w:lang w:val="es-ES_tradnl"/>
        </w:rPr>
        <w:t>últimos preceptos del deber son indemostrables</w:t>
      </w:r>
      <w:r>
        <w:rPr>
          <w:lang w:val="es-ES_tradnl"/>
        </w:rPr>
        <w:t xml:space="preserve"> </w:t>
      </w:r>
      <w:r>
        <w:rPr>
          <w:i/>
          <w:lang w:val="es-ES_tradnl"/>
        </w:rPr>
        <w:t xml:space="preserve">y se apoyan solamente en una creencia </w:t>
      </w:r>
      <w:r>
        <w:rPr>
          <w:lang w:val="es-ES_tradnl"/>
        </w:rPr>
        <w:t>(pág. 17).  Si esto es así, si los principios supremos del deber ser no son susceptibles de conocimiento sino tan sólo de una creencia que brota "de la profundidad de la personalidad", ¿qué papel desempeñará la filosofía del Derecho, es decir, la ciencia del valor jurídico, de la consideración puramente valorativa del Derech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Se-ún Radbruch, la filosofía jurídica puede, en primer lugar, descubrirnos los medios necesarios para la realización del fin debido, pero d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consciente todo lo que requiere el fin propuesto (pág. 17).  Mostrando qué es lo que verdaderamente se quiere, se hacen lúcidas todas las implicaciones de ese quer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 xml:space="preserve">En segundo lugar, la lusfilosofía puede aclarar eljuicio de valor hasta sus últimos supuestos dentro de una concepción del mundo y de la vida, haciendo explícita la concepción de mundo que estaba implícitamente en la base de la valoración.  De este modo se obliga al sujeto a ser coherente y no contradictorio en sus valoraciones, y se rectifican sus posibles errores (pág. 19) si creyó compatibles en un mismo sistema dos valoraciones o actitudes que en realidad no lo son.  </w:t>
      </w:r>
      <w:r>
        <w:rPr>
          <w:i/>
          <w:lang w:val="es-ES_tradnl"/>
        </w:rPr>
        <w:t>Lafilosofla del Derecho desarrolla</w:t>
      </w:r>
      <w:r>
        <w:rPr>
          <w:lang w:val="es-ES_tradnl"/>
        </w:rPr>
        <w:t xml:space="preserve"> </w:t>
      </w:r>
      <w:r>
        <w:rPr>
          <w:i/>
          <w:lang w:val="es-ES_tradnl"/>
        </w:rPr>
        <w:t>p es sistemáticamente las valoraciones, mostrando los primeros principio,v y las últimas consecuencias de una osición determin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Por fin, la filosofía del Derecho sistematizaesos principios en una "tópica de todas concepciones del Derecho, dando de esta manera no el sistema de la filosofía del Derecho, sino la plena sistemática de sus posibles sistemas" (pág. 18).</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stos tres pasos constituyen todas las posibilidades de la filosofía del Derecho (teoría del valor jurídico) en la autolimitación que se impone a sí misma por su pretensión científica.  En esto consiste el </w:t>
      </w:r>
      <w:r>
        <w:rPr>
          <w:i/>
          <w:lang w:val="es-ES_tradnl"/>
        </w:rPr>
        <w:t>relativismo pre</w:t>
      </w:r>
      <w:r>
        <w:rPr>
          <w:lang w:val="es-ES_tradnl"/>
        </w:rPr>
        <w:t xml:space="preserve">sente en toda esa tarea: que lajusteza (o corrección) de unjuicio de valor, se establece </w:t>
      </w:r>
      <w:r>
        <w:rPr>
          <w:i/>
          <w:lang w:val="es-ES_tradnl"/>
        </w:rPr>
        <w:t xml:space="preserve">en relación </w:t>
      </w:r>
      <w:r>
        <w:rPr>
          <w:lang w:val="es-ES_tradnl"/>
        </w:rPr>
        <w:t>con otro juicio de valor determinado y superior, dentro de los límites de una concepción detern-únada del valor y del mundo (pág. 19).  En cuanto a la fijación de dicha concepción del mundo, la filosofía del Derecho se llama a silencio.  La elección entre las concepciones jurídicas así sistemáticamente desenvueltas se abandona al individuo, a "la decisión brotada de las profundidades de la personalidad".  Menciona Radbruch como representante del relativismo a George Jelli</w:t>
      </w:r>
      <w:r>
        <w:rPr>
          <w:i/>
          <w:lang w:val="es-ES_tradnl"/>
        </w:rPr>
        <w:t xml:space="preserve">nek (Teoría General del Estado), </w:t>
      </w:r>
      <w:r>
        <w:rPr>
          <w:lang w:val="es-ES_tradnl"/>
        </w:rPr>
        <w:t>a Max Weber, conspicuo representante de la sociología alemana, y a Hans Kelsen.  Menciona también a Hermann Kantorowicz, a quien dedica su libro en reconocimiento, ya que su propia concepción básica del mundo se ha formado en el diálogo con él (pág. 19, nota 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relativismo aparece, como anotamos ya más arriba, como consecuencia de la pretensión teorético.  Pertenece a la razón teórica, pero no a la práctica.  No significa renuncia a la toma de posición misma, sino a la fundamentación científica de las actitudes supremas (pág. 20).</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 xml:space="preserve">Resumiendo lo que se ha explicado sobre la idea del Derecho o valor jurídico, corresponde puntualizar que, se-ún Radbruch, la idea del Derecho se compone de tres elementos: I') el principio fonnal de lajl </w:t>
      </w:r>
      <w:r>
        <w:rPr>
          <w:i/>
          <w:lang w:val="es-ES_tradnl"/>
        </w:rPr>
        <w:t>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es decir, la igualdad; 2') la </w:t>
      </w:r>
      <w:r>
        <w:rPr>
          <w:i/>
          <w:lang w:val="es-ES_tradnl"/>
        </w:rPr>
        <w:t xml:space="preserve">adecuación a unfin </w:t>
      </w:r>
      <w:r>
        <w:rPr>
          <w:lang w:val="es-ES_tradnl"/>
        </w:rPr>
        <w:t>(librada a la batalla de las o iniones artidarias - 0 1 .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 xml:space="preserve">de algún orden positivo, cuya existencia "es más importante que su J'USticia y su finalidad" (pág. 96).  Esta idea del Derecho contiene dos elementos de validez absoluta, que son </w:t>
      </w:r>
      <w:r>
        <w:rPr>
          <w:i/>
          <w:lang w:val="es-ES_tradnl"/>
        </w:rPr>
        <w:t xml:space="preserve">Injusticia </w:t>
      </w:r>
      <w:r>
        <w:rPr>
          <w:lang w:val="es-ES_tradnl"/>
        </w:rPr>
        <w:t xml:space="preserve">(formal) y la </w:t>
      </w:r>
      <w:r>
        <w:rPr>
          <w:i/>
          <w:lang w:val="es-ES_tradnl"/>
        </w:rPr>
        <w:t xml:space="preserve">seguridad.  </w:t>
      </w:r>
      <w:r>
        <w:rPr>
          <w:lang w:val="es-ES_tradnl"/>
        </w:rPr>
        <w:t xml:space="preserve">Contiene además un elemento de validez relativa, que es </w:t>
      </w:r>
      <w:r>
        <w:rPr>
          <w:i/>
          <w:lang w:val="es-ES_tradnl"/>
        </w:rPr>
        <w:t>lafinalidad.  Fi</w:t>
      </w:r>
      <w:r>
        <w:rPr>
          <w:lang w:val="es-ES_tradnl"/>
        </w:rPr>
        <w:t xml:space="preserve">nalmente señala Radbruch que entre estos tres ingredientes existe una relación jerárquica, a la que también asigna validez relativa (pág. 97).  De los tres elementos, sólo para el segundo -la finalidad- vale la autol imitación del relativismo; los otros dos -justicia y seguridad- están por sobre la oposición de las concepciones en tomo del Derecho y del Estado (pá-. 96).  Los tres elementos se exigen, pero se contradicen mutuamente (pág. 97).  Se sacrifican Injusticia y la finalidad en aras de la seguridadjurídica en la cosa juz-ada, en la prescripción, en la protección de la posesión civil, en el </w:t>
      </w:r>
      <w:r>
        <w:rPr>
          <w:i/>
          <w:lang w:val="es-ES_tradnl"/>
        </w:rPr>
        <w:t xml:space="preserve">stat quo </w:t>
      </w:r>
      <w:r>
        <w:rPr>
          <w:lang w:val="es-ES_tradnl"/>
        </w:rPr>
        <w:t xml:space="preserve">internacional (pág. 99).  Hay épocas que acentúan </w:t>
      </w:r>
      <w:r>
        <w:rPr>
          <w:i/>
          <w:lang w:val="es-ES_tradnl"/>
        </w:rPr>
        <w:t xml:space="preserve">lafinalidad (como, </w:t>
      </w:r>
      <w:r>
        <w:rPr>
          <w:lang w:val="es-ES_tradnl"/>
        </w:rPr>
        <w:t xml:space="preserve">p. ej., el Estado-policía prusiano), otras </w:t>
      </w:r>
      <w:r>
        <w:rPr>
          <w:i/>
          <w:lang w:val="es-ES_tradnl"/>
        </w:rPr>
        <w:t>Injusticia</w:t>
      </w:r>
      <w:r>
        <w:rPr>
          <w:lang w:val="es-ES_tradnl"/>
        </w:rPr>
        <w:t xml:space="preserve"> (p. ej., el derecho natural clásico) y otras la </w:t>
      </w:r>
      <w:r>
        <w:rPr>
          <w:i/>
          <w:lang w:val="es-ES_tradnl"/>
        </w:rPr>
        <w:t xml:space="preserve">seguridad </w:t>
      </w:r>
      <w:r>
        <w:rPr>
          <w:lang w:val="es-ES_tradnl"/>
        </w:rPr>
        <w:t xml:space="preserve">(como la época del </w:t>
      </w:r>
      <w:r>
        <w:rPr>
          <w:i/>
          <w:lang w:val="es-ES_tradnl"/>
        </w:rPr>
        <w:t>positivism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La filosofía se sitúa frente a estas contradicciones sin brindar la solución (relativismo metódi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i/>
          <w:lang w:val="es-ES_tradnl"/>
        </w:rPr>
        <w:t xml:space="preserve">Apreciación crítica.  </w:t>
      </w:r>
      <w:r>
        <w:rPr>
          <w:lang w:val="es-ES_tradnl"/>
        </w:rPr>
        <w:t xml:space="preserve">El sistema de Radbruch constituye, con relación al de Stanimler, un posible progreso.  La </w:t>
      </w:r>
      <w:r>
        <w:rPr>
          <w:i/>
          <w:lang w:val="es-ES_tradnl"/>
        </w:rPr>
        <w:t>ubicación del Derecho en el orbe</w:t>
      </w:r>
      <w:r>
        <w:rPr>
          <w:lang w:val="es-ES_tradnl"/>
        </w:rPr>
        <w:t xml:space="preserve"> </w:t>
      </w:r>
      <w:r>
        <w:rPr>
          <w:i/>
          <w:lang w:val="es-ES_tradnl"/>
        </w:rPr>
        <w:t xml:space="preserve">de la cultura </w:t>
      </w:r>
      <w:r>
        <w:rPr>
          <w:lang w:val="es-ES_tradnl"/>
        </w:rPr>
        <w:t>es un paso decisivo hacia la plena clarificación de lo jurídico. La idea del Derecho no es ya un mero método formal de ordenación sino que se enriquece con el aporte de las investigaciones sobre la justicia, y la seguridad, orden o paz jurídica (estos términos son sinónimos para Radbruch, pág. 96).</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ero en cambio, nos parece errada la forma de acceso a lo cultural.  Se hace una primera escisión entre </w:t>
      </w:r>
      <w:r>
        <w:rPr>
          <w:i/>
          <w:lang w:val="es-ES_tradnl"/>
        </w:rPr>
        <w:t xml:space="preserve">realidad y valor </w:t>
      </w:r>
      <w:r>
        <w:rPr>
          <w:lang w:val="es-ES_tradnl"/>
        </w:rPr>
        <w:t xml:space="preserve">que es acertada en cuanto señala la existencia de algo más allá de la mera realidad, pero errada en su intención pues significa una verdadera hipóstasis del valor al ponerlo en un mismo plano con la realidad.  Después de esta separación forzada se intenta 11 componer" el objeto cultural en la síntesis de esos dos tramos así escindidos, en la realidad que hace "referencia" al valor.  De este modo, </w:t>
      </w:r>
      <w:r>
        <w:rPr>
          <w:i/>
          <w:lang w:val="es-ES_tradnl"/>
        </w:rPr>
        <w:t>no se advierte algo de suma importancia que el valor es inmanente a la</w:t>
      </w:r>
      <w:r>
        <w:rPr>
          <w:lang w:val="es-ES_tradnl"/>
        </w:rPr>
        <w:t xml:space="preserve"> 11 </w:t>
      </w:r>
      <w:r>
        <w:rPr>
          <w:i/>
          <w:lang w:val="es-ES_tradnl"/>
        </w:rPr>
        <w:t xml:space="preserve">cosa valiosa ", o lo cultural, </w:t>
      </w:r>
      <w:r>
        <w:rPr>
          <w:lang w:val="es-ES_tradnl"/>
        </w:rPr>
        <w:t>y que la consideración aparte que del valor pueda hacer la "filosofía de los valores", es una consideración justificada sólo como abstracción y dentro de límites muy estrech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mismo Radbr-uch, al llevar a cabo su programa en filosofía del Derecho, es víctima de esa posición y estrecha en forma inconveniente el objeto propio de la especulación lusfilosófica al tema del valorjurídico, a la id fí 'urídica 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axiológica con descuido de otros capítulos importantes de la filosofía del derecho, en primerísimo lugar de la ontolo-ía jurídica (problema de la esencia o del concepto universal del Derecho).  De modo que Radbruch, que por la ubicación del Derecho en los fenómenos culturales estaba en inmejorables condiciones para hacer un análisis de la estructura del "objeto cultural" Derecho, no lo hace porque cree que campo propio de la filosofía es solamente el estudio del val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Desde luego que ni Radbruch, ni nadie, puede pasarse sin una ontología jurídica, expresa o implícita, y así encontramos en </w:t>
      </w:r>
      <w:r>
        <w:rPr>
          <w:b/>
          <w:lang w:val="es-ES_tradnl"/>
        </w:rPr>
        <w:t xml:space="preserve">sti </w:t>
      </w:r>
      <w:r>
        <w:rPr>
          <w:lang w:val="es-ES_tradnl"/>
        </w:rPr>
        <w:t xml:space="preserve">obra implícitamente, dos conceptos del Derecho: el I') como aquel objeto que hace referencia al valor justicia; el 20) -que pretende hacerse pasar como explicación del anterior- el del Derecho como </w:t>
      </w:r>
      <w:r>
        <w:rPr>
          <w:i/>
          <w:lang w:val="es-ES_tradnl"/>
        </w:rPr>
        <w:t xml:space="preserve">ordenación de la conducta.  </w:t>
      </w:r>
      <w:r>
        <w:rPr>
          <w:lang w:val="es-ES_tradnl"/>
        </w:rPr>
        <w:t xml:space="preserve">Pero este tránsito del primero al segundo concepto no está explicado n¡ resulta convincente.  En verdad se ha introducido aquí de contrabando el racionalismo jurídico: la consideración del Derecho como </w:t>
      </w:r>
      <w:r>
        <w:rPr>
          <w:i/>
          <w:lang w:val="es-ES_tradnl"/>
        </w:rPr>
        <w:t>norma o</w:t>
      </w:r>
      <w:r>
        <w:rPr>
          <w:lang w:val="es-ES_tradnl"/>
        </w:rPr>
        <w:t xml:space="preserve"> conjunto de norm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Al introducirse en la idea o valor jurídico el concepto de </w:t>
      </w:r>
      <w:r>
        <w:rPr>
          <w:i/>
          <w:lang w:val="es-ES_tradnl"/>
        </w:rPr>
        <w:t>seguridad</w:t>
      </w:r>
      <w:r>
        <w:rPr>
          <w:lang w:val="es-ES_tradnl"/>
        </w:rPr>
        <w:t xml:space="preserve"> como la exigencia de positividad del Derecho, se trata de un tema de ontología jurídica como si fuese axiológico, con lo que aumenta la confusión de siste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Señalemos todavía que en Radbruch hay confusión entre el valor como estructura bipolar Ousticia-injusticia) necesaria del dato jurídico y el polo positivo del valor O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Para nuestros fines de ver el desarrollo del pensamiento jurídico en función del principio </w:t>
      </w:r>
      <w:r>
        <w:rPr>
          <w:i/>
          <w:lang w:val="es-ES_tradnl"/>
        </w:rPr>
        <w:t xml:space="preserve">¡usposilfivo, </w:t>
      </w:r>
      <w:r>
        <w:rPr>
          <w:lang w:val="es-ES_tradnl"/>
        </w:rPr>
        <w:t xml:space="preserve">es decisivo señalar que Radbruch, pese a centrar toda la investigación ¡usfilosófica en tomo del valor o idea del Derecho, y presentarse de este modo como un restaurador del </w:t>
      </w:r>
      <w:r>
        <w:rPr>
          <w:highlight w:val="yellow"/>
          <w:lang w:val="es-ES_tradnl"/>
        </w:rPr>
        <w:t>¡usnaturalismo</w:t>
      </w:r>
      <w:r>
        <w:rPr>
          <w:lang w:val="es-ES_tradnl"/>
        </w:rPr>
        <w:t xml:space="preserve">, es no obstante tributario en alto grado del </w:t>
      </w:r>
      <w:r>
        <w:rPr>
          <w:i/>
          <w:lang w:val="es-ES_tradnl"/>
        </w:rPr>
        <w:t xml:space="preserve">positivismo.  </w:t>
      </w:r>
      <w:r>
        <w:rPr>
          <w:lang w:val="es-ES_tradnl"/>
        </w:rPr>
        <w:t xml:space="preserve">Esto se hace notorio considerando: I') </w:t>
      </w:r>
      <w:r>
        <w:rPr>
          <w:i/>
          <w:lang w:val="es-ES_tradnl"/>
        </w:rPr>
        <w:t xml:space="preserve">el relativismo </w:t>
      </w:r>
      <w:r>
        <w:rPr>
          <w:lang w:val="es-ES_tradnl"/>
        </w:rPr>
        <w:t xml:space="preserve">que le impide pronunciarse sobre los diversos ideales últimos y lo lleva a adn-útir los ideales jurídicos tales como se dan en la realidad, en el derecho positivo; 2') la </w:t>
      </w:r>
      <w:r>
        <w:rPr>
          <w:i/>
          <w:lang w:val="es-ES_tradnl"/>
        </w:rPr>
        <w:t xml:space="preserve">seguridadjurídica, </w:t>
      </w:r>
      <w:r>
        <w:rPr>
          <w:lang w:val="es-ES_tradnl"/>
        </w:rPr>
        <w:t>que como exigencia de positividad aparece en la idea del Derecho que no es meramente formal (como Injusticia) y que es "más importante" que esta misma justicia y que la finalidad (pág. 96); 3') el carácter ontológico que asume esta exigencia de positividad, tal como lo hemos explicado más arrib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10. Pou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Pound es de la escuela pragmática y, siguiendo a William James, dice que en principio toda aspiración o todo impulso tiene derecho a ser re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de quedarme con el portafollos o los libros de al-uno de ustedes es. en principio, respetable, pero dejará de ser respetable si aparece una mejor raz'ón para coartar e impedir ese impulso.  En nuestro ejemplo esa mejor razón será la del propietario del portafolios o los libros de seguir teniéndolos bajo su poder.  En toda situación a resolver hay siempre un conflicto de intereses, ¿cómo dirimir el conflicto satisfaciendo unos y negando otros?  Lo que debemos hacer -dice Pound- es dirimir el conflicto de tal manera que se afecte lo menos posible el ideal vioente en la sociedad.  Para ello lo primero que nos conviene establecer es una versión del interés social que hay en cada interés individual.  Por ejemplo, tenemos un interés individual 'que deriva de la personalidad en la libertad de expresar las propias ideas sin ninguna clase de trabas; pero detrás de este interés individual está el interés social, que consiste en que la máxima divulgación de doctrinas y pensamientos va a resultar, a la postre, beneficiosa para la comunidad, puesto que ésta estará en condiciones de optar por la mejor de ellas.  Así podemos volcar cada interés individual en el interés social correlativo para hacer una especie de tabla en la que estén los distintos intereses sociales.  Hecha esta tabla y ya frente al conflicto, debemos determinar cuál de las soluciones posibles altera menos el orden de los intereses sociales.  De este modo Injusticia consiste en administrar la solución que afecte menos a la comunidad to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b/>
          <w:lang w:val="es-ES_tradnl"/>
        </w:rPr>
        <w:t>20.3.11. Cossio.  Remis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288"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6192" w:hanging="5904"/>
        <w:jc w:val="both"/>
        <w:rPr>
          <w:lang w:val="es-ES_tradnl"/>
        </w:rPr>
      </w:pPr>
      <w:r>
        <w:rPr>
          <w:lang w:val="es-ES_tradnl"/>
        </w:rPr>
        <w:t>Cossio adelantó una meditación sobre la 'usticia algún tiempo antes 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de formular su teoría sobre los valores jurídicos y, como ya hemos destacado, no llegó a publicar su "teoría de la '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se rebela contra el pensamiento tradicional que subsume la noción aristotélica dentro de la noción platónico de la justicia por obra de la corriente escolástica.  Hemos visto que esta subsunción trae como consecuencia subordinar el Derecho y los valores jurídicos a la moral y las virtudes individuales.  De este modo destaca y subraya el aporte aristotélico que vio a Injusticia como una virtud o valor de la sociedad con la nota de alteridad, desechando la caracterización platónico que la veía como una virtud individual.  Hecho esto, acepta el aporte de Platón en cuanto éste veía a la justicia como un valor totalizador y armonizador de otros valores, por ello dice que la egología "pone la noción platónico dentro de la aristotél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Resta aún por superar el vacío fon-nalismo de la fórmula "dar a cada uno lo suyo".  Para ello acude a la siguiente explicación: como la característica esencial del hombre, señalada desde Aristóteles hasta Heidec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que racionalice el Derecho".  Como los tres modos del principio de razón suficiente son la razón de existencia, la razón de esencia y la razón de verdad, cabe pre-uiitarse e inquirir cuál es la razón de existencia de lajus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jc w:val="both"/>
        <w:rPr>
          <w:lang w:val="es-ES_tradnl"/>
        </w:rPr>
      </w:pPr>
      <w:r>
        <w:rPr>
          <w:lang w:val="es-ES_tradnl"/>
        </w:rPr>
        <w: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cia, o sea, "¿qué es aquello que la hace ser de cuerpo presente y no i-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fantasma incorporal?"; ¿cuál es la razón de esencia de la justicia?, o sea,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qué es aquello que la hace consistir en algo que seajusticia ... ?".  Y, por último, cuál es la razón de verdad de la justicia, o sea, "¿qtié es aquello que otorga fuerza de convicción o algo como verdadera justicia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Como razón de existencia la justicia es libertad, porque la existencia del hombre y la coexistencia social son, en última instancia, libertad.  Como razón de esencia la justicia es creación, porque la creación es lo que caracteriza a la libertad por oposición a la pura necesidad.  Como razón de verdad la 'usticia es igualdad, porque la igualdad señala lo 'dé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jc w:val="both"/>
        <w:rPr>
          <w:lang w:val="es-ES_tradnl"/>
        </w:rPr>
      </w:pPr>
      <w:r>
        <w:rPr>
          <w:lang w:val="es-ES_tradnl"/>
        </w:rPr>
        <w:t>i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tico, y lo idéntico es el principio supremo de la razón: el principio de identidad.  En esto que muestra,¡ la justicia como igualdad parece coincidir con Aristóteles que, como hemos visto, mostró la justicia como una igualdad directa y como una igualdad proporcional; pero la coincidencia no es completa puesto que, en realidad, el concepto de igualdad cortesponde a los entes, a las cosas, que pueden ser efectivamente iguales, pero no a los hombres, que no siendo iguales pueden "igualarse" a pesar de sus diferencias.  Por ello Cossio reemplaza la palabra "Igualdad" por "igual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En síntesis, coi-no la justicia es creación, es igualación y es libertad, Cosslo la define como la </w:t>
      </w:r>
      <w:r>
        <w:rPr>
          <w:i/>
          <w:lang w:val="es-ES_tradnl"/>
        </w:rPr>
        <w:t>creación de igualaciones de libertad. ¿Qué</w:t>
      </w:r>
      <w:r>
        <w:rPr>
          <w:lang w:val="es-ES_tradnl"/>
        </w:rPr>
        <w:t xml:space="preserve"> quiere decir esto?  Quiere decir que para dar a cada uno lo suyo y hacer justicia hay que darle aquello que le falta a alguien para estar en situación de igualdad con el que está interfiriendo en su conducta.  Hay que crear la igualación de los hombres (que son libertad) en cada caso concreto.  Para ello, naturalmente, habrá que darle más a quien tiene menos para poder poner a ambos en situación de igual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Y es creación porque esta tarea es constante, puesto que lo que hoy se iguale dentro de muy poco tiempo va a estar otra vez en situación de desic,ualdad.  Así habrá nuevos punto de partida respecto de los cuales habrá que crear igualaciones de liber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Al exponer las ideas de Cossio en el punto 1 1.2., hemos visto el contenido del "plexo axiológico" y los distintos valores y disvalores juríd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20.3.12. Raw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lang w:val="es-ES_tradnl"/>
        </w:rPr>
      </w:pPr>
      <w:r>
        <w:rPr>
          <w:i/>
          <w:lang w:val="es-ES_tradnl"/>
        </w:rPr>
        <w:t>i)</w:t>
        <w:tab/>
        <w:t>Introducc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pPr>
      <w:r>
        <w:rPr>
          <w:lang w:val="es-ES_tradnl"/>
        </w:rPr>
        <w:t xml:space="preserve">La publicación de A </w:t>
      </w:r>
      <w:r>
        <w:rPr>
          <w:i/>
          <w:lang w:val="es-ES_tradnl"/>
        </w:rPr>
        <w:t xml:space="preserve">Theory ofjustice, </w:t>
      </w:r>
      <w:r>
        <w:rPr>
          <w:lang w:val="es-ES_tradnl"/>
        </w:rPr>
        <w:t>por John Rawls, en 197 1, constituyó un acontecimiento intelectual de primera magnitud que concitó l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144"/>
        <w:jc w:val="both"/>
        <w:rPr>
          <w:lang w:val="es-ES_tradnl"/>
        </w:rPr>
      </w:pPr>
      <w:r>
        <w:rPr>
          <w:lang w:val="es-ES_tradnl"/>
        </w:rPr>
        <w:t>1</w:t>
        <w:tab/>
        <w:t>atención de prácticamente todos los estudiosos de los temas ét' icos y Po-</w:t>
      </w:r>
    </w:p>
    <w:p>
      <w:pPr>
        <w:pStyle w:val="Normal"/>
        <w:tabs>
          <w:tab w:val="clear" w:pos="720"/>
          <w:tab w:val="left" w:pos="0" w:leader="none"/>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144" w:firstLine="5616"/>
        <w:jc w:val="both"/>
        <w:rPr>
          <w:lang w:val="es-ES_tradnl"/>
        </w:rPr>
      </w:pPr>
      <w:r>
        <w:rPr>
          <w:lang w:val="es-ES_tradnl"/>
        </w:rPr>
        <w:t>i mlíticos.  En esta obra su autor retomaba dos décadas sobre sus propias</w:t>
      </w:r>
    </w:p>
    <w:p>
      <w:pPr>
        <w:pStyle w:val="Normal"/>
        <w:tabs>
          <w:tab w:val="clear" w:pos="720"/>
          <w:tab w:val="left" w:pos="0" w:leader="none"/>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lang w:val="es-ES_tradnl"/>
        </w:rPr>
      </w:pPr>
      <w:r>
        <w:rPr>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024" w:hanging="0"/>
        <w:jc w:val="both"/>
        <w:rPr>
          <w:lang w:val="es-ES_tradnl"/>
        </w:rPr>
      </w:pPr>
      <w:r>
        <w:rPr>
          <w:lang w:val="es-ES_tradnl"/>
        </w:rPr>
        <w:t>1                     1        m 1</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lang w:val="es-ES_tradnl"/>
        </w:rPr>
      </w:pPr>
      <w:r>
        <w:rPr>
          <w:lang w:val="es-ES_tradnl"/>
        </w:rPr>
        <w:t>vestigaciones, la justicia en instituciones y prácticas sociales, co 'g'endo algunos puntos importantes, pero, sobre todo, proyectaba si¡ pensamiento sobre el conjunto de la sociedad confrontándolo con lo más granado de las teorías expuestas sobre el tema.  Pero, además, Rawls, con pleno dominio de las teorías económicas, teoría sobre los juegos, teoría sobre toma de decisiones, y metodología -eneral, ponía todo este bag 'e de c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jc w:val="both"/>
        <w:rPr/>
      </w:pPr>
      <w:r>
        <w:rPr>
          <w:lang w:val="es-ES_tradnl"/>
        </w:rPr>
        <w:t xml:space="preserve">1                    </w:t>
      </w:r>
      <w:r>
        <w:rPr>
          <w:sz w:val="8"/>
          <w:lang w:val="es-ES_tradnl"/>
        </w:rPr>
        <w:t xml:space="preserve">tD  el                            </w:t>
      </w:r>
      <w:r>
        <w:rPr>
          <w:lang w:val="es-ES_tradnl"/>
        </w:rPr>
        <w:t>a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nacimiento actual al servicio de su teoría de la justicia, emprendiendo una investigación material sobre la justicia misma y no meramente analítica sobre los usos de la palabra "justicia".  Se pensó entonces que la filosofía ética y política había entrado por la "segura senda de la c'encia".  No es exagerado decir que sobre la teoría de Rawls se han escrito libros y ensaib i yos como para llenar algunos estantes de una b' I'oteca, con la part' iculan'dad de que todos estos ensayos, aun los más críticos, reconocen el mérito indudable de Rawls en su tratamiento original del tema y su acierto en haberío actualizado en relación al bagaje contemporáneo de conocimien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lang w:val="es-ES_tradnl"/>
        </w:rPr>
      </w:pPr>
      <w:r>
        <w:rPr>
          <w:lang w:val="es-ES_tradnl"/>
        </w:rPr>
        <w:t>Lo expuesto pone de manifiesto que un resumen de la teoría, que se limitase, porqiemplo, aexponer sus supuestos, objetivos y resultados, aunque lograse con fidelidad sus propósitos, no sería significativa, pues, a fuerza de sintética, tendría que dejar de lado toda la riqueza que constituye el principal atractivo del origi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lang w:val="es-ES_tradnl"/>
        </w:rPr>
      </w:pPr>
      <w:r>
        <w:rPr>
          <w:lang w:val="es-ES_tradnl"/>
        </w:rPr>
        <w:t>Nos hemos propuesto, por lo tanto, exponerla tomando un camino intermedio en el que destacaremos aquellos puntos que Rawls mismo considera fundamentales.  Antes de proceder a tal exposición, convendrá efectuar dos advertencias.  La primera, que en cualquier punto del argumento general de Rawls su construcción se rompe, en su caso, por el eslabón más débil.  Vale decir que el lector crítico podrá discrepar, pongamos por caso, con algunas conclusiones; pero ello no invalidará sino una parte del argtimento general que las sustenta.  Muchas partes de la construcción permanecerán incólumes si la crítica se cifra en un supuesto parcial que sirve de sustento a una conclusión.  La segunda advertencia es para ubicamos en el campo de la historia de las ideas.  Del conjunto de autores que Rawls torna en cuenta, quisiéramos aquí insistir solamente en tres.  De Aristóteles toma Rawls la noción de i-ualdad y, más preci sam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te, de justicia distributivo o social. Éste es el tema que lo ocupa.  Pero Rawls enriquece a Aristóteles al integrar dicha noción en una sociedad concebida como un arreglo cooperativo en el que se producen los bienes que deben distribuirse (debe advertirse aquí que "bienes" no debe tomarse en su sentí 'do puramente econórru'co).  De Kant toma Rawls la concepción de contrato social, pensado como idea, y la propia teoría aparece como una tentativa de construir una concepción moral sistemática que tenga en cuenta las acertadas críticas hechas a esta concepc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Rawls comienza describiendo el papel que tiene la justicia en la co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lang w:val="es-ES_tradnl"/>
        </w:rPr>
      </w:pPr>
      <w:r>
        <w:rPr>
          <w:lang w:val="es-ES_tradnl"/>
        </w:rPr>
        <w:t>lón social.  Esta última noción lo lleva a dar, en fun                   ism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ind w:left="4608" w:hanging="4608"/>
        <w:jc w:val="both"/>
        <w:rPr>
          <w:lang w:val="es-ES_tradnl"/>
        </w:rPr>
      </w:pPr>
      <w:r>
        <w:rPr>
          <w:lang w:val="es-ES_tradnl"/>
        </w:rPr>
        <w:t>perac</w:t>
        <w:tab/>
        <w:t>e ión de la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una noción de sociedad.  A esta noción así restringida de sociedad -y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firstLine="4032"/>
        <w:rPr/>
      </w:pPr>
      <w:r>
        <w:rPr>
          <w:lang w:val="es-ES_tradnl"/>
        </w:rPr>
        <w:t xml:space="preserve">c a cualquier grupo humano de codvivencia- se aplica la noción de justicia que elabora nuestro autor.  Pero el objetivo primario de la justicia no es toda la sociedad (así entendida), sino solamente lo que R . awls denon-úna "su estructura básica".  Rawls concibe la justicia como imparcialidad </w:t>
      </w:r>
      <w:r>
        <w:rPr>
          <w:i/>
          <w:lang w:val="es-ES_tradnl"/>
        </w:rPr>
        <w:t xml:space="preserve">(fairness).  </w:t>
      </w:r>
      <w:r>
        <w:rPr>
          <w:lang w:val="es-ES_tradnl"/>
        </w:rPr>
        <w:t>Esta concepción remoza la concepción tradicional del contrato social.  Este es entendido, no como un hecho históricamente ocurrido, sino como un procedimiento diseñado para juzgar acerca de la justicia o injusticia incorporadas en un sistema sociopolítico concreto.  La novedad que introduce Rawls es que dicho procedimiento no tiene por objeto pasar del "estado de naturaleza" a la "sociedad civil" @omo en los clásicos-, sino acordar ciertos principios de justicia.  En todo ello Rawls se propone elaborar una teoría de la justicia que sea una alternativa viable respecto de las concepciones utilitarista clásica e intuicionista.</w:t>
      </w:r>
    </w:p>
    <w:p>
      <w:pPr>
        <w:pStyle w:val="Normal"/>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i/>
          <w:lang w:val="es-ES_tradnl"/>
        </w:rPr>
        <w:t>i¡) Cooperación, sociedad y justi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La mayoría de las personas que integran una sociedad entendida como un sistema de cooperación, actúan de acuerdo con las reglas que la estructuran como tal.  Por cooperación no debe entenderse aquí ninguna solidaridad particular (como en el movimiento cooperativo, por ej.). Se trata simplemente de la división del trabajo social que ya había sido teorizada por Adam Smith.  Esta cooperación permite que personas autointeresadas -interesadas en la promoción de sus propios intereses- obtengan, sin embargo, ventajas adicionales del arreglo cooperativo que permite para todos, una vida mejor que la que pudieran obtener exclusivamente de sus propios esfuerzos.  Pero hay, también, conflicto de intereses respecto de cómo han de distribuirse la ventajas obtenidas mediante la cooperación.  Se requiere, además, que esta sociedad sea una "sociedad bien ordenada", lo cual requiere una concepción pública de la'usticia (y en esto habrá seguramente discrepancias en cualquier sociedad existente).  Pero una sociedad bien ordenada requiere, además, coordinación, eficacia y </w:t>
      </w:r>
      <w:r>
        <w:rPr>
          <w:i/>
          <w:lang w:val="es-ES_tradnl"/>
        </w:rPr>
        <w:t>estabí</w:t>
      </w:r>
      <w:r>
        <w:rPr>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i/>
          <w:lang w:val="es-ES_tradnl"/>
        </w:rPr>
        <w:t>lidad:</w:t>
        <w:tab/>
      </w:r>
      <w:r>
        <w:rPr>
          <w:lang w:val="es-ES_tradnl"/>
        </w:rPr>
        <w:t xml:space="preserve">debe cumplirse con el sistema de cooperación (coordinado y eficaz en cierta medida) </w:t>
      </w:r>
      <w:r>
        <w:rPr>
          <w:i/>
          <w:lang w:val="es-ES_tradnl"/>
        </w:rPr>
        <w:t xml:space="preserve">enforma regular </w:t>
      </w:r>
      <w:r>
        <w:rPr>
          <w:lang w:val="es-ES_tradnl"/>
        </w:rPr>
        <w:t xml:space="preserve">y, en lo básico, </w:t>
      </w:r>
      <w:r>
        <w:rPr>
          <w:i/>
          <w:lang w:val="es-ES_tradnl"/>
        </w:rPr>
        <w:t>voluntariamente.  Pero</w:t>
      </w:r>
      <w:r>
        <w:rPr>
          <w:lang w:val="es-ES_tradnl"/>
        </w:rPr>
        <w:t xml:space="preserve"> la justicia @ue está en juego- es la primera virtud de las instituciones sociales, de modo que un arreglo de cooperación coordinado, eficaz y es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iable, debe, no obstante, ser cambiado si es injus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i/>
          <w:lang w:val="es-ES_tradnl"/>
        </w:rPr>
        <w:t>iii) El objeto de la justi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s-ES_tradnl"/>
        </w:rPr>
        <w:t xml:space="preserve">La justicia se ocupa, pues, de una sociedad aislada, más o menos autosuficiente y, por lo demás, bien ordenada.  Pero con mayor precisión el objeto de la justicia lo constituyen las instituciones que forman la </w:t>
      </w:r>
      <w:r>
        <w:rPr>
          <w:i/>
          <w:lang w:val="es-ES_tradnl"/>
        </w:rPr>
        <w:t xml:space="preserve">estructura básica </w:t>
      </w:r>
      <w:r>
        <w:rPr>
          <w:lang w:val="es-ES_tradnl"/>
        </w:rPr>
        <w:t>de esa sociedad: el modo en que las instituciones sociales más importantes distribuyen los derechos y deberes fundamentales y determinan la distribución de la ventajas provenientes de la cooperación social.  Las instituciones más'mportantes incluyen la Constitución política, pero también las principales disposiciones económicas y sociales como ser, por ejemplo, la protección de la libertad de pensan-úento, la competencia mercantil, la propiedad privada @ pública- de los medios de producción y la fan-úlia monogán-ú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iv) Idea principal de la teoría de la justi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La idea directriz, como ya adelantamos, es que el objeto del acuerdo original lo constituyen los principios de justicia.  Es decir, éstos son los principios que personas libres y racionales, interesadas en promover sus propios intereses, aceptarían en una posición inicial de igualdad.  Esta 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lang w:val="es-ES_tradnl"/>
        </w:rPr>
        <w:t xml:space="preserve">sición inicial </w:t>
      </w:r>
      <w:r>
        <w:rPr>
          <w:lang w:val="es-ES_tradnl"/>
        </w:rPr>
        <w:t xml:space="preserve">de igualdad ha sido caracterizada como </w:t>
      </w:r>
      <w:r>
        <w:rPr>
          <w:i/>
          <w:lang w:val="es-ES_tradnl"/>
        </w:rPr>
        <w:t>laposi</w:t>
      </w:r>
      <w:r>
        <w:rPr>
          <w:lang w:val="es-ES_tradnl"/>
        </w:rPr>
        <w:t xml:space="preserve"> . </w:t>
      </w:r>
      <w:r>
        <w:rPr>
          <w:b/>
          <w:i/>
          <w:lang w:val="es-ES_tradnl"/>
        </w:rPr>
        <w:t xml:space="preserve">ci . ón ori . ginal.  </w:t>
      </w:r>
      <w:r>
        <w:rPr>
          <w:b/>
          <w:lang w:val="es-ES_tradnl"/>
        </w:rPr>
        <w:t xml:space="preserve">En ella nadie sabe cuál es su lugar en la sociedad, su posición, clase, o </w:t>
      </w:r>
      <w:r>
        <w:rPr>
          <w:b/>
          <w:i/>
          <w:lang w:val="es-ES_tradnl"/>
        </w:rPr>
        <w:t>sta</w:t>
      </w:r>
      <w:r>
        <w:rPr>
          <w:b/>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i/>
          <w:lang w:val="es-ES_tradnl"/>
        </w:rPr>
        <w:t xml:space="preserve">tus </w:t>
      </w:r>
      <w:r>
        <w:rPr>
          <w:b/>
          <w:lang w:val="es-ES_tradnl"/>
        </w:rPr>
        <w:t>social, tampoco cuál es su suerte en dotes naturales (inteligencia, salud, etc.). En la posición original los individuos conocen las leyes generales de la naturaleza, la economía y la sociedad; pero en todo lo que respecta a su propia situación deben escoger los principios de justicia 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lang w:val="es-ES_tradnl"/>
        </w:rPr>
      </w:pPr>
      <w:r>
        <w:rPr>
          <w:b/>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0"/>
        <w:jc w:val="both"/>
        <w:rPr>
          <w:b/>
          <w:b/>
          <w:lang w:val="es-ES_tradnl"/>
        </w:rPr>
      </w:pPr>
      <w:r>
        <w:rPr>
          <w:b/>
          <w:lang w:val="es-ES_tradnl"/>
        </w:rPr>
        <w:t>1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lang w:val="es-ES_tradnl"/>
        </w:rPr>
        <w:t xml:space="preserve">un velo total de ignorancia.  De esta forma se garantiza su imparcialidad a . la hora de elegir tales principios.  Una sociedad que satisfaga los pn'ncipios de la justicia, así entendida como imparcialidad, se acerca todo lo posible a un esquema de asociación voluntaria, ya que cumple con los principios que consentirían personas libres e iguales bajo condiciones de im </w:t>
      </w:r>
      <w:r>
        <w:rPr>
          <w:lang w:val="es-ES_tradnl"/>
        </w:rPr>
        <w:t>arcialidad.  En este sentido sus miembros son autónomos y las obliga.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ciones que reconocen son autoimpuestas (debe tenerse en cuenta que la elección de los principios de justicia requiere unanim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jc w:val="both"/>
        <w:rPr>
          <w:lang w:val="es-ES_tradnl"/>
        </w:rPr>
      </w:pPr>
      <w:r>
        <w:rPr>
          <w:lang w:val="es-ES_tradnl"/>
        </w:rPr>
        <w:t>Una primera aproximación a lo . s principios de justicia puede dárnosla lo que Rawls denomina "concepcion general de la justicia". Ésta puede expresarse diciend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Todos los valores sociales -libertad y oportunidad, ingreso y riquezahabrán de ser distribuidos igualitariamente a menos que una distribución desigual de algunos o de todos estos valores redunde en una ventaja para tod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lang w:val="es-ES_tradnl"/>
        </w:rPr>
        <w:t xml:space="preserve">Obsérvese que el tema de Rawls es, como adelantamos, </w:t>
      </w:r>
      <w:r>
        <w:rPr>
          <w:i/>
          <w:lang w:val="es-ES_tradnl"/>
        </w:rPr>
        <w:t>Injusti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i/>
          <w:lang w:val="es-ES_tradnl"/>
        </w:rPr>
        <w:t xml:space="preserve">(igualdad) de la distribución ¿le las ventajas de la cooperación.  </w:t>
      </w:r>
      <w:r>
        <w:rPr>
          <w:lang w:val="es-ES_tradnl"/>
        </w:rPr>
        <w:t>Pero una concepción tan general permite cualquier clase de desigualdades (como en libertad @sclavos- libertad de conciencia, derechos políticos, etc.) con tal de que haya un beneficio para todos.  La idea de Rawls es que los hombres en la posición original no aceptarían un riesgo tan grande (ser sometidos a esclavitud y privados de derechos políticos, et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Como consecuencia de ello, Rawls entiende que los hombres en la posición original eligirían principios que, en forma provisional, enuncia como sig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lang w:val="es-ES_tradnl"/>
        </w:rPr>
      </w:pPr>
      <w:r>
        <w:rPr>
          <w:i/>
          <w:lang w:val="es-ES_tradnl"/>
        </w:rPr>
        <w:t>v)</w:t>
        <w:tab/>
        <w:t>Los principios de justi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pPr>
      <w:r>
        <w:rPr>
          <w:i/>
          <w:lang w:val="es-ES_tradnl"/>
        </w:rPr>
        <w:t xml:space="preserve">Primero: </w:t>
      </w:r>
      <w:r>
        <w:rPr>
          <w:lang w:val="es-ES_tradnl"/>
        </w:rPr>
        <w:t>Cada persona ha de tener un derecho igual al esquema má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xtenso de libertad básica que sea compatible con una libertad similar para los demá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i/>
          <w:lang w:val="es-ES_tradnl"/>
        </w:rPr>
        <w:t>Segundo:</w:t>
        <w:tab/>
      </w:r>
      <w:r>
        <w:rPr>
          <w:lang w:val="es-ES_tradnl"/>
        </w:rPr>
        <w:t>Las desigualdades sociales y econonucas habrán de ser confonnadas de tal modo que cumplan las siguientes dos condiciones: a) que se espere razonablemente que sean ventajosas para todos, y b) se vinculen a cargos y empleos asequibles para tod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El primer principio rige las libertades básicas (como, p. ej., las libertades políticas de votar y ser elegido, la libertad de expresión y de conciencia, la libertad personal, etc.). El segundo principio se aplica haciendo asequibles los puestos y, teniendo en cuenta esta restricción, disponiendo las desigualdades económicas y sociales de modo que todos se benefici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Rige entre los principios lo que Rawls ha denominado un "orden lexicográfico de prion'dad": el esquema de libertades básicas debe ser igual para todos, aunque un esquema distinto pudiese favorecer a todos en la distribución de bienes.  También el segundo principio ofrece, dentro del mismo, un orden de prelación, ya que la igualdad de oportunidades prevalece sobre la ventaja gene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Cada uno de los ítems que componen el segundo principio es ambiguo, pues tanto "Igualmente asequibles para todos" como "ventajas para todos" tienen dos sentidos.  El segundo principio tiene, pues, cuatro si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nifi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b/>
          <w:lang w:val="es-ES_tradnl"/>
        </w:rPr>
        <w:t>Ventaja para todo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ind w:left="5040" w:hanging="0"/>
        <w:jc w:val="both"/>
        <w:rPr>
          <w:lang w:val="es-ES_tradnl"/>
        </w:rPr>
      </w:pPr>
      <w:r>
        <w:rPr>
          <w:b/>
          <w:u w:val="single"/>
          <w:lang w:val="es-ES_tradnl"/>
        </w:rPr>
        <w:t>diferencia</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igualdad de carreras Sistema de libertad natural Aristocracia natural abiertas a los talen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t>igualdad de oportunidades Igualdad liberal            Igualdad democrá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sistema de libertad natural considera que es justa una estructura básica que satisfaga el principio de eficacia y en la cual los empleos estén abiertos a quienes tengan la capacidad de obtenerlos . Pero la eficacia @ue es el principio de Pareto- requiere solamente que el sistema de distribución sea óptimo en el sentido de que cualquier modificación que beneficie a algunos no podrá obtenerse, salvo que se perjudique a otros.  Es un sistema que consagra cualquier </w:t>
      </w:r>
      <w:r>
        <w:rPr>
          <w:i/>
          <w:lang w:val="es-ES_tradnl"/>
        </w:rPr>
        <w:t xml:space="preserve">statu quo.  </w:t>
      </w:r>
      <w:r>
        <w:rPr>
          <w:lang w:val="es-ES_tradnl"/>
        </w:rPr>
        <w:t>Puede ser eficaz un sistema en el que algunos tengan todo o casi todo, y otros prácticamente nada.  De modo que la eficacia por sí misma nada dice sobre Injusticia. Ésta puede requerir un sacrificio de eficacia en aras de una distribución más equita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lang w:val="es-ES_tradnl"/>
        </w:rPr>
      </w:pPr>
      <w:r>
        <w:rPr>
          <w:i/>
          <w:lang w:val="es-ES_tradnl"/>
        </w:rPr>
        <w:t>vi) La igualdad democrática y el principio de diferenc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pPr>
      <w:r>
        <w:rPr>
          <w:lang w:val="es-ES_tradnl"/>
        </w:rPr>
        <w:t xml:space="preserve">El sistema de igualdad liberal trata de corregir esto añadiendo la justa </w:t>
      </w:r>
      <w:r>
        <w:rPr>
          <w:i/>
          <w:lang w:val="es-ES_tradnl"/>
        </w:rPr>
        <w:t xml:space="preserve">(fair) </w:t>
      </w:r>
      <w:r>
        <w:rPr>
          <w:lang w:val="es-ES_tradnl"/>
        </w:rPr>
        <w:t>igualdad de oportunidades para acceder a los empleos.  Aquéllos ales oportunidaigualmente dotados por la naturaleza deberían tener ig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rPr>
          <w:lang w:val="es-ES_tradnl"/>
        </w:rPr>
      </w:pPr>
      <w:r>
        <w:rPr>
          <w:lang w:val="es-ES_tradnl"/>
        </w:rPr>
        <w:t>des, independientemente de su posición inicial en el sistema.  Su perte nencia a una clase no debería afectar esta igualdad de oportunidades que no es sólo formal.  Pero el sistema de igualdad liberal Claramente más justo que el de libertad natural- permite que la distribución de la riqueza y el ingreso queden determinados por la distribución natural de capacidades y talentos.  Aunque esto tampoco parece justo, ya que los naturalmente más dotados obtienen una parte mayor en la distribución de los bienes que resultan de la cooperación, merced a la participación de los menos dotados.  Llegamos así a la interpretación de lo que Rawls denomina "igualdad democrática", que, resurráendo todo lo expuesto, puede enu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lang w:val="es-ES_tradnl"/>
        </w:rPr>
      </w:pPr>
      <w:r>
        <w:rPr>
          <w:lang w:val="es-ES_tradnl"/>
        </w:rPr>
        <w:t>ciarse así:</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lang w:val="es-ES_tradnl"/>
        </w:rPr>
      </w:pPr>
      <w:r>
        <w:rPr>
          <w:lang w:val="es-ES_tradnl"/>
        </w:rPr>
        <w:t>Dando por establecido el marco de instituciones requeridas p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lang w:val="es-ES_tradnl"/>
        </w:rPr>
      </w:pPr>
      <w:r>
        <w:rPr>
          <w:lang w:val="es-ES_tradnl"/>
        </w:rPr>
        <w:t>la libertad i-ual (primer principio) y la justa (fair) igualdad 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8"/>
          <w:lang w:val="es-ES_tradnl"/>
        </w:rPr>
      </w:pPr>
      <w:r>
        <w:rPr>
          <w:i/>
          <w:sz w:val="8"/>
          <w:lang w:val="es-ES_tradnl"/>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s-ES_tradnl"/>
        </w:rPr>
        <w:t xml:space="preserve">oportunidades (que constituye la interpretación aceptable de una parte del segundo principio) </w:t>
      </w:r>
      <w:r>
        <w:rPr>
          <w:i/>
          <w:lang w:val="es-ES_tradnl"/>
        </w:rPr>
        <w:t>las expectativas más elevadas de</w:t>
      </w:r>
      <w:r>
        <w:rPr>
          <w:lang w:val="es-ES_tradnl"/>
        </w:rPr>
        <w:t xml:space="preserve"> </w:t>
      </w:r>
      <w:r>
        <w:rPr>
          <w:i/>
          <w:lang w:val="es-ES_tradnl"/>
        </w:rPr>
        <w:t>quienes están mejor situados son justas si, y sólo si, funcionan</w:t>
      </w:r>
      <w:r>
        <w:rPr>
          <w:lang w:val="es-ES_tradnl"/>
        </w:rPr>
        <w:t xml:space="preserve"> </w:t>
      </w:r>
      <w:r>
        <w:rPr>
          <w:i/>
          <w:lang w:val="es-ES_tradnl"/>
        </w:rPr>
        <w:t>como arte de uti esquema que mejore las expectativas de los</w:t>
      </w:r>
      <w:r>
        <w:rPr>
          <w:lang w:val="es-ES_tradnl"/>
        </w:rPr>
        <w:t xml:space="preserv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i/>
          <w:lang w:val="es-ES_tradnl"/>
        </w:rPr>
        <w:t>miembros menos favorecidos de la soci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s-ES_tradnl"/>
        </w:rPr>
      </w:pPr>
      <w:r>
        <w:rPr>
          <w:lang w:val="es-ES_tradnl"/>
        </w:rPr>
        <w:t xml:space="preserve">Rawls descarta una forma del principio de diferencia, la "aristocracia natural" que es incompatible con toda su concepción.  Queda, pues, </w:t>
      </w:r>
      <w:r>
        <w:rPr>
          <w:i/>
          <w:lang w:val="es-ES_tradnl"/>
        </w:rPr>
        <w:t>el</w:t>
      </w:r>
      <w:r>
        <w:rPr>
          <w:lang w:val="es-ES_tradnl"/>
        </w:rPr>
        <w:t xml:space="preserve"> </w:t>
      </w:r>
      <w:r>
        <w:rPr>
          <w:i/>
          <w:lang w:val="es-ES_tradnl"/>
        </w:rPr>
        <w:t xml:space="preserve">principio de diferencia </w:t>
      </w:r>
      <w:r>
        <w:rPr>
          <w:lang w:val="es-ES_tradnl"/>
        </w:rPr>
        <w:t xml:space="preserve">como aquel que </w:t>
      </w:r>
      <w:r>
        <w:rPr>
          <w:i/>
          <w:lang w:val="es-ES_tradnl"/>
        </w:rPr>
        <w:t>"justifica las expectativas más</w:t>
      </w:r>
      <w:r>
        <w:rPr>
          <w:lang w:val="es-ES_tradnl"/>
        </w:rPr>
        <w:t xml:space="preserve"> </w:t>
      </w:r>
      <w:r>
        <w:rPr>
          <w:i/>
          <w:lang w:val="es-ES_tradnl"/>
        </w:rPr>
        <w:t>elevadas de los mejores situados si ellas acarrean una mejora de las expectativas de los menosfavorecid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s-ES_tradnl"/>
        </w:rPr>
      </w:pPr>
      <w:r>
        <w:rPr>
          <w:lang w:val="es-ES_tradnl"/>
        </w:rPr>
        <w:t>Este principio requiere, por cierto, muchas precisiones que aquí no podremos suministrar.  Pero, tomado en general, parece una concepción adecuada para justificar las desigualdades econón-úcas en una sociedad entendida como sistema de cooper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i/>
          <w:lang w:val="es-ES_tradnl"/>
        </w:rPr>
        <w:t>vi¡) Equilibrio reflexiv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lang w:val="es-ES_tradnl"/>
        </w:rPr>
        <w:t xml:space="preserve">Rawls denon-úna "equilibrio reflexivo" al método que usa para elaborar su teoría de la justicia.  Este método tiene en cuenta nuestras intuiciones comunes respecto de situaciones o conductas justas o injustas, pero no se basa solamente en ellas.  En efecto, a medida que el procedimiento diseñado para acordar los principios de justicia avanza en el esclarecimiento de estos principios, ellos se utilizan para ponderar estas intuiciones, para corregirlas y desbastarlas, de modo que pasen a ser racionalmente ponderadas, traducibles en juicios considerados reflexivos.  Por otra parte, los principios mismos son construidos en forma de no violentar desconsideradamente nuestras intuiciones comunes de justicia.  Vale decir que el método funciona a dos puntas pues pen-nite correcciones tanto en la periferia de nuestro conocimiento, constituida por la experiencia (tal como se da en las intuiciones éticas y políticas sobre lo justo), como en los "ajustes" de los principios mismos.  Rawls sostiene que el proceso de ajuste mutuo de los principios y de los juicios (bien) considerados no es algo peculiar de la filosofía moral </w:t>
      </w:r>
      <w:r>
        <w:rPr>
          <w:sz w:val="12"/>
          <w:lang w:val="es-ES_tradnl"/>
        </w:rPr>
        <w:t>2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s-ES_tradnl"/>
        </w:rPr>
      </w:pPr>
      <w:r>
        <w:rPr>
          <w:lang w:val="es-ES_tradnl"/>
        </w:rPr>
        <w:t>Por lo que ya hemos visto en el Capítulo 9, estamos en condiciones de afirmar que el método del equilibrio reflexivo responde a la concepción epistemológica liderada por W. Quine. Éste concibe la totalidad de nuestro conocimiento como fon-nada por zonas más periféricas donde ocurre la experiencia y otras más centrales, resistentes al cambio.  Los principios de las matemáticas y de la lógica constituyen el núcleo más central de nuestros conocimientos, pero ellos también están sometidos al camb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16"/>
          <w:lang w:val="es-ES_tradnl"/>
        </w:rPr>
      </w:pPr>
      <w:r>
        <w:rPr>
          <w:sz w:val="16"/>
          <w:lang w:val="es-ES_tradnl"/>
        </w:rPr>
        <w:t>27 Rawls cita a Nelson Goodman para observaciones similares sobre la justific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sz w:val="16"/>
          <w:lang w:val="es-ES_tradnl"/>
        </w:rPr>
        <w:t>de</w:t>
        <w:tab/>
        <w:t xml:space="preserve">los principios de las inferencias deductivas e inductivas </w:t>
      </w:r>
      <w:r>
        <w:rPr>
          <w:sz w:val="12"/>
          <w:lang w:val="es-ES_tradnl"/>
        </w:rPr>
        <w:t xml:space="preserve">(RAWLS, </w:t>
      </w:r>
      <w:r>
        <w:rPr>
          <w:b/>
          <w:sz w:val="12"/>
          <w:lang w:val="es-ES_tradnl"/>
        </w:rPr>
        <w:t xml:space="preserve">J., </w:t>
      </w:r>
      <w:r>
        <w:rPr>
          <w:i/>
          <w:sz w:val="12"/>
          <w:lang w:val="es-ES_tradnl"/>
        </w:rPr>
        <w:t xml:space="preserve">op. </w:t>
      </w:r>
      <w:r>
        <w:rPr>
          <w:i/>
          <w:sz w:val="16"/>
          <w:lang w:val="es-ES_tradnl"/>
        </w:rPr>
        <w:t xml:space="preserve">cit., </w:t>
      </w:r>
      <w:r>
        <w:rPr>
          <w:sz w:val="16"/>
          <w:lang w:val="es-ES_tradnl"/>
        </w:rPr>
        <w:t>pág. 3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16"/>
          <w:lang w:val="es-ES_tradnl"/>
        </w:rPr>
      </w:pPr>
      <w:r>
        <w:rPr>
          <w:sz w:val="16"/>
          <w:lang w:val="es-ES_tradnl"/>
        </w:rPr>
        <w:t>en</w:t>
        <w:tab/>
        <w:t>no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sz w:val="12"/>
          <w:lang w:val="es-ES_tradnl"/>
        </w:rPr>
        <w:t xml:space="preserve">28 </w:t>
      </w:r>
      <w:r>
        <w:rPr>
          <w:sz w:val="16"/>
          <w:lang w:val="es-ES_tradnl"/>
        </w:rPr>
        <w:t>Ver Cap. 9. El 12-X- 1987 un discípulo de Quine, el profesor Dagfin F. llesdal 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t>sostuvo explícitamente en su conferencia "¿Es Husserl un fundacionista?", dada en 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t>D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lang w:val="es-ES_tradnl"/>
        </w:rPr>
      </w:pPr>
      <w:r>
        <w:rPr>
          <w:i/>
          <w:lang w:val="es-ES_tradnl"/>
        </w:rPr>
        <w:t>vi¡¡) Apreciación crít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lang w:val="es-ES_tradnl"/>
        </w:rPr>
      </w:pPr>
      <w:r>
        <w:rPr>
          <w:lang w:val="es-ES_tradnl"/>
        </w:rPr>
        <w:t>Rawls expuso su teoría vinculándola expresamente a nociones como sociedad, como sistema de cooperación, sociedad bien ordenada, escasez moderada de bienes, etcétera, algunas de las cuales hemos visto en nuestra exposición.  Con estas precauciones expresas su teoría resulta, en té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28" w:hanging="1728"/>
        <w:rPr>
          <w:lang w:val="es-ES_tradnl"/>
        </w:rPr>
      </w:pPr>
      <w:r>
        <w:rPr>
          <w:lang w:val="es-ES_tradnl"/>
        </w:rPr>
        <w:t>1</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28" w:hanging="1728"/>
        <w:rPr>
          <w:lang w:val="es-ES_tradnl"/>
        </w:rPr>
      </w:pPr>
      <w:r>
        <w:rPr>
          <w:lang w:val="es-ES_tradnl"/>
        </w:rPr>
        <w:t>minos genera</w:t>
        <w:tab/>
        <w:t>1</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lang w:val="es-ES_tradnl"/>
        </w:rPr>
      </w:pPr>
      <w:r>
        <w:rPr>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1152"/>
        <w:rPr/>
      </w:pPr>
      <w:r>
        <w:rPr>
          <w:lang w:val="es-ES_tradnl"/>
        </w:rPr>
        <w:t xml:space="preserve">les, satisfactoria.  La crítica fina podrá discrepar, por ejemplo, con la regla del </w:t>
      </w:r>
      <w:r>
        <w:rPr>
          <w:i/>
          <w:lang w:val="es-ES_tradnl"/>
        </w:rPr>
        <w:t xml:space="preserve">m iinum, </w:t>
      </w:r>
      <w:r>
        <w:rPr>
          <w:lang w:val="es-ES_tradnl"/>
        </w:rPr>
        <w:t xml:space="preserve">que, según Rawls, tiende a max,mizar el mínimo riesgo cuando debe elegirse en condiciones de incertidumbre, pero esta crítica atañe a aspectos y no al conjunto de la teoría.  Hacia la década del setenta las democracias occidentales habían alcanzado, en términos generales, las condiciones fácticas a las que Rawls vinculaba su teoría.  Pero la década del ochenta ha traído cambios que han obl'-ado a Rawls a recordar las limitaciones de su teoría, ya que muchos esperaban de ella lo que puede considerarse un ideal poco racional: una teoría de la justicia cuya aplicación diese por resultado casi automático una sociedad justa.  Algunos de estos críticos nos ponen de manifiesto este supuesto fracaso en términos muy duros @ue no compartimos-, pero que convendrá cons'-nar: "A </w:t>
      </w:r>
      <w:r>
        <w:rPr>
          <w:i/>
          <w:lang w:val="es-ES_tradnl"/>
        </w:rPr>
        <w:t xml:space="preserve">Theory of Justice </w:t>
      </w:r>
      <w:r>
        <w:rPr>
          <w:lang w:val="es-ES_tradnl"/>
        </w:rPr>
        <w:t>de J. Rawls supuso, a princ'p'</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s-ES_tradnl"/>
        </w:rPr>
      </w:pPr>
      <w:r>
        <w:rPr>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lang w:val="es-ES_tradnl"/>
        </w:rPr>
      </w:pPr>
      <w:r>
        <w:rPr>
          <w:lang w:val="es-ES_tradnl"/>
        </w:rPr>
        <w:t>1,                                                          1 l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lang w:val="es-ES_tradnl"/>
        </w:rPr>
        <w:t xml:space="preserve">de los años setenta, la esperanza de que la filosofía política entraba al fin por una vía segura de la que cabía esperar un desarrollo constructivo y sistemático.  Quince años después esa esperanza se desvanece de nuevo en manos del propio Rawls" 2'.  Rawls toma como punto de partida las convicciones y tradiciones fuertemente arraigadas en un Estado democrático moderno, vale decir "un prejuicio cultural" que nos somete a prueba.  La explicitación que hace de ese prejuicio no puede ser más válida u "objetiva" que el prejuicio que constituye su punto de partida.  Ya en 1980 </w:t>
      </w:r>
      <w:r>
        <w:rPr>
          <w:i/>
          <w:lang w:val="es-ES_tradnl"/>
        </w:rPr>
        <w:t>(The</w:t>
      </w:r>
      <w:r>
        <w:rPr>
          <w:lang w:val="es-ES_tradnl"/>
        </w:rPr>
        <w:t xml:space="preserve"> </w:t>
      </w:r>
      <w:r>
        <w:rPr>
          <w:i/>
          <w:lang w:val="es-ES_tradnl"/>
        </w:rPr>
        <w:t xml:space="preserve">Kantian Constructivism </w:t>
      </w:r>
      <w:r>
        <w:rPr>
          <w:lang w:val="es-ES_tradnl"/>
        </w:rPr>
        <w:t xml:space="preserve">... ), Rawls incluye el punto de partida señalado en la propia construcción.  Su "teoría" no puede desde entonces ser verdadera sino política, una "tarea social práctica", vale decir, una propuesta </w:t>
      </w:r>
      <w:r>
        <w:rPr>
          <w:i/>
          <w:lang w:val="es-ES_tradnl"/>
        </w:rPr>
        <w:t xml:space="preserve">política </w:t>
      </w:r>
      <w:r>
        <w:rPr>
          <w:lang w:val="es-ES_tradnl"/>
        </w:rPr>
        <w:t>destinada a allanar diferencias.  Como tennina admitiendo Rawls en 1985, su construcción trata de evitar las controversias filosóficas y el problema de la verdad.  Los principios de justicia (propuestos) son los más razonables para nosotros, dada nuestra concepción de las personas como libres e i-uales y como miembros plenamente integrados de una sociedad democrát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12"/>
          <w:lang w:val="es-ES_tradnl"/>
        </w:rPr>
        <w:t xml:space="preserve">29 JIMÉNEZ REDONDO, </w:t>
      </w:r>
      <w:r>
        <w:rPr>
          <w:sz w:val="16"/>
          <w:lang w:val="es-ES_tradnl"/>
        </w:rPr>
        <w:t xml:space="preserve">Manuel, "Precisiones sobre Rawls", </w:t>
      </w:r>
      <w:r>
        <w:rPr>
          <w:i/>
          <w:sz w:val="16"/>
          <w:lang w:val="es-ES_tradnl"/>
        </w:rPr>
        <w:t xml:space="preserve">Do-va 3, </w:t>
      </w:r>
      <w:r>
        <w:rPr>
          <w:sz w:val="16"/>
          <w:lang w:val="es-ES_tradnl"/>
        </w:rPr>
        <w:t>Universidad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t xml:space="preserve">Alicante, 1986, págs, 259 y sigs.  </w:t>
      </w:r>
      <w:r>
        <w:rPr>
          <w:i/>
          <w:sz w:val="16"/>
          <w:lang w:val="es-ES_tradnl"/>
        </w:rPr>
        <w:t>Passi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s-ES_tradnl"/>
        </w:rPr>
      </w:pPr>
      <w:r>
        <w:rPr>
          <w:sz w:val="1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lang w:val="es-ES_tradnl"/>
        </w:rPr>
        <w:t>La teoría de la justicia va dirigida a "los ciudadanos en un régimen constitucional.  Les ofrece una manera de concebir su común y garantiza</w:t>
      </w:r>
      <w:r>
        <w:rPr>
          <w:i/>
          <w:lang w:val="es-ES_tradnl"/>
        </w:rPr>
        <w:t xml:space="preserve">do status </w:t>
      </w:r>
      <w:r>
        <w:rPr>
          <w:lang w:val="es-ES_tradnl"/>
        </w:rPr>
        <w:t>como ciudadanos iguales y libres y trata de conectar una particular comprensión de la libertad y la igualdad con una particular concepción de la persona, afín a las nociones compartidas y a las convicciones esenciales implícitas en la cultura pública de una sociedad democrática".  El objetivo de la teoría de Injusticia "es el libre acuerdo, la reconciliación a través del razonamiento público......... para ello han de evitarse cuestiones filosóficas disputadas al igual que cuestiones religiosas o morales disputadas... la teoría de la justicia se mantiene en la superficie, filosóficamente hablan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4:58:00Z</dcterms:created>
  <dc:creator>Familia Gomez</dc:creator>
  <dc:description/>
  <dc:language>en-US</dc:language>
  <cp:lastModifiedBy>Familia Gomez</cp:lastModifiedBy>
  <dcterms:modified xsi:type="dcterms:W3CDTF">2000-01-26T14:58:00Z</dcterms:modified>
  <cp:revision>2</cp:revision>
  <dc:subject/>
  <dc:title>LA JUSTICIA</dc:title>
</cp:coreProperties>
</file>