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t>distingue entre naturalismo y no naturalismo.  Dentro de¡ natui-alisrno, tenemos a su vez</w:t>
      </w:r>
    </w:p>
    <w:p>
      <w:pPr>
        <w:pStyle w:val="Normal"/>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ind w:left="0" w:right="0" w:hanging="0"/>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t>que distinguir posiciones objetivistas y subjetivistas.</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888" w:right="0" w:hanging="0"/>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t>Entre las no naturalistas tenemos el intuicionismo,</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t>el emotivismo con sus distintas vertientes y el prescriptivismo.</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888" w:right="0" w:hanging="0"/>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t>Los naturalistas objetivistas sostienen que</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os enunciados éticos son auténticos juicios, susceptibles de ser verdaderos o falsos y que existen auténticos desacuerdos éticos.  Un ejemplo de esta postura es el utilitarismo (aún cuando como teoría de ética normativa, ha sido sostenido por autores que a su vez, en metaética, son partidarios de otra posición que éste naturalismo objetivist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os utilitaristas -con la reserva formulada sostienen que «X es bueno» se traduce por ,X produce felicidad».  Es una cualidad que est,@en X (de ahí que sean objetivistas) y que se puede traducir a los términos no éticos «produce felicidad» (de ahí que sean naturalistas).  Esta cualidad podría comprobarse empíricamente.</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888"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Distingue esta posición entre lo que es intrínseca-</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mente bueno -la felicidad- y lo que es instrumentalmente bueno -lo que conduce a la felicidad-.  Por ejemplo, el dolor que produce el dentista sería intrínsecamente malo (no p-@oduce felicidad), pero instrumentalmente bueno (conduce a la felicidad de la sal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Oental).</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Aquí se presenta un problema.  Debe considerarse «producir felicidad» como sinónimo de «Bueno»?.  Si es así, no se habría aclarado nada, pues sería tautológico decir «X es bueno» = «X produce felicidad», si «Bu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fuese = a «produce felicidad».</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i en vez de sinónimo, consideramos «producir felicidad» como un criterio o pauta para decidir acerca de lo que es bueno, siempre habría lugar a lo que Moore llama la pregunta abierta.  Este método sirve para criticar a cualquier posición naturalista.  En efecto tiene sentido preguntar: @X es bueno» pero, produce felicidad? .</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n verdad, para Moore, no puede asociarse el término ético con ninguna propiedad natural y a eso lo ha llamado la «falacia naturalista», que no respetaría la distinción entre el plano de los hechos de experiencia y los valore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 Pero e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que, justamente, las posiciones naturalistas no distinguen, por principio, ambos planos.  Las posiciones metaéticas naturalistas, pueden asumir otra variante, la subjetivista, que tienen en cuenta como significado del término ético, no una cualidad del objeto, sino una actitud del sujeto.  También en este caso serían los juicios éticos auténticos juicios, pero aludirían a sentimientos o actitudes del sujet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Dentro de esta pauta general, podrían asumir los enunciados éticos muy variadas versiones.  Por ejemplo, podría traducirse: «X es bueno» como «X me gusta»; «X es aprobado por mí»; «X es aprobado por mi comunidad»; «X es aprobado por toda la humanidad pasada, presente y futura»; «X es aprobado por Dios», etc.  En estas versiones, avanzamos de una total subjetividad a una subjetividad mas atenuada, siempre dentro de lo subjetivo.</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024"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X me gusta,&gt;, parece colocar lo designado por</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l término ético en el mas alto grado de subjetividad.  Parece que para saber lo que es bueno, debo consultar mi gusto del momento.  Me gusta, es bueno; deja de gustarme, es malo.  Me gusta a mí, es bueno; no le gusta a otro, es malo.  Como todas las teorías éticas esta se hace cargo de un aspecto relevante de la cuestión; la gran variedad de opiniones en ética, que la sabiduría popular ha plasmado en el dicho @sobre gustos no hay nada escrito». 0 expresado en forma mas académica «De gustibus non disputand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024"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in embargo, esa disparidad que pueda</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aceptarse sin mayores sin mayores controversias en ciertas materias (nadie se preocuparía por que alguien prefiera al vino o la gaseosa o la cerveza al whisky) resulta chocante cuando se trata de valores superiores.  Nino, en su «introducción al Análisis del Derecho», trae un ejemplo bien demostrativo: «Si un ladrón, por ejemplo fuera descubier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concepción da pie a una respuesta de esta índole: «A quien le iiiipoi,ta lo que . al)¡-ue a o desaprueba?  Que tiene que ver conmigo que ¡-ni acto despierta en Ud. una actitud desfavorable?  De cualquier modo, le agradezco la información que me ha dado sobre sus inclinaciones psicológicas y le retribuyo informándole que a mí este tipo de actos me suscita un sentimiento decididamente favorable.  Sobre gustos no hay nada escrit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a variante mas defendible dentro de esta posición, es la que traduce &lt;,X es bueno» por «X es aceptado por mi comunidad», pero aún en esta versión, el marco de referencia de los valores deberían tomarse en relación a una cierta comunidad, determinando su opinión mediante un procedimiento, por ejemplo, de encuestas.  Y que pasa con la opinión de las minorías?  Con que mayoría debe contarse?  Con el 50% mas un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Además, en estas posiciones actitudinales, no existirían desacuerdos éticos solo choque de actitudes.  En efecto, dos subjetivistas no estarían afirmando uno la verdad de una proposición la falsedad de la misma proposición, que es lo que constituiría un desacuerdo genuino.  Si yo afirmo «X es bueno» y la Doctora Méndez sostiene «X es malo», no estaríamos en desacuerdo (suponiendo que ar-nbos fuésemos subjetivistas), pues eso solo querría decir: «Méndez desaprueba X» y «López lo aprueba», que son dos proposiciones distinta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Un Status especial tendría la versión que traduce «X es bueno» por «X es lo aprobado u ordenado por Dios».  Puede incluirse esta posici¿&gt;n entre los no naturalistas, si consideramos que los juicios resultantes no serían verificabas empíricamente, aún cuando Hospers los incluye entre los naturalismos.  Hecha esta salvedad, la teoría de¡ mandato divino involucro otro problema de grave soluci¿)n.  Podemos preguntarnos Si «X es bueno» porque Dios lo ordena o si Dios lo ordena porque es bueno?.  Por otra parte, Como podría un abad usar el término «bueno» con ese sentid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Todos los problemas que dejan de solucionar este tipo de posiciones, nos lleva a los no naturalismo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stos se hacen cargo, también, de un aspecto importante de¡ lenguaje ético.  Los términos éticos se usan en distintos contextos y sin embargo, en todos los casos tienen un núcleo que los hace perfectamente aplicables a cosas y situaciones disímiles.  Es que, sostienen los no naturalistas, con el término ético se designan algo que no es verificable empíricamente, a pesar de lo cual, para algunos no naturalistas, se trata de auténticos juicios, susceptibles de verdad o falsedad.  Es que, para ellos, los términos éticos describen propiedades, pero propiedades naturale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jemplo típico de esta posición es el intuicionismo, o teoría de la propiedad única.  Aparecen aquí encolados los nombres más conspicuos en</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right="0" w:hanging="1296"/>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axiología:</w:t>
        <w:tab/>
        <w:t>Sheler, Hartmann, Moore.</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Moore sostiene que con el término ético se designa una cualidad indefinible por ser simple.  La compara con el color.  A un ciego de nacimiento no se le puede enseñar lo que es el amarillo, carece de aparato captador, no tiene vista.  Así como hay ciegos físicos hay ciegos morales.  "Bueno" designa una cualidad de¡ objeto ( en este sentido son objetivistas) captable solo por intuición (de allí lo de intuicioiiistas), por ser una cualidad su¡ géneris, única.  Así son también las emociones primarias de placer y dolor.  No puede explicarse que es dolor a quien nunca lo sintió, pero si se lo pincha y se le dice :"dolor es esto", lo entiende.</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l instrumento para la captación de lo designado con el término ético es la intuición.  Intuición como conocimiento, directo e inmediato , opuesto al conocimiento discursivo.  Existen varios tipos de intuición : la intelectual, que nos sirve para el acto de intelección, propio del conocimiento de los objetos ideales (sería un ver con los ojos de la inteligencia), la sensible, que nos permite captar los objetos reales (ver con los ojos de ¡a cara) y la emocional ( que sería un ver con los ojos del corazón).  Esta última es el instrumento apto para la captaci¿&gt;ii de los valores, de las cualidades de los objetos que expresamos con los términos éticos.  También sirve para establecer una prelación o escala entre los distintos valore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heler sostiene que los valores mantienen una re-</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ación jerárquica a prior¡.  La jerarquía, para el, está en la esencia de los valores y se aplica aun a aquellos valores que no conocemo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a jerarquía está dada por distintos criterios, de los que Sheler distingue cinco: la duración: los valores inferiores son fugaces, los superiores duraderos ; la divisibilidad, de los valores superiores gozan muchos sin necesidad de dividir a los portadores del valor, es decir a los bienes (por ej.  El goce de lo agradable, requiere división, el goce de lo estético micho menos); la fundamentación: los inferiores sirven de base a los superiores; la profundidad de satisfacción, que consiste en que para gozar un valor al parecer sentimentales independiente del goce de otro; la relatividad, que sería entonces el quinto criterio.  Scheler es absolutista en materia axiológica, aquí relatividad se refiere a la conexión del valor con sus portadores; los valores mas altos son aquellos que se dan mas inmediatamente a la intuición, con prescindencia de todo razonamiento y de toda consideración empírica, est n mas separados, son menos relativos a sus portadore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Todas estas teorías son cognoscitivístas o descriptivistas.  Los términos éticos designan ciertos hechos empíricos o supraempiricos, referentes al objeto o al sujet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Que pasa si dos intuicionistas no coinciden en un juicio de valor o en la escala de valores?  Hay auténtico desacuerdo pero no hay recurso empírico para dilucidarl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n general, todas estas posiciones no se hacen cargo del carácter dinámico, depresión sobre las conductas que tienen los términos los enunciados éticos.  Hay en esto -Dice Nino "Una cierta inconsistencia practica, entre decir que algo es bueno o correcto y la no realización de la conducta o la no elección del objeto en cuestión».</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Ya San Pablo decía: Sé lo que es mejor, pero hago lo peor.  Sin embargo, no hay duda que el discurso moral tiene una orientación a la acción.  De esa característica se hacen cargo las posiciones no cognoscitivista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Dentro de ellas trataremos el emotivismo, en sus distintas formas y el prescriptivism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l emotivismo, en síntesis sostiene que los enunciados éticos no son juicios estrictamente hablando, son exclamaciones.  Ayer en muchos de sus párrafos es un exponente de esta teoría.  Destacadisimo cultor es Stevenson.</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tevenson parte de un análisis de las discusiones éticas que se tienen en la vida diaria, que permite distinguir varios rasgos tipificantes del discurso moral; aparecen en él auténticas disputas éticas, los términos morales tienen cierto magnetismo (ya que reconocer que «X es bueno» nos est impulsando a hacer X mucho m s que si reconociésemos que «X es malo»); para verificar la verdad o falsedad de los enunciados éticos no bastan los métodos empíricos de verificación.</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No ser entonces que se est haciendo aquí un uso especial del lenguaje, que no sea informativo o descriptivo (ni de cualidades de los objetos ni de actitudes del sujeto) sino emotivo, es decir, expresivo de emociones? .</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egún Stevenson, el «uso principal de los juicios morales no es indicar hechos sino influencias».  Si digo, «X es bueno», lo estoy recomendando.  No se trata de una teoría actitudinal, pues no afirma que tengo una actitud, solo expresa una emoción, como si exclamase: Bien!, viva!, abaj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s decir que cuando expreso «X es bueno», desde el punto de vista cognoscitivo, solamente digo «X es ...,&gt;, con el término ético no aumento conocimiento.  Este aspecto es tomado en absoluto por el emotivismo y en forma relativa por el emotivismo modificado, que si bien acepta que exista un cierto significado descriptivo en el término ético, el fundamental no es éste sino el emotiv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e relacionan en este punto con la definición persuasiva, en la que se altera el significado descriptivo de un término modificándoselo, pero se mantiene en cambio el significado emotivo.  Por ejem-</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 156.. favorable de «culto&gt;, y aprovechando introducir un significado descriptivo distinto de¡ habitual, como i-nedio para dirigir de alguna manera conductas ajenas, en realidad estoy instando a estudiar Introducción al Derech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e ha criticado a los emotivistas diciendo que vedan el camino a una ética normativa, que minan la moralidad y hacen perder interés y seriedad a la problemática ética.  En otras palabras, se los acusó de sostener que en materia de ética «vale todo,&gt;.  Sin embargo no es apropíada esta crítica pues confunde los niveles en que se trata el problema ético.  Sostener que los juicios éticos no enuncian hechos que hacen un uso emotivo básicamente o exclusivamente- de¡ lenguaje, no involucro que no se puedan dar argumentos éticos, sino que estos argumentos funcionan de una manera diferentes de los argumentos lógicos y científicos.  Por otra parte, el emotivismo es una posición metaética, se refiere solo al significado de los términos éticos.  Muchos de sus defensores fueron fanáticos moralistas, Ayer, luchó contra el apartheid y Bertraud Russell participó activamente en protesta contra las armas nucleare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e acusó al emotivismo de sujetivismo, pero ya se dijo que no es una teoría actitudinal y Stevenson lo destacó con un ejemplo: Si el uso principal de los términos éticos es crear influencias y no describir, eso distancia la posición emotivista de la subjetivista como se diferencia la descripción de un desierto de su irrigación.</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Así se resumen en Hudson: &lt;,la conocida antítesis objetivo - subjetivo esta fuera de lugar en la filosofía moral.  El problema no es que el sujetívismo niegue que existan ciertos animales salvajes o domesticados llamados «valores objetivos», que el objetivista es capaz de enseñar triunfalmente... hablar de valores no es describir lo que puede o no puede haber, el problema moral es: Qué voy a hacer?».  Los juicios morales son directivos en ese sentido y de ello se ocupa la postura prescriptivíst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egún esta posición, los juicios éticos hacen un uso prescriptivo de¡ lenguaje.  Los enunciados éticos no aumentan conocimiento, pues no describen nada -ni de¡ sujeto ni de¡ objeto- sólo tratan de reglar conducta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Arranca esta perspectiva de considerar, por sobre todo, el «significado,&gt; como «uso» de¡ lenguaje, es decir, destacar el significado en uso.  Para qué se usan los juicios éticos en el lenguaje ordinario?  Para compeler conductas, para obligar a la acción en una dirección determinad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Fundamental representante de esta postura es Hare, asimismo muchos representantes de la Escuela de Oxford o filósofos azonianos del lenguaje ordinario, como Toulmin, Urmson y en el campo del Derecho, Hart.</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Por ser posiciones no cognoscitivistas, el prescriptivismo tiene algo en común con los emotivistas, pero difieren de aspectos importantes, por ejemplo critican a los emotivistas acusándolos de confundir las razones de la acción con lo que simplemente es una «causa» de la misma, además los emotivistas confundirían la fuerza perlocucionaria del lenguaje con su significad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a argui-nentaci¿&gt;n del emotivismo pondría la cuesti¿&gt;n en un campo irracional, en cambio el prescriptivismo sostiene que hay razones, preferentemente racionales -valga la redundancia- para justificar la argumentación ética.  Por otra parte es el significado de los términos éticos y otra muy distinta las «causas» por las que estos términos se emplean.  Por eso, Hare funda su propia posición sobre bases muy distintas a las emotivistas.</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888"/>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us aseveraciones fundamentales serían: Los enunciados éticos son enunciados prescriptivos.  Se distinguen de</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otros juicios prescriptivos porque son universalizabas.  La racionalidad de la argumentaci&lt;Sn moral es posible porque existen relaciones lógicas entre los enunciados prescriptivo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l discurso moral se usa pues para prescribir, de manera tal que una persona que asienta con lo que dice ese discurso moral debe asentir asimismo con el imperativo que deriva de él.</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Cómo se relacionan según Haré, los juicios de valor</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y la acción?  Los juicios de valor impulsan a la noción.  Cómo se explica pues aquello de San Pablo: «No hago el bien que quiero sino el mal que no quiero»?  Hare lo explica diciendo que su prescriptivismo incluye una especie de cláusula condicional que diría: afirmar que algo es bueno me impulsa a hacerlo «si soy capaz de ell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s evidente y Hare no lo niega como tampoco lo hacen los filósofos de Oxford de¡ lenguaje ordinario, que los términos éticos también tienen su significado descriptivo, pero el prescriptivo es el fundamental y el que hace que el término ético pueda usarse en distintos contextos, en los que puede tener distintos significados descriptivos pero el mismo núcleo prescriptivo.  Por ejemplo si digo: Juan es un buen hombre; Sigo aquel camino que es bueno; Comí unas buenas frutillas, resulta evidente que no uso el término «bueno» con el mismo significado descriptivo pero sí con igual significado prescriptiv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Juan es bueno porque entrega a su esposa todo lo que gana, por ejemplo: el camino es bueno porque no tiene curvas peligrosas; las frutillas son buenas porque son dulces y sabrosas.  Pero en los tres casos los elogio y los recomiendo, por ejemplo: quiero que mis hijos se comporten como Juan lo insto a seguir el camino indicado y no otro o procuro que alguien coma las frutilla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sta concepción metaética implica el rechazo de la ética ¡Normativa en un sentido ordinario.  Los compromiso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0" w:right="0" w:firstLine="288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morales últimos serían decisiones, no actos de conocimiento.  Dice Nakhnikian que entre dos códigos morales que nos prescriben dos diversas formas de vivir, solo puede caber una opción, una decisión entre uno u otro.  Podemos pensarlo cuidadosamente, analizar el tipo de vida que deberíamos desarrollar según sigamos uno u otro código y luego decidir.</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024"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Nuestra elección sería racional, pero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dependería de un criterio superior, sería cuestión de decisión.  Ello no impedir que tratemos de convencer a otros, es decir, que hagamos exhortación o prédica moral, sólo que, según esta postura, no habría una instancia superior en qué fundarl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n último término ello llevaría a la repulsa de¡ Derecho Natural.  A su vez, repercute esto en la jurisprudencia ética, pues no sería posible, siempre dentro de esta posición, determinar que ideal o ideales debemos realizar por medio de¡ derecho.  Sin embargo, esas posiciones -Hare, los filósofos de Oxford en general- no negarían que hay objetividad en la moral, en el sentido de que «hay criterios para justificar las expresiones morales», pero negarían que esos criterios se encuentran por intuición metafísica o por medio de la ciencia empíric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l segundo de los niveles propuestos para el tratamiento de¡ problema ético, es el de la ética normativa.  En ella se ofrece pautas o criterios para determinar el proceder correcto.  No nos ocupamos aquí de cual es el significado de «X es bueno», sino de los criterios para determinar cuando X es bueno.</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right="0" w:hanging="0"/>
        <w:jc w:val="both"/>
        <w:rPr/>
      </w:pPr>
      <w:r>
        <w:rPr>
          <w:rFonts w:eastAsia="Times New Roman" w:cs="Times New Roman"/>
          <w:i/>
          <w:iCs/>
          <w:sz w:val="22"/>
          <w:szCs w:val="22"/>
          <w:lang w:val="es-ES_tradnl"/>
        </w:rPr>
        <w:t>ii</w:t>
      </w:r>
      <w:r>
        <w:rPr>
          <w:rFonts w:eastAsia="Times New Roman" w:cs="Times New Roman"/>
          <w:sz w:val="22"/>
          <w:szCs w:val="22"/>
          <w:lang w:val="es-ES_tradnl"/>
        </w:rPr>
        <w:t xml:space="preserve">               Las posiciones en la materia se sue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clasificar en teológicas y deontoi&lt;Sgicas.  Las posiciones teleológicas son las que tienen en cuenta el fin de las acciones; toman como criterio para determinar lo que es bueno es algo intrínseco de las acciones, sino los buenos resultados, X es bueno si produce, en algún sentido, buenos resultados (como sería aumentar la felicidad o llevar a la beatitud eter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as posiciones deontológicas (que suelen ser ¡lamadas formalistas) no tienen en cuanta los resultados; los criterios para determinar lo que es bueno depende de cualidades intrínsecas de las cosas o de la accione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a mayor parte de las posiciones corrientes en ética no son puras, sino que presentan caracteres de una y otra corriente; pero la clasificación puede mantenerse para una simplificación de¡ asunt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Consideraremos dos posiciones teleológicas, el Utilitarismo y el Tomismo y dos deontoi¿)gicas, la ética kantiana y la posición de john Rawl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l utilitarismo, cuyos máximos representantes son jeremías Bentham y john Stuart Mil¡, quienes escribieron en 1.789 Introducción a los principios de la moral y legislaci¿)n» y en 1.863 «Utilitarismo», respectivamente -consideran que las pautas para establecer lo que es bueno es que «produzcan felicidad»-.  Ya lo adelantamos en el objetivismo naturalista de¡ cual el Utilitarismo es un ejemplo, pero partidarios de esta postura en ética normativa son asimismo algunos intuicionistas y algunos prescriptivista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Para aventar críticas a su teoría, distinguen los utilitaristas entre bien intrínseco y bien instrumental.  Intrínsecamente bueno es solamente la felicidad o instrumentalmente bueno es lo que conduce a la felicidad.  Por ejemplo, el dolor es intrínsecamente malo, pero en caso de tratamientos puede ser instrumentalmente bueno, pues conduce a la salud; en cambio una cárcel con televisión, servicio de bar y otras comodidades en las celdas sería intrínsecamente bueno, pero instrumentalmente malo, pues incitaría al delito para gozar de esas delicias proporcionadas por el Estad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l Utilitarismo presenta multiplicidad de variedades y derivaciones de allí que sea difícil encasillarlo.  Aparecen posturas que estiman que este «producir felicidad,, debe</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contemplarse teniendo en cuenta el propio interés, otros privilegian «felicidad general» o la de¡ mayor número; ninguno destacan los aspectos de placer o de repulsa al dolor, «señores soberanos» al decir Bentham; otros dan a la posición un tinte mas idealista como hace Moore, que no es un utilitarista ortodox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024"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n general el utilitarismo es una pos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consecuencialista, que estima correctos aquellos actos que contribuyan a la felicidad general.  Esa contribución pue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medirse acto por acto (estaremos entonces frente a un utilitarismo de actos) o bien juzgarse los actos aislados por reglas (por ejemplo, la que prohiba matar, robar, etc.) y a su vez juzgarse esas reglas conforme con el principio de utilidad general (estaremos entonces frente a lo que se llama utilitarismo de regla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Igualmente habría que distinguir o que puntualizar que cuando se habla de la felicidad podemos entenderla como la mayor felicidad del mayor número, como una felicidad promedio o como la suma total de la felicidad de todos.  Estos enfoques permiten dar a la teoría un contexto realista y al mismo tiempo de beneficencia, despertando sentimientos de solidaridad con un tinte psicológico favorable, pues nos sentiríamos inclinados a pensar que si contribuimos a la felicidad de los demás, los demás contribuirían a la felicidad nuestr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No deja el utilitarismo de ofrecer muchos flancos a la crítica.  Por eso en los últimos tiempos se han multiplicado los embates contra el mismo siendo uno de los mas rotundos, como mas adelante veremos, el que formula Rawl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a principal dificultad radica en que -como bien lo apunta Kelsen la felicidad es una cuestión subjetiva, de allí que para hablarse de felicidad general hay que objetivizarla lo que la desnaturaliza.  Cómo se hace el calculo de felicidades, cómo se balancean intereses contrapuestos y tan dispares como se dan en la realidad?.</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Para determinar -vía utilitarismo- la corrección de un acto, deberán tenerse en cuenta todas las consecuencias que el mismo acarrea, lo que es imposible por ser esas consecuencias infinitas.  El punto que mas critica Rawls, es la posibilidad que surge del utilitarismo que se sacrifique parte de la sociedad, en aras de la consecución de intereses generales.  Por ejemplo, una minoría despertase rechazo de una gran mayoría, el utilitarismo permite fundar la necesidad de eliminar esa minoría en aras del interés general o de la mayor felicidad del mayor númer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Otra posición teleol¿&gt;gica es el Tomismo.  Según l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t>ser o cons i uye e espiri u, que.......   en os nive e : i u¡ iva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discursivamente -como razón-.  Además el espíritu puede querer y la voluntad a consecuencia de su inmaterialidad no se encuentra atada a ningún ente finito, es libre frente a estos.  Se decide espontáneamente y aunque estén dadas todas las condiciones para la acción puede obrar o dejar de obrar.</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Como objeto de conocimiento, el ser constituye el funcionamiento de la verdad, mientras que, frente a la voluntad, sirve de fundamento al bien.  Las virtudes, como hábitos, cobran una función central en la ética tomista: el hombre posee ciertas disposiciones, pero debe disciplinarias y hacerlas habito adquirir virtudes.  No se trata de un seco «deber» propio, por ejemplo de la ética kantiana, sino de un obrar «desplegado y alegre hacia el bien».</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Toda cosa tiende a actuar de acuerdo con su esencia, el hombre también tiende naturalmente a actuar conforme con su esencia, por lo que todo acto humano tiene una finalidad hacia lo que considera o aprehende como bueno.  Es decir que para Santo Tomás de Aquino la actividad humana tiende a la felicidad.  Cómo la obtiene?  No puede constituir el fin último del hombre</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alcanzar los placeres de los sentidos -pues solo satisface una parte del hombre, la corporal; tampoco conseguir el poder, pues este puede llevar a los excesos; tampoco el conocimiento pues esto solo satisface parcialmente a la persona, satisface una parte de su espíritu-.  El fin último del hombre que permite alcanzar la felicidad total, es la visión de Dios, en la vida eterna, la beatitud.</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Para Santo Tomás tenemos una disposición natural, racional, que nos permite captar los primeros principios del derecho natural, que nos resultan evidentes por sí mismos.  Estos principios básicos del derecho natural guían nuestro razonamiento practico, pues nos indica qué «debe hacerse».  El principio general sería el que puede anunciarse como «debe hacerse el bien y evitar el mal», criticado por Keisen como tautológic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024"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os principios de Derecho Natural guían al</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hombre que puede pasar de estos primeros principios a sus aplicaciones.  Los primeros principios son universales, inmutables, es decir participan de las características básicas de todo derecho natural, los preceptos secundarios, derivados de aquellos, pueden variar o adecuarse a las circunstancias tempoespaciale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Bueno» sería lo que coincide con estos principios, malo lo que no coincide, es decir que en el pensamiento tomista, «hacer el bien y evitar el mal» no sería tautol¿&gt;gico, ya que a bien y mal se les daría un contenido déterminable por par metros metafísico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Por supuesto que la ética tomista forma parte de toda su formidable estructura filosófica y las críticas que ha sufrido, importan un ataque no tanto a la ética, sino a toda la concepción.  Tomamos un ejemplo: se le ha criticado que no se tengan en cuenta los distintos objetivos y planes de vida, iniciaciones, etc., que en la realidad presentan los seres humanos pretendiendo que poseen una «unidad esencial».  Por otr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parte al colocar el fin último del hombre en la beatitud, lo instala en un plano supraempírico y metafísico, donde el ataque se torna imposible, resta solo el rechazo de la colocación en un plano tal.</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in embargo y como acotación personal, considero que solo en ese plano puede ubicarse la objetividad de los valores y por ende de las pautas de comportamiento ético, pues todo intento de hubicarlo en otros ámbitos lleva fatalmente a la subjetividad y relatividad de la étic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Tenemos pues dos posiciones finalistas, una que pretende a la felicidad y otra que coloca esa felicidad en la beatitud.</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as posiciones deontológicas, en cambio no atienden a las consecuencias buenas, sino que se interesan por lo que es bueno en sí mismo independientemente de sus consecuencia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0" w:right="0" w:firstLine="288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n la ética de Manuel Kant (1.724-1.804), el concepto fundamental es el deber y de obligación.  Kant no distingue, por supuesto, bien intrínseco de bien instrumental, ya que no hace caso de las consecuencias, solo se ocu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de lo bueno en sí.</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Para Kant, la felicidad no es buena en sí misma, pues es tan repugnante resulta ver a alguien que es feliz sin merecerlo, como a alguien que es infeliz mereciendo la felicidad.  Es decir, la felicidad solo es buena cuando es recom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a de la virtud.</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Qué otras cosas son buenas?  Kant se plantea como hipótesis, por ejemplo, el control de sí mismo, la tranquila deliberación; pero tampoco estas son buenas en sí mismas, así no lo es el control sobre sí mismo y la tranquila deliberación de¡ malvado cuando estl)cometiendo un delito.  Mejor hubiera sido el mundo si hubiera existido menos nazis valientes. «La caridad es admirable -dice Hospers (Hospers J. La conducta humana, pag. 385) pero no cuando asume la verdad de un donativo al ku-klux-klan».</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o único bueno en sí mismo afirma Kant, es la buena voluntad pero no se trata aquí de «buenas intenciones», de las que esta empedrado el camino de¡ infierno.  La buena voluntad no es un mero deseo, ni una ostentación, es «el resumen de todos los medios a nuestro alcance» para realizar lo que constituye nuestro deber.  No interesa cuales sean las consecuencias, basta con que se realice el acto «por</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deber».</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Aquí hay que hacer una distinción importante: no es bueno lo que hacemos «de acuerdo con el deber», sino lo que hacemos meramente «por deber».  Los principios morales, según Kant: autónomos -se los da uno a sí mismo, categóricos -por oposición a hipotéticos y universales-.  Si no puedo ser feliz viendo la infelicidad a mi alrededor y entonces ayudo a la gente, no lo hago «por deber» sino solo «de acuerdo con el deber».  Esa acción no es en mí moralmente buena, pues mi intención es espúrea.  Cuando el deber y la inclinación coinciden no es grave el caso, pero donde brilla la ética es cuando no coinciden y hago lo que debo «por deber».</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De allí el famoso imperativo categórico kantiano: Obra de tal modo que puedas querer que la máxima de tu obrar se constituya en ley universal.</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l hombre es para Kant fin en si mismo y por ello, en sus acciones debe tratarse a sí mismo y tratar a los demás, como fines y no como medios.  De allí formula la otra versión de¡ imperativo categórico: Obra de tal modo que uses a la humanidad, tanto en tu propia persona como en los demás, siempre como fin y con solamente como medi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Los juicios éticos para Kant son universalizabas y coherentes.  La ética kantiana ha sufrido asimismo multitud de críticas.  Para no calar demasiado en el asunto parece que sostener el deber impuesto por los principios morales a todo trance, frente a toda situación y sin tener en cuenta para nada las consecuencias, resulta excesivo.  Aún en lo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códigos éticos mas estrictos, se acepta la mentira o la semimentira de la restricción mental en algunos casos, lo que estaría en desacuerdo con el principio de la moral de «decir siempre la verdad»; la estrictez de la posición kantiana ha sido tachada de formalismo extremo que carece a veces de «justificativo racional» (Nino, Ep. cit pag. 408).</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john Rawis es una de las figuras séreas de las jusfilosofia actual.  Su «Teoría de la justicia» aparecida en Agosto de 1.971 es una de las síntesis de los ensayos sobre el mismo tema que escribiera en los doce años anteriores.  Desde 1.958, Rawls se preocupó del tema de la justicia, sobre todo motivado por la gran difusión el utilitarismo al que combate.  El deseo de Rawis es dar una solución de alternativa, sí que sea necesario, so pretexto de combatir el utilitarismo, calló en el intuicionismo.  Rawls se reconoce como de orientación kantiana, de allí que su posición pueda clasificarse</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4176"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176"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R,awis qtjo@ @,lla justicia es la pi-ii-yiei-a virtud</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4176"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lo      de los sisten@as de, pei@sat,iiiento,, de es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both"/>
        <w:rPr/>
      </w:pPr>
      <w:r>
        <w:rPr>
          <w:rFonts w:eastAsia="Times New Roman" w:cs="Times New Roman"/>
          <w:sz w:val="20"/>
          <w:szCs w:val="20"/>
          <w:lang w:val="es-ES_tradnl"/>
        </w:rPr>
        <w:t xml:space="preserve">((o Ac (Or7     </w:t>
      </w:r>
      <w:r>
        <w:rPr>
          <w:rFonts w:eastAsia="Times New Roman" w:cs="Times New Roman"/>
          <w:i/>
          <w:iCs/>
          <w:sz w:val="28"/>
          <w:szCs w:val="28"/>
          <w:lang w:val="es-ES_tradnl"/>
        </w:rPr>
        <w:t xml:space="preserve">(-e-« </w:t>
      </w:r>
      <w:r>
        <w:rPr>
          <w:rFonts w:eastAsia="Times New Roman" w:cs="Times New Roman"/>
          <w:i/>
          <w:iCs/>
          <w:sz w:val="20"/>
          <w:szCs w:val="20"/>
          <w:lang w:val="es-ES_tradnl"/>
        </w:rPr>
        <w:t>M(fl@t</w:t>
      </w:r>
      <w:r>
        <w:rPr>
          <w:rFonts w:eastAsia="Times New Roman" w:cs="Times New Roman"/>
          <w:sz w:val="20"/>
          <w:szCs w:val="20"/>
          <w:lang w:val="es-ES_tradnl"/>
        </w:rPr>
        <w:t>-                                              qt.ie, as¡ con-¡o debe i-e(7</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888"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 xml:space="preserve">i. Teo(t      de i a úiáj,                   S 1     </w:t>
      </w:r>
      <w:r>
        <w:rPr>
          <w:rFonts w:eastAsia="Times New Roman" w:cs="Times New Roman"/>
          <w:i/>
          <w:iCs/>
          <w:sz w:val="20"/>
          <w:szCs w:val="20"/>
          <w:lang w:val="es-ES_tradnl"/>
        </w:rPr>
        <w:t>1 n</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608"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C (-)y a n,@ ¡,.¡y p u 1 e 1i i i e i@te.  As í so 1  s e c, c</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0"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i (:Jc@ ijt -,@@(-ic-,iad y de una sociedad toi-Pad,-t con-,o</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0" w:leader="none"/>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320" w:right="0" w:hanging="1296"/>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í</w:t>
        <w:tab/>
        <w:t>d,,t la justicia en relacio'r@ con la coniuriicjad,</w:t>
      </w:r>
    </w:p>
    <w:p>
      <w:pPr>
        <w:pStyle w:val="Normal"/>
        <w:tabs>
          <w:tab w:val="clear" w:pos="720"/>
          <w:tab w:val="left" w:pos="0" w:leader="none"/>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456"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1 cine ,st;!-ge de que lateori'a se ocupa solai-riente ii i!r-) s ,-¡edad bien --r-denada, aquella donde se principios de justicia, con ,obediencia. total,,, Llama a</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0"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312" w:right="0" w:firstLine="432"/>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P@ii,i ur)a mejor ordenación conviene comenzar ll,.iiiia la posicion origina¡-¡a.  Se ti-ata de una situación una reunión de seres pui-ar-nente racionales (seres</w:t>
      </w:r>
    </w:p>
    <w:p>
      <w:pPr>
        <w:pStyle w:val="Normal"/>
        <w:tabs>
          <w:tab w:val="clear" w:pos="720"/>
          <w:tab w:val="left" w:pos="0"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728" w:right="0" w:hanging="0"/>
        <w:jc w:val="both"/>
        <w:rPr/>
      </w:pPr>
      <w:r>
        <w:rPr>
          <w:rFonts w:eastAsia="Times New Roman" w:cs="Times New Roman"/>
          <w:sz w:val="8"/>
          <w:szCs w:val="8"/>
          <w:lang w:val="es-ES_tradnl"/>
        </w:rPr>
        <w:t xml:space="preserve">e,                         </w:t>
      </w:r>
      <w:r>
        <w:rPr>
          <w:rFonts w:eastAsia="Times New Roman" w:cs="Times New Roman"/>
          <w:sz w:val="20"/>
          <w:szCs w:val="20"/>
          <w:lang w:val="es-ES_tradnl"/>
        </w:rPr>
        <w:t>ií-itei-esados en sí iiiisriios, pero no egoístas, libres para</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08" w:right="0" w:firstLine="432"/>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cztic-, . @),ti-ac@@ic)ii de una serie de hechos, tanto referidos a ellos sc&gt;c:!(adad a la que, pei-tei@eceii.  Es decir-, ignora situaciones de raza, posicion</w:t>
      </w:r>
    </w:p>
    <w:p>
      <w:pPr>
        <w:pStyle w:val="Normal"/>
        <w:tabs>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right="0" w:hanging="144"/>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1</w:t>
        <w:tab/>
        <w:t>i)i-¿@fer-cricias, talentos, y en este estado, deciden por unanimidad, cuales son los c)s cí . @ justicia que viii 1-i adoptat-.</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0" w:right="0" w:firstLine="288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Acota Rawls que resulta obvio que nadie puede r@)dn lo quiere, pares se lo ii@npide la presencia de otros es claro que aún así, cada IJI"C, (@btenei- al ni'axiiii,@1) de lo que qiiiere, por ejemplo, consiguiendo que las otr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right="0" w:firstLine="864"/>
        <w:jc w:val="both"/>
        <w:rPr/>
      </w:pPr>
      <w:r>
        <w:rPr>
          <w:rFonts w:eastAsia="Times New Roman" w:cs="Times New Roman"/>
          <w:i/>
          <w:iCs/>
          <w:sz w:val="20"/>
          <w:szCs w:val="20"/>
          <w:lang w:val="es-ES_tradnl"/>
        </w:rPr>
        <w:t xml:space="preserve">-,in </w:t>
      </w:r>
      <w:r>
        <w:rPr>
          <w:rFonts w:eastAsia="Times New Roman" w:cs="Times New Roman"/>
          <w:sz w:val="20"/>
          <w:szCs w:val="20"/>
          <w:lang w:val="es-ES_tradnl"/>
        </w:rPr>
        <w:t>a to(-.,os s(jz deseos, sin a su vez tener que ceder nada.  Pero nadie se la C-Ií'l estas condiciones de al¡¡' que la posición originaria es un excelente punto de !a elección de los principios unánimes de justicia, que no sean ni triviales, ni t,nei-os moldes vacíos de contenid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Esta reunión de espíritus racionales y autos interesados, deben darse en un trasfondo de lo que llama las circunstancias de justicia, que son «las condiciones normales bajo las cuales la cooperación humana es tanto posible como necesaria» (Rawis op cit pag. 152).</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Estas condiciones son por ejemplo, que los individuos sean parejos en fuerza, debilidades y poderes; que no haya extrema escasez ni total abundancia, que los hombres a pesar de sus diferencias tengan intereses y necesidades semejantes a pesar de las diferencias de creencias, posiciones filosóficas, etc.</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La posición originaria en que esos seres se reúnen, no debe ser imaginada como una asamblea general de seres concretos que existen en un ,,iiomerito dado, no es una reunión de</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personas reales o posibles; sin embargo, en cualquier momento, cualquier persona puede adoptar la posición originari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Las personas en la posición originaria no saben a que nación pertenecen, ni a que generación, ni cuales son sus cualidades o propósitos, aunque saben que los tienen.  Esto se asegura mediante el velo de la ignorancia, en estas condiciones, «tendrán que escoger aquellos principios con cuyas consecuencias estén dispuestos a vivir, sea cual sea la generación a la que pertenezcan» (op. cit. pag. 163).</w:t>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4032"/>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Se lo ha criticado a Rawis que la elección bajo el velo de la ignorancia es irracional, pero, al ser igual para todos, involucro la imposibilidad de diseñar principios que sean ventajosos fuera de la justicia y según la posición que se ocupa en la sociedad.</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En las condiciones y con los requisitos mencionados, sostiene Rawls que por unanimidad se seguirían los siguientes principios de justici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mas extenso de libertades básicas que sean compatibles con un sistema total de libertades para tod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0" w:hanging="432"/>
        <w:jc w:val="both"/>
        <w:rPr/>
      </w:pPr>
      <w:r>
        <w:rPr>
          <w:rFonts w:eastAsia="Times New Roman" w:cs="Times New Roman"/>
          <w:b/>
          <w:bCs/>
          <w:sz w:val="22"/>
          <w:szCs w:val="22"/>
          <w:lang w:val="es-ES_tradnl"/>
        </w:rPr>
        <w:t>2)</w:t>
        <w:tab/>
      </w:r>
      <w:r>
        <w:rPr>
          <w:rFonts w:eastAsia="Times New Roman" w:cs="Times New Roman"/>
          <w:sz w:val="22"/>
          <w:szCs w:val="22"/>
          <w:lang w:val="es-ES_tradnl"/>
        </w:rPr>
        <w:t>Principio de diferencia: Las desigualdades sociales y económicas deben ser dispuesta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de tal modo que reúna dos condicion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right="0" w:hanging="432"/>
        <w:jc w:val="both"/>
        <w:rPr/>
      </w:pPr>
      <w:r>
        <w:rPr>
          <w:rFonts w:eastAsia="Times New Roman" w:cs="Times New Roman"/>
          <w:b/>
          <w:bCs/>
          <w:sz w:val="22"/>
          <w:szCs w:val="22"/>
          <w:lang w:val="es-ES_tradnl"/>
        </w:rPr>
        <w:t>a)</w:t>
        <w:tab/>
      </w:r>
      <w:r>
        <w:rPr>
          <w:rFonts w:eastAsia="Times New Roman" w:cs="Times New Roman"/>
          <w:sz w:val="22"/>
          <w:szCs w:val="22"/>
          <w:lang w:val="es-ES_tradnl"/>
        </w:rPr>
        <w:t>Ellas deben ser para el mayor provecho de los que se encuentran en la posición</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social menos aventajada;</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right="0" w:hanging="432"/>
        <w:jc w:val="both"/>
        <w:rPr/>
      </w:pPr>
      <w:r>
        <w:rPr>
          <w:rFonts w:eastAsia="Times New Roman" w:cs="Times New Roman"/>
          <w:b/>
          <w:bCs/>
          <w:sz w:val="22"/>
          <w:szCs w:val="22"/>
          <w:lang w:val="es-ES_tradnl"/>
        </w:rPr>
        <w:t>b)</w:t>
        <w:tab/>
      </w:r>
      <w:r>
        <w:rPr>
          <w:rFonts w:eastAsia="Times New Roman" w:cs="Times New Roman"/>
          <w:sz w:val="22"/>
          <w:szCs w:val="22"/>
          <w:lang w:val="es-ES_tradnl"/>
        </w:rPr>
        <w:t>Ellas deben adjudicarse a funciones y posiciones abiertas a todos en una equita-</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tiva igualdad de oportunidades.  Entre estos principios se da una regla de prioridad por la cual debe cumplirse íntegramente el primer principio antes de pasar al segundo.</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0" w:right="0" w:firstLine="446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stos principios se pueden captar intuitivamente en su justicia pero además se van corroborados por los resultados de su aplicación (lo que no sería de importancia siendo ésta una postura deontológica) y por el juego del principio máximo para elegir en condiciones de incertidumbre, ya que en el peor de los casos serían los principios que llevarían a perder menos, aún estando la persona en las peores circunstancia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0" w:right="0" w:firstLine="3744"/>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Con su justicia como imparcialidad, Rawis, trata de alcanzar una teoría formal de las decisiones, sin descuidar la intuición, pues introduce la noción de «equilibrio reflexivo» que se daría entre esas intuiciones y los principios de justicia; equilibrio que se obtiene rechazando aquellos principios que no coinciden con nuestras intuiciones mas fuertes y generales y dejando de lado aquellas intuiciones que no pueden ser justificadas sobre la base de los principios de justicia.</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sectPr>
      <w:type w:val="nextPage"/>
      <w:pgSz w:w="11906" w:h="16838"/>
      <w:pgMar w:left="1440" w:right="12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