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016" w:right="0" w:hanging="1296"/>
        <w:jc w:val="left"/>
        <w:rPr/>
      </w:pPr>
      <w:r>
        <w:rPr>
          <w:rFonts w:eastAsia="Times New Roman" w:cs="Times New Roman"/>
          <w:sz w:val="20"/>
          <w:szCs w:val="20"/>
          <w:lang w:val="es-ES_tradnl"/>
        </w:rPr>
        <w:t xml:space="preserve">*O </w:t>
      </w:r>
      <w:r>
        <w:rPr>
          <w:rFonts w:eastAsia="Times New Roman" w:cs="Times New Roman"/>
          <w:sz w:val="18"/>
          <w:szCs w:val="18"/>
          <w:lang w:val="es-ES_tradnl"/>
        </w:rPr>
        <w:t xml:space="preserve">12.  V. </w:t>
      </w:r>
      <w:r>
        <w:rPr>
          <w:rFonts w:eastAsia="Times New Roman" w:cs="Times New Roman"/>
          <w:b/>
          <w:bCs/>
          <w:sz w:val="18"/>
          <w:szCs w:val="18"/>
          <w:lang w:val="es-ES_tradnl"/>
        </w:rPr>
        <w:t>TRAs</w:t>
      </w:r>
      <w:r>
        <w:rPr>
          <w:rFonts w:eastAsia="Times New Roman" w:cs="Times New Roman"/>
          <w:sz w:val="18"/>
          <w:szCs w:val="18"/>
          <w:lang w:val="es-ES_tradnl"/>
        </w:rPr>
        <w:tab/>
      </w:r>
      <w:r>
        <w:rPr>
          <w:rFonts w:eastAsia="Times New Roman" w:cs="Times New Roman"/>
          <w:sz w:val="14"/>
          <w:szCs w:val="14"/>
          <w:lang w:val="es-ES_tradnl"/>
        </w:rPr>
        <w:t xml:space="preserve">ENCIA DEL </w:t>
      </w:r>
      <w:r>
        <w:rPr>
          <w:rFonts w:eastAsia="Times New Roman" w:cs="Times New Roman"/>
          <w:sz w:val="22"/>
          <w:szCs w:val="22"/>
          <w:lang w:val="es-ES_tradnl"/>
        </w:rPr>
        <w:t>D@cuo RomANo. - Antes de en-</w:t>
      </w:r>
    </w:p>
    <w:p>
      <w:pPr>
        <w:pStyle w:val="Normal"/>
        <w:tabs>
          <w:tab w:val="clear" w:pos="720"/>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016" w:right="0" w:hanging="2016"/>
        <w:jc w:val="left"/>
        <w:rPr>
          <w:rFonts w:ascii="Times New Roman" w:hAnsi="Times New Roman" w:eastAsia="Times New Roman" w:cs="Times New Roman"/>
          <w:sz w:val="22"/>
          <w:szCs w:val="22"/>
          <w:lang w:val="es-ES_tradnl"/>
        </w:rPr>
      </w:pPr>
      <w:r>
        <w:rPr>
          <w:rFonts w:eastAsia="Times New Roman" w:cs="Times New Roman"/>
          <w:sz w:val="22"/>
          <w:szCs w:val="22"/>
          <w:lang w:val="es-ES_tradnl"/>
        </w:rPr>
        <w:t>t,rar al análisis de</w:t>
        <w:tab/>
        <w:t>las diversas fuentes productoras del Derecho Ro-</w:t>
      </w:r>
    </w:p>
    <w:p>
      <w:pPr>
        <w:pStyle w:val="Normal"/>
        <w:tabs>
          <w:tab w:val="clear" w:pos="720"/>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left"/>
        <w:rPr>
          <w:rFonts w:ascii="Times New Roman" w:hAnsi="Times New Roman" w:eastAsia="Times New Roman" w:cs="Times New Roman"/>
          <w:sz w:val="22"/>
          <w:szCs w:val="22"/>
          <w:lang w:val="es-ES_tradnl"/>
        </w:rPr>
      </w:pPr>
      <w:r>
        <w:rPr>
          <w:rFonts w:eastAsia="Times New Roman" w:cs="Times New Roman"/>
          <w:sz w:val="22"/>
          <w:szCs w:val="22"/>
          <w:lang w:val="es-ES_tradnl"/>
        </w:rPr>
      </w:r>
    </w:p>
    <w:p>
      <w:pPr>
        <w:pStyle w:val="Normal"/>
        <w:tabs>
          <w:tab w:val="clear" w:pos="720"/>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016" w:right="0" w:hanging="2016"/>
        <w:jc w:val="left"/>
        <w:rPr>
          <w:rFonts w:ascii="Times New Roman" w:hAnsi="Times New Roman" w:eastAsia="Times New Roman" w:cs="Times New Roman"/>
          <w:sz w:val="22"/>
          <w:szCs w:val="22"/>
          <w:lang w:val="es-ES_tradnl"/>
        </w:rPr>
      </w:pPr>
      <w:r>
        <w:rPr>
          <w:rFonts w:eastAsia="Times New Roman" w:cs="Times New Roman"/>
          <w:sz w:val="22"/>
          <w:szCs w:val="22"/>
          <w:lang w:val="es-ES_tradnl"/>
        </w:rPr>
        <w:t>mano, estimamos que</w:t>
        <w:tab/>
        <w:t>es deber ineludible destacar la importancia d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both"/>
        <w:rPr/>
      </w:pPr>
      <w:r>
        <w:rPr>
          <w:rFonts w:eastAsia="Times New Roman" w:cs="Times New Roman"/>
          <w:sz w:val="22"/>
          <w:szCs w:val="22"/>
          <w:lang w:val="es-ES_tradnl"/>
        </w:rPr>
        <w:t xml:space="preserve">estudio de nuestra disciplina y la proyección que la misma ha tenido en los distintos países del mundo civilizado desde los más remotos&gt; tiempos. juristas, escritores e historiadores de todas las épocas resaltan la trascendencia de la legislación romana y ven en ella el valioso antecedente que permite llegar a la ciencia del derecho, pudiendo resumirse el pensamiento en esta materia en la palabra de lhering quien abunda en consideraciones demostrativas de la grandeza de la legislación de Roma, dando magníficamente la idea de la pragmática romanista al expresar que lo verdaderamente grande no puede acabar con el mundo, noción que concreta en la siguiente divisa: "a través, del Derecho Romano, en él y más allá de </w:t>
      </w:r>
      <w:r>
        <w:rPr>
          <w:rFonts w:eastAsia="Times New Roman" w:cs="Times New Roman"/>
          <w:sz w:val="14"/>
          <w:szCs w:val="14"/>
          <w:lang w:val="es-ES_tradnl"/>
        </w:rPr>
        <w:t xml:space="preserve">éll.24 </w:t>
      </w:r>
      <w:r>
        <w:rPr>
          <w:rFonts w:eastAsia="Times New Roman" w:cs="Times New Roman"/>
          <w:sz w:val="18"/>
          <w:szCs w:val="18"/>
          <w:lang w:val="es-ES_tradnl"/>
        </w:rPr>
        <w:t>Es por otra par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eastAsia="Times New Roman" w:cs="Times New Roman"/>
          <w:sz w:val="18"/>
          <w:szCs w:val="18"/>
          <w:lang w:val="es-ES_tradnl"/>
        </w:rPr>
      </w:pPr>
      <w:r>
        <w:rPr>
          <w:rFonts w:eastAsia="Times New Roman" w:cs="Times New Roman"/>
          <w:sz w:val="18"/>
          <w:szCs w:val="1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evidente que para entrar a la ciencia de lo jurídico es preciso familiarizarse con el dificil arte de aplicar e interpretar las leyes y para obtener tal resultado debe seguirse la trayectoria de la legislación de un pueblo que nació con especial vocación para el derecho y que dio a la humanidad los más grandes juristas de todos los tiempos a los que, con justa razón, se les ha dado en llamar maestros del género humano.  Asi puede decirse que algo hay en el derecho de Roma que lo eleva al rango sefíero de las disciplinas humanisticas y hay algo también en él que despierta en el estudioso la más amplia vocación científica, junto al rigor dialéctico con que abordar, discutir y resolver los casos prácticos Planteados, verdaderas piedras de toque del conocer juridico.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both"/>
        <w:rPr/>
      </w:pPr>
      <w:r>
        <w:rPr>
          <w:rFonts w:eastAsia="Times New Roman" w:cs="Times New Roman"/>
          <w:sz w:val="22"/>
          <w:szCs w:val="22"/>
          <w:lang w:val="es-ES_tradnl"/>
        </w:rPr>
        <w:t xml:space="preserve">No obstante, algunas corrientes de pensamiento han pretendido disminuir el valor del Derecho Romano aduciendo que </w:t>
      </w:r>
      <w:r>
        <w:rPr>
          <w:rFonts w:eastAsia="Times New Roman" w:cs="Times New Roman"/>
          <w:b/>
          <w:bCs/>
          <w:sz w:val="22"/>
          <w:szCs w:val="22"/>
          <w:lang w:val="es-ES_tradnl"/>
        </w:rPr>
        <w:t xml:space="preserve">se </w:t>
      </w:r>
      <w:r>
        <w:rPr>
          <w:rFonts w:eastAsia="Times New Roman" w:cs="Times New Roman"/>
          <w:sz w:val="22"/>
          <w:szCs w:val="22"/>
          <w:lang w:val="es-ES_tradnl"/>
        </w:rPr>
        <w:t>trata de un derecho caduco y muerto que por tal causa no merece ser mat%U de un estudio profundo, solamente justificable en aquellas disciplinas que tienen una vigencia actual.  Esta poción puede ser. fácilmente -rebatida por el hecho evidente de que'no existe en toda la historia universal un fenómeno más admirables sorprendente que el de la supervivencia de las instituciones jurídicas romanas, la que se produjo, no solamente por interinedio de los pueblos a los que Roma impuso su dominación, sino también a través de aquellos otros que, aunque ajenos a la vida romana, recibieron sus construcciones normativas.  Esta infiltración de la legislación de Roma en pueblos de distinta constitución étnica y de diversa idiosincrasia demuestra acabadamente que la misma constituye la razón escrita por excelencia, lo que ha he,eho que las teorias de algunos filósofos modernos destinadas a explicar y desarrollar los principios que fundamentan el derecho presleindiendo del Derecho Romano no hayan podido vencer la ascenden,cia vital que siempre ha mantenido, llevándonos a la convicción de que en los principios jurídicos de la Ciudad Eterna se contiene el tipo de un derecho racional imposible de prescindir cuando se quiere obtener el hábito de raciocinar con sentido verdaderamente juri,dico y enriquecer el espiritu con las sabias concepciones de la justicia y de la equida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firstLine="288"/>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Es asi que podemos afirmar siguiendo a Ahrens, que Roma tuv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firstLine="288"/>
        <w:jc w:val="both"/>
        <w:rPr/>
      </w:pPr>
      <w:r>
        <w:rPr>
          <w:rFonts w:eastAsia="Times New Roman" w:cs="Times New Roman"/>
          <w:sz w:val="22"/>
          <w:szCs w:val="22"/>
          <w:lang w:val="es-ES_tradnl"/>
        </w:rPr>
        <w:t xml:space="preserve">en la antigüedad la misión providencial de desarrollar de una manera predominante la idea del derecho desprendiéndola, de los demás elementos de cultura y haciendo de ella un poder distinto llamado a reglamentar y a dominar todas las fuerzas sociales.  Al igual que Crecáa. que inició a los pueblos en la filosofía. y en las artes, a Roma le cup(&gt; el honor de revelar a las naciones modernas el poder inherente a </w:t>
      </w:r>
      <w:r>
        <w:rPr>
          <w:rFonts w:eastAsia="Times New Roman" w:cs="Times New Roman"/>
          <w:b/>
          <w:bCs/>
          <w:sz w:val="22"/>
          <w:szCs w:val="22"/>
          <w:lang w:val="es-ES_tradnl"/>
        </w:rPr>
        <w:t>los</w:t>
      </w:r>
      <w:r>
        <w:rPr>
          <w:rFonts w:eastAsia="Times New Roman" w:cs="Times New Roman"/>
          <w:sz w:val="22"/>
          <w:szCs w:val="22"/>
          <w:lang w:val="es-ES_tradnl"/>
        </w:rPr>
        <w:t xml:space="preserve"> principios de unidad y de igualdad del derecho y del Estado </w:t>
      </w:r>
      <w:r>
        <w:rPr>
          <w:rFonts w:eastAsia="Times New Roman" w:cs="Times New Roman"/>
          <w:sz w:val="12"/>
          <w:szCs w:val="12"/>
          <w:lang w:val="es-ES_tradnl"/>
        </w:rPr>
        <w:t xml:space="preserve">.2" </w:t>
      </w:r>
      <w:r>
        <w:rPr>
          <w:rFonts w:eastAsia="Times New Roman" w:cs="Times New Roman"/>
          <w:sz w:val="22"/>
          <w:szCs w:val="22"/>
          <w:lang w:val="es-ES_tradnl"/>
        </w:rPr>
        <w:t>Esto. no significa que el Derecho Romano haya mantenido a través de sil constante evolución la misma fonna, porque él ha experimentado la influencia de los más diversos factores que lo han impulsado hacia, el futuro, haciendo que, tras su reforma, viva hoy bajo el imperio de una visión distinta.  De esta manera, por grande novedad que quiera asignarse a las actuales corrientes del pensamiento jurídico y a, las prescripciones legislativas modernas, siempre estará presente un pasado que solamente puede ser considerado muerto en la imaginación de algunos pocos.27</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firstLine="288"/>
        <w:jc w:val="both"/>
        <w:rPr/>
      </w:pPr>
      <w:r>
        <w:rPr>
          <w:rFonts w:eastAsia="Times New Roman" w:cs="Times New Roman"/>
          <w:sz w:val="22"/>
          <w:szCs w:val="22"/>
          <w:lang w:val="es-ES_tradnl"/>
        </w:rPr>
        <w:t xml:space="preserve">El estudio y aplicación del Derecho Romano en la vida de los. pueblos se ha manifestado en todos los tiempos y tal fenómeno ha sido posible porque el mismo, en manera alguna, ha sido el derecho, exclusivo de una ciudad, sino que, trascendiendo sus fronteras, adquirió el carácter de un derecho universal permitiendo así que perdurara, a través de los siglos.: De esta manera, las principales naciones del, viejo mundo y algunos pueblos orientales, asi como la mayoría de las repúblicas americanas dominadas por la influencia de la cultura oceídental, experimentaron el proceso histórico de la recepción del derecho de Roma el que, en algunos paises, llega a confundirse con el ori-gen mismo de la vida jurídica, determinando en otros el nacimiento, del derecho común o derecho intermedio propio de cada región </w:t>
      </w:r>
      <w:r>
        <w:rPr>
          <w:rFonts w:eastAsia="Times New Roman" w:cs="Times New Roman"/>
          <w:sz w:val="12"/>
          <w:szCs w:val="12"/>
          <w:lang w:val="es-ES_tradnl"/>
        </w:rPr>
        <w:t>.28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eastAsia="Times New Roman" w:cs="Times New Roman"/>
          <w:sz w:val="12"/>
          <w:szCs w:val="12"/>
          <w:lang w:val="es-ES_tradnl"/>
        </w:rPr>
      </w:pPr>
      <w:r>
        <w:rPr>
          <w:rFonts w:eastAsia="Times New Roman" w:cs="Times New Roman"/>
          <w:sz w:val="12"/>
          <w:szCs w:val="12"/>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firstLine="288"/>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En Espafía, que antes de la era cristiana fue una provinc4a- de, Roma integrante del imperio, tuvo especial aplicación la legislación romana, no sólo como derecho local con motivo de las leyes que parala misma se dictaron, sino también por vía de recepción después que la península sacude la dominación de las legiones de Roma.  C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firstLine="288"/>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mo nuestro derecho nacional recibió la influencia romanista especialmente por conducto de la legislación española y de la colonial, dejaremos lo referente a la aplicación y enseñanza del Derecho Roman(&gt; en España para cuando estudiemos las distintas fuentes que inspiraron la formación de nuestra ley civil.</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firstLine="288"/>
        <w:jc w:val="both"/>
        <w:rPr/>
      </w:pPr>
      <w:r>
        <w:rPr>
          <w:rFonts w:eastAsia="Times New Roman" w:cs="Times New Roman"/>
          <w:sz w:val="22"/>
          <w:szCs w:val="22"/>
          <w:lang w:val="es-ES_tradnl"/>
        </w:rPr>
        <w:t xml:space="preserve">En Francia, dividida en territorios del Norte y del Sud se apli-. caron distintos derechos porque los primeros estaban regidos por el, derecho local de la costumbre y los segundos por el derecho escrito, que estaba dado por la legislación romana.  Esta, por la difusión que tuvo en Francia el Breviario de Alarico y por la labor de la escuela de los glosadores, acabó por hacer sentir su influencia sobre el derecho consuetudinario que, desde Dumoulin a Pothier se convirtió en </w:t>
      </w:r>
      <w:r>
        <w:rPr>
          <w:rFonts w:eastAsia="Times New Roman" w:cs="Times New Roman"/>
          <w:i/>
          <w:iCs/>
          <w:sz w:val="22"/>
          <w:szCs w:val="22"/>
          <w:lang w:val="es-ES_tradnl"/>
        </w:rPr>
        <w:t xml:space="preserve">droit civíl </w:t>
      </w:r>
      <w:r>
        <w:rPr>
          <w:rFonts w:eastAsia="Times New Roman" w:cs="Times New Roman"/>
          <w:sz w:val="22"/>
          <w:szCs w:val="22"/>
          <w:lang w:val="es-ES_tradnl"/>
        </w:rPr>
        <w:t xml:space="preserve">común porque se combinó al derecho local con el Derecho, Romano,,concluyéndose la obra unificadora con la </w:t>
      </w:r>
      <w:r>
        <w:rPr>
          <w:rFonts w:eastAsia="Times New Roman" w:cs="Times New Roman"/>
          <w:i/>
          <w:iCs/>
          <w:sz w:val="22"/>
          <w:szCs w:val="22"/>
          <w:lang w:val="es-ES_tradnl"/>
        </w:rPr>
        <w:t xml:space="preserve">coútunw </w:t>
      </w:r>
      <w:r>
        <w:rPr>
          <w:rFonts w:eastAsia="Times New Roman" w:cs="Times New Roman"/>
          <w:sz w:val="22"/>
          <w:szCs w:val="22"/>
          <w:lang w:val="es-ES_tradnl"/>
        </w:rPr>
        <w:t xml:space="preserve">de Paris, redactada en 1510.  A partir de entonces rige el periodo del derecho intermedio que continúa bajo la influencia romanista especialmente, a través de la jurisprudencia del Parlamento de Paris hasta que, en. el aiío 1804, se abre el periodo del derecho nuevo con la sanción del.  Código Civil francés o Código de Napoleón.  La enseñanza oficial de.  Derecho Romano se inicia en Francia en el siglo </w:t>
      </w:r>
      <w:r>
        <w:rPr>
          <w:rFonts w:eastAsia="Times New Roman" w:cs="Times New Roman"/>
          <w:b/>
          <w:bCs/>
          <w:sz w:val="22"/>
          <w:szCs w:val="22"/>
          <w:lang w:val="es-ES_tradnl"/>
        </w:rPr>
        <w:t xml:space="preserve">xii </w:t>
      </w:r>
      <w:r>
        <w:rPr>
          <w:rFonts w:eastAsia="Times New Roman" w:cs="Times New Roman"/>
          <w:sz w:val="22"/>
          <w:szCs w:val="22"/>
          <w:lang w:val="es-ES_tradnl"/>
        </w:rPr>
        <w:t>en las Universidades de Montpellier, Toulouse y Orléan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firstLine="288"/>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En Alemania la recepción del Derecho Romano fue posterior a la de los demás paises occidentales de Europa, pero cuando ello sucedió fue aplicado en su casi totalidad tanto que, prácticamente, vino a reemplazar el derecho local de los germanos.  En efecto, en los últimos, años del siglo xrv, Alemania estaba regida por derechos regionales dispersos que dificultaban la regulación uniforme del tráfico jurídico,. lo que hacía necesario recurrir al derecho extranjero para llenar los vacíos existentes en su legislación.  El Derecho Romano por su carac-terística unidad y su fácil adaptación a otros pueblos fue el que con mayor ventaja pudo suplir las deficiencias de las leyes de origen germánico, como la ley sálica, las ordenanzas y disposiciones capitulares y las costumbres nacionales desarrolladas en cada estado o ciudad feudal.  En un avance paulatino y tenaz, el Derecho Romano, desde el siglo xvm llegó a constituir el derecho común de los alemaries cuando el Corpus justinianeo tuvo vigencia obligatoria en todo@ el imperio alemán.29</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center"/>
        <w:rPr>
          <w:rFonts w:ascii="Times New Roman" w:hAnsi="Times New Roman" w:eastAsia="Times New Roman" w:cs="Times New Roman"/>
          <w:sz w:val="14"/>
          <w:szCs w:val="14"/>
          <w:lang w:val="es-ES_tradnl"/>
        </w:rPr>
      </w:pPr>
      <w:r>
        <w:rPr>
          <w:rFonts w:eastAsia="Times New Roman" w:cs="Times New Roman"/>
          <w:i/>
          <w:iCs/>
          <w:sz w:val="14"/>
          <w:szCs w:val="14"/>
          <w:lang w:val="es-ES_tradnl"/>
        </w:rPr>
        <w:t>EL DERECHO ROMAN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 w:val="14"/>
          <w:szCs w:val="14"/>
          <w:lang w:val="es-ES_tradnl"/>
        </w:rPr>
      </w:pPr>
      <w:r>
        <w:rPr>
          <w:rFonts w:eastAsia="Times New Roman" w:cs="Times New Roman"/>
          <w:sz w:val="14"/>
          <w:szCs w:val="14"/>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firstLine="288"/>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En la casi totalidad de las repúblicas sudamericanas el Derecho Romano se aplicó por medio de la legislación española mientras vivieron en estado de colonia, continuando su influencia aun cuando surgieron a la vida independiente y sus universidades han incluído, sin excepción, el estudio del mismo en sus facultades de derechi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firstLine="288"/>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En nuestro pais, como lo estudiaremos más adelante, la influencia del Derecho Romano se ha hecho sentir nítidamente en la legislación positiva, especialmente en el derecho civil, ya que su Código lo ha recibido de manera directa de los textos romanos mismos e indirectamente por la legislación española, el Código francés y a través de ilustres romanista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firstLine="288"/>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t>Por el especial abolengo de nuestra legislación, asi como por la importancia intrínseca del Derecho Romano, las universidades argentinas han dado preferente atención a su enseñanza en la inteligencia de que con él no se aprende un Código de leyes sino una ciencia que desarrolla una aptitud necesaria para comprender con mayor facilidad y acierto, tanto los principios fundamentales del, derecho como el derecho civil nacional y el derecho civil compara, do. As], las facultades de derecho de las universidades de Buenos Aires, Córdoba, La Plata y Tucumán, han incorporado al Derecho Romano en sus planes de estudio corno materia básica y previa a los cursos de derecho civil argentin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eastAsia="Times New Roman" w:cs="Times New Roman"/>
          <w:sz w:val="22"/>
          <w:szCs w:val="22"/>
          <w:lang w:val="es-ES_tradnl"/>
        </w:rPr>
      </w:pPr>
      <w:r>
        <w:rPr>
          <w:rFonts w:eastAsia="Times New Roman" w:cs="Times New Roman"/>
          <w:sz w:val="22"/>
          <w:szCs w:val="22"/>
          <w:lang w:val="es-ES_tradnl"/>
        </w:rPr>
      </w:r>
    </w:p>
    <w:sectPr>
      <w:type w:val="nextPage"/>
      <w:pgSz w:w="11906" w:h="16838"/>
      <w:pgMar w:left="1440" w:right="125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