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eastAsia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>ALUMNO :                                                              16 / 05 / 00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>1.- En una sucesión aritmética el primer elemento es 6 y el último es 120. Si la diferencia entre dos números consecutivos es 3, ¿ cuántos números tiene la sucesión ?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>2.- Calcular la diferencia entre dos números consecutivos de una sucesión aritmética de 35 números si se sabe que la diferencia entre el último número y el primer número es 68.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>3.- Completar la siguiente sucesión aritmética de  9  números: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ab/>
        <w:t>……, 5,  …. ,   ….. , ….., …. , - 15, …, -23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>4.- Indicar el valor del primer elemento de una sucesión aritmética de 10 elementos si se sabe que el último es 10 y la suma de todos los números es 100.</w:t>
      </w:r>
    </w:p>
    <w:p>
      <w:pPr>
        <w:pStyle w:val="Normal"/>
        <w:pBdr>
          <w:bottom w:val="single" w:sz="6" w:space="1" w:color="000000"/>
        </w:pBdr>
        <w:jc w:val="both"/>
        <w:rPr>
          <w:rFonts w:ascii="Comic Sans MS" w:hAnsi="Comic Sans MS" w:eastAsia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</w:r>
    </w:p>
    <w:p>
      <w:pPr>
        <w:pStyle w:val="Normal"/>
        <w:jc w:val="both"/>
        <w:rPr>
          <w:rFonts w:ascii="Comic Sans MS" w:hAnsi="Comic Sans MS" w:eastAsia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>ALUMNO :                                                               16 / 05 / 00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>1.- Calcular la suma de una sucesión aritmética de 60 números donde el segundo elemento es 4 y el penúltimo es 80.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>2.- ¿ Cuántos números tiene una sucesión aritmética si el primer elemento es 2, el último 100 y la diferencia entre dos números consecutivos 7.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>3.- Hallar la suma de todos los números de la sucesión aritmética siguiente :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 xml:space="preserve">      …</w:t>
      </w:r>
      <w:r>
        <w:rPr>
          <w:rFonts w:eastAsia="Comic Sans MS" w:cs="Comic Sans MS" w:ascii="Comic Sans MS" w:hAnsi="Comic Sans MS"/>
          <w:lang w:val="es-ES_tradnl"/>
        </w:rPr>
        <w:t>.. , 60, ….. , ……. , 150 , ……,  ……. , ……. , ……. , …….. , ……. , ……. , ……. , …….. , ……. , ……. ,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>4.- El último número de una sucesión aritmética de 80 números es 1000, si la diferencia entre dos números consecutivos es 6, calcular la suma de los 80 números.</w:t>
      </w:r>
    </w:p>
    <w:p>
      <w:pPr>
        <w:pStyle w:val="Normal"/>
        <w:pBdr>
          <w:bottom w:val="single" w:sz="6" w:space="1" w:color="000000"/>
        </w:pBdr>
        <w:jc w:val="both"/>
        <w:rPr>
          <w:rFonts w:ascii="Comic Sans MS" w:hAnsi="Comic Sans MS" w:eastAsia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</w:r>
    </w:p>
    <w:p>
      <w:pPr>
        <w:pStyle w:val="Normal"/>
        <w:jc w:val="both"/>
        <w:rPr>
          <w:rFonts w:ascii="Comic Sans MS" w:hAnsi="Comic Sans MS" w:eastAsia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>ALUMNO :                                                               16 / 05 / 00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>1.- Calcular la suma de los primeros 500 números naturales.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>2.- El primer número de una sucesión aritmética de 40 elementos es -40, si el último es 40, ¿ cuánto es la suma de todos esos números.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>3.- Una sucesión aritmética tiene a los números 2 y 200 como extremos, si la suma de todos los números es 606, calcular la cantidad de términos que posee.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>4.- Una sucesión de 46 números tiene como primer elemento al -8, si la diferencia entre dos números consecutivos  es -5, calcular la suma de todos los números.</w:t>
      </w:r>
    </w:p>
    <w:p>
      <w:pPr>
        <w:pStyle w:val="Normal"/>
        <w:pBdr>
          <w:bottom w:val="single" w:sz="6" w:space="1" w:color="000000"/>
        </w:pBdr>
        <w:jc w:val="both"/>
        <w:rPr>
          <w:rFonts w:ascii="Comic Sans MS" w:hAnsi="Comic Sans MS" w:eastAsia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</w:r>
    </w:p>
    <w:p>
      <w:pPr>
        <w:pStyle w:val="Normal"/>
        <w:jc w:val="both"/>
        <w:rPr>
          <w:rFonts w:ascii="Comic Sans MS" w:hAnsi="Comic Sans MS" w:eastAsia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>ALUMNO :                                                              16 / 05 / 00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>1.- En una sucesión aritmética el primer elemento es -100 y el último es 500. Si la diferencia entre dos números consecutivos es 6, ¿ cuántos números tiene la sucesión ?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>2.- Calcular la diferencia entre dos números consecutivos de una sucesión aritmética de 12 números si se sabe que la diferencia entre el último número y el primer número es 121.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>3.- Completar la siguiente sucesión aritmética de  12  números: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ab/>
        <w:t>……, ….. , 6 , …. ,   ….. , ….., …. , 36 , …, …… , ……,  …….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>4.- Indicar el valor del primer elemento de una sucesión aritmética de 8 elementos si se sabe que el último es 100 y la suma de todos los números es 200.</w:t>
      </w:r>
    </w:p>
    <w:p>
      <w:pPr>
        <w:pStyle w:val="Normal"/>
        <w:pBdr>
          <w:bottom w:val="single" w:sz="6" w:space="1" w:color="000000"/>
        </w:pBdr>
        <w:jc w:val="both"/>
        <w:rPr>
          <w:rFonts w:ascii="Comic Sans MS" w:hAnsi="Comic Sans MS" w:eastAsia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</w:r>
    </w:p>
    <w:p>
      <w:pPr>
        <w:pStyle w:val="Normal"/>
        <w:jc w:val="both"/>
        <w:rPr>
          <w:rFonts w:ascii="Comic Sans MS" w:hAnsi="Comic Sans MS" w:eastAsia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>ALUMNO :                                                               16 / 05 / 00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>1.- Calcular la suma de una sucesión aritmética de 20 números donde el segundo elemento es 6 y el penúltimo es 60.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>2.- ¿ Cuántos números tiene una sucesión aritmética si el primer elemento es 12, el último 92 y la diferencia entre dos números consecutivos 8.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>3.- Hallar la suma de todos los números de la sucesión aritmética siguiente :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 xml:space="preserve">      …</w:t>
      </w:r>
      <w:r>
        <w:rPr>
          <w:rFonts w:eastAsia="Comic Sans MS" w:cs="Comic Sans MS" w:ascii="Comic Sans MS" w:hAnsi="Comic Sans MS"/>
          <w:lang w:val="es-ES_tradnl"/>
        </w:rPr>
        <w:t>.. , 30, ….. , ……. , 360 , ……,  ……. , ……. , ……. , …….. , ……. , ……. , ……. , …….. , ……. , ……. ,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>4.- El último número de una sucesión aritmética de 50 números es 2000, si la diferencia entre dos números consecutivos es 5, calcular la suma de los 50 números.</w:t>
      </w:r>
    </w:p>
    <w:p>
      <w:pPr>
        <w:pStyle w:val="Normal"/>
        <w:pBdr>
          <w:bottom w:val="single" w:sz="6" w:space="1" w:color="000000"/>
        </w:pBdr>
        <w:jc w:val="both"/>
        <w:rPr>
          <w:rFonts w:ascii="Comic Sans MS" w:hAnsi="Comic Sans MS" w:eastAsia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</w:r>
    </w:p>
    <w:p>
      <w:pPr>
        <w:pStyle w:val="Normal"/>
        <w:jc w:val="both"/>
        <w:rPr>
          <w:rFonts w:ascii="Comic Sans MS" w:hAnsi="Comic Sans MS" w:eastAsia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>ALUMNO :                                                               16 / 05 / 00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>1.- Calcular la suma de los primeros 800 números naturales.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>2.- El primer número de una sucesión aritmética de 25 elementos  es 500, si el último es 0, ¿ cuánto es la suma de todos esos números.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>3.- Una sucesión aritmética tiene a los números 1 y 101 como extremos, si la suma de todos los números es 612, calcular la cantidad de términos que posee.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>4.- Una sucesión de 30 números tiene como primer elemento al -10, si la diferencia entre dos números consecutivos  es  -6 , calcular la suma de todos los números.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</w:r>
      <w:r>
        <w:br w:type="page"/>
      </w:r>
    </w:p>
    <w:p>
      <w:pPr>
        <w:pStyle w:val="Normal"/>
        <w:jc w:val="center"/>
        <w:rPr>
          <w:rFonts w:ascii="Comic Sans MS" w:hAnsi="Comic Sans MS" w:eastAsia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>TRABAJO PRÁCTICO DE SUCESIONES   FECHA DE ENTREGA : 6 DE JUNIO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>1.- En una sucesión aritmética el primer elemento es 4 y el último es 300. Si la diferencia entre dos números consecutivos es 4, ¿ cuántos números tiene la sucesión ?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>2.- Calcular la diferencia entre dos números consecutivos de una sucesión aritmética de 200 números si se sabe que la diferencia entre el último número y el primer número es 46.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>3.- Completar la siguiente sucesión aritmética de  12  números: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ab/>
        <w:t xml:space="preserve">……,  …. , 5.  ….. , ….., …. , …, 18. …. , ……, …….. ,  ……. 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>4.- Indicar el valor del primer elemento de una sucesión aritmética de 4 elementos si se sabe que el último es -46 y la suma de todos los números es -400.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>5.- Calcular la suma de una sucesión aritmética de 40 números donde el segundo elemento es 2 y el penúltimo es -2.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>6.- ¿ Cuántos números tiene una sucesión aritmética si el primer elemento es 10, el último 1000 y la diferencia entre dos números consecutivos 10.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>7.- El último número de una sucesión aritmética de 120 números es 10000, si la diferencia entre dos números consecutivos es 12, calcular la suma de los 10000 números.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>8.- Indicar el valor del primer elemento de una sucesión aritmética de 8 elementos si se sabe que el último es 100 y la suma de todos los números es 200.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>9.- Calcular la suma de los primeros 5000 números naturales.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>10.- El primer número de una sucesión aritmética de 60 elementos es -60, si el último es 60, ¿ cuánto es la suma de todos esos números.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>11.- Una sucesión aritmética tiene a los números -3 y 303 como extremos, si la suma de todos los números es 3000, calcular la cantidad de términos que posee.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>12.- Una sucesión de 12 números tiene como primer elemento al 2, si la diferencia entre dos números consecutivos  es -5, calcular la suma de todos los números.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>13.- Calcular la diferencia entre dos números consecutivos de una sucesión aritmética de 12 números si se sabe que la diferencia entre el último número y el primer número es 2000.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>15.- Completar la siguiente sucesión aritmética de  12  números: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ab/>
        <w:t>……, ….. , -3 , …. ,   ….. , ….., …. , -30 , …, …… , ……,  …….</w:t>
      </w:r>
    </w:p>
    <w:p>
      <w:pPr>
        <w:pStyle w:val="NormalWeb"/>
        <w:rPr/>
      </w:pPr>
      <w:r>
        <w:rPr>
          <w:rFonts w:eastAsia="Comic Sans MS" w:cs="Comic Sans MS" w:ascii="Comic Sans MS" w:hAnsi="Comic Sans MS"/>
        </w:rPr>
        <w:t>16.- En una sucesión aritmética el 5</w:t>
      </w:r>
      <w:r>
        <w:rPr>
          <w:rFonts w:eastAsia="Comic Sans MS" w:cs="Comic Sans MS" w:ascii="Comic Sans MS" w:hAnsi="Comic Sans MS"/>
          <w:vertAlign w:val="superscript"/>
        </w:rPr>
        <w:t>to</w:t>
      </w:r>
      <w:r>
        <w:rPr>
          <w:rFonts w:eastAsia="Comic Sans MS" w:cs="Comic Sans MS" w:ascii="Comic Sans MS" w:hAnsi="Comic Sans MS"/>
        </w:rPr>
        <w:t xml:space="preserve"> término es 11/3, el 7</w:t>
      </w:r>
      <w:r>
        <w:rPr>
          <w:rFonts w:eastAsia="Comic Sans MS" w:cs="Comic Sans MS" w:ascii="Comic Sans MS" w:hAnsi="Comic Sans MS"/>
          <w:vertAlign w:val="superscript"/>
        </w:rPr>
        <w:t>mo</w:t>
      </w:r>
      <w:r>
        <w:rPr>
          <w:rFonts w:eastAsia="Comic Sans MS" w:cs="Comic Sans MS" w:ascii="Comic Sans MS" w:hAnsi="Comic Sans MS"/>
        </w:rPr>
        <w:t xml:space="preserve"> es 7. Si tiene 13 términos calcular: a) el primero; b) el último c) la suma de los trece. </w:t>
      </w:r>
    </w:p>
    <w:p>
      <w:pPr>
        <w:pStyle w:val="NormalWeb"/>
        <w:rPr/>
      </w:pPr>
      <w:r>
        <w:rPr>
          <w:rFonts w:eastAsia="Comic Sans MS" w:cs="Comic Sans MS" w:ascii="Comic Sans MS" w:hAnsi="Comic Sans MS"/>
        </w:rPr>
        <w:t>17.- En una progresión geométrica el 8</w:t>
      </w:r>
      <w:r>
        <w:rPr>
          <w:rFonts w:eastAsia="Comic Sans MS" w:cs="Comic Sans MS" w:ascii="Comic Sans MS" w:hAnsi="Comic Sans MS"/>
          <w:vertAlign w:val="superscript"/>
        </w:rPr>
        <w:t>vo</w:t>
      </w:r>
      <w:r>
        <w:rPr>
          <w:rFonts w:eastAsia="Comic Sans MS" w:cs="Comic Sans MS" w:ascii="Comic Sans MS" w:hAnsi="Comic Sans MS"/>
        </w:rPr>
        <w:t xml:space="preserve"> término es ¼ y el 9</w:t>
      </w:r>
      <w:r>
        <w:rPr>
          <w:rFonts w:eastAsia="Comic Sans MS" w:cs="Comic Sans MS" w:ascii="Comic Sans MS" w:hAnsi="Comic Sans MS"/>
          <w:vertAlign w:val="superscript"/>
        </w:rPr>
        <w:t>no</w:t>
      </w:r>
      <w:r>
        <w:rPr>
          <w:rFonts w:eastAsia="Comic Sans MS" w:cs="Comic Sans MS" w:ascii="Comic Sans MS" w:hAnsi="Comic Sans MS"/>
        </w:rPr>
        <w:t xml:space="preserve"> 0,125. Si tiene 20 términos calcular: a) el primero; b) el último c) la suma de los veinte. </w:t>
      </w:r>
    </w:p>
    <w:p>
      <w:pPr>
        <w:pStyle w:val="NormalWeb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18.-Un joven ahorra cada mes $5 más que el mes anterior. En 5 años sus ahorros sumarán $ 9330. </w:t>
      </w:r>
    </w:p>
    <w:p>
      <w:pPr>
        <w:pStyle w:val="NormalWeb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Determinar   a) lo que ahorró el primer mes.    b) lo que ahorró el último mes. </w:t>
      </w:r>
    </w:p>
    <w:p>
      <w:pPr>
        <w:pStyle w:val="NormalWeb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19.-Un padre proyecta colocar en un baúl $ 1 el día que su hijo cumpla un año, e ir duplicando la cantidad sucesivamente en todos los cumpleaños. ¿Cuánto tendrá que colocar el día que su hijo cumpla 18 años? ¿Cuánto habrá en el baúl luego? </w:t>
      </w:r>
    </w:p>
    <w:p>
      <w:pPr>
        <w:pStyle w:val="NormalWeb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20.-Una máquina costó $ 9000. Se calcula que al final de cada año sufre una depreciación igual al 15 % del valor que tiene al principio de ese año. ¿Cuál será su valor al cabo de 15 años?</w:t>
      </w:r>
    </w:p>
    <w:p>
      <w:pPr>
        <w:pStyle w:val="NormalWeb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21.- El número de bacterias de un cultivo está aumentando un 25 % cada hora. Si al principio había 300000 ¿Cuántas bacterias habrá al cabo de un día ? </w:t>
      </w:r>
    </w:p>
    <w:p>
      <w:pPr>
        <w:pStyle w:val="NormalWeb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22.-El valor de un auto se deprecia 18 % cada año. Su precio original fue $ 19000. ¿Cuánto valdrá al cabo de 9 años?</w:t>
      </w:r>
    </w:p>
    <w:p>
      <w:pPr>
        <w:pStyle w:val="NormalWeb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23.-Una ciudad tiene 600000 habitantes. La tasa de crecimiento de esa población es 8 % anual. ¿Cuántos habitantes tendrá dentro de tres años? </w:t>
      </w:r>
    </w:p>
    <w:p>
      <w:pPr>
        <w:pStyle w:val="NormalWeb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24.-El valor de una mercadería se deprecia 4 % cada año. Su precio original fue de $ 19000. ¿Cuánto valdrá al cabo de 4 años?</w:t>
      </w:r>
    </w:p>
    <w:p>
      <w:pPr>
        <w:pStyle w:val="NormalWeb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25.-La población de una ciudad aumenta en 35 % cada 10 años. Si su población en 1940 era de 40000 habitantes, ¿cuál será su población en el año 2000? </w:t>
      </w:r>
    </w:p>
    <w:p>
      <w:pPr>
        <w:pStyle w:val="Normal"/>
        <w:jc w:val="both"/>
        <w:rPr>
          <w:rFonts w:ascii="Comic Sans MS" w:hAnsi="Comic Sans MS" w:eastAsia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</w:r>
    </w:p>
    <w:sectPr>
      <w:type w:val="nextPage"/>
      <w:pgSz w:w="12240" w:h="20160"/>
      <w:pgMar w:left="567" w:right="567" w:gutter="0" w:header="0" w:top="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07:07:00Z</dcterms:created>
  <dc:creator>Carlos Alberto Lumbreras</dc:creator>
  <dc:description/>
  <dc:language>en-US</dc:language>
  <cp:lastModifiedBy>Carlos Alberto Lumbreras</cp:lastModifiedBy>
  <dcterms:modified xsi:type="dcterms:W3CDTF">1998-04-04T23:44:00Z</dcterms:modified>
  <cp:revision>6</cp:revision>
  <dc:subject/>
  <dc:title>ALUMNO :                                                                                16 / 05 / 00</dc:title>
</cp:coreProperties>
</file>